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 муниципальной  программе  «Развитие образования Большеулуйского»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3  «Господдержка детей сирот, расширение практики применения семейных форм воспитания, защита прав несовершеннолетних детей» муниципальной программы </w:t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>«Развитие образования Большеулуйского района</w:t>
      </w:r>
      <w:r>
        <w:rPr/>
        <w:t xml:space="preserve">» </w:t>
      </w:r>
    </w:p>
    <w:tbl>
      <w:tblPr>
        <w:tblW w:w="101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562"/>
      </w:tblGrid>
      <w:tr>
        <w:trPr>
          <w:trHeight w:val="399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«Господдержка детей сирот, расширение практики применения семейных форм воспитания,</w:t>
            </w:r>
            <w:r>
              <w:rPr>
                <w:b/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защита прав несовершеннолетних детей»</w:t>
            </w:r>
          </w:p>
        </w:tc>
      </w:tr>
      <w:tr>
        <w:trPr>
          <w:trHeight w:val="399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образования Большеулуйского района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Большеулуйского райо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99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тдел социальной защиты населения Администрации Большеулуйского района</w:t>
            </w:r>
            <w:r>
              <w:rPr>
                <w:sz w:val="26"/>
                <w:szCs w:val="26"/>
                <w:lang w:val="ru-RU"/>
              </w:rPr>
              <w:t xml:space="preserve"> , </w:t>
            </w:r>
            <w:r>
              <w:rPr>
                <w:sz w:val="26"/>
                <w:szCs w:val="26"/>
              </w:rPr>
              <w:t>ответственный секретарь комиссии по делам несовершеннолетних и защите их прав пр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Администрации Большеулуйского райо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665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, несовершеннолетним детям,  находящимся в социально-опасном положении, матерям, имеющим постоянную регистрацию на территории Большеулуйского района, при рождении ребенка . 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</w:t>
            </w:r>
            <w:r>
              <w:rPr>
                <w:sz w:val="26"/>
                <w:szCs w:val="26"/>
                <w:shd w:fill="FFFFFF" w:val="clear"/>
              </w:rPr>
              <w:t xml:space="preserve">; 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ить реализацию мероприятий, направленных на развитие в Красноярском крае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6"/>
                <w:szCs w:val="26"/>
              </w:rPr>
              <w:t>3. Обеспечить защиту прав несовершеннолетних детей, находящихся в социально-опасном положении;</w:t>
            </w:r>
          </w:p>
          <w:p>
            <w:pPr>
              <w:pStyle w:val="Normal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</w:tr>
      <w:tr>
        <w:trPr>
          <w:trHeight w:val="399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399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4-2020 годы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  муниципального бюджето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бъем финансирования подпрограммы составит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46 346,12 тыс. рублей,  из них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5423,72 тыс. рублей, в том числе за счет средств федерального бюджета 779,00 тыс. рублей, за счет средств краевого бюджета- 4494,72 тыс. рублей, за счет средств муниципального бюджета – 150,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227,00 тыс. рублей, в том числе за счет средств федерального бюджета 300,70 тыс. рублей, за счет средств краевого бюджета 1776,30 тыс. рублей, за счет средств муниципального бюджета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122,60  тыс. рублей, в том числе  за счет средств краевого бюджета – 3 972,60 тыс. рублей, за счет средств муниципального бюджета – 150, 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9141,20 тыс. рублей, в том числе за счет средств федерального бюджета 1180,60 тыс. рублей  за счет средств краевого бюджета – 17910,60 тыс. рублей, за счет средств муниципального бюджета – 50, 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13 248,60 тыс. рублей, в том числе за счет средств федерального бюджета 2001,00 рублей, за счет средств краевого бюджета – 11 187,60 тыс. рублей, за счет средств муниципального бюджета – 60,00 тыс.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091,50 тыс. рублей, в том числе за счет средств краевого бюджета – 1 091,50 тыс. рублей, за счет средств муниципального бюджета – 0, 0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0 год – 1 091,50 тыс. рублей, в том числе за счет средств краевого бюджета – 1091,50 тыс. рублей, за счет средств муниципального бюджета – 0, 00 тыс. рублей.</w:t>
            </w:r>
          </w:p>
        </w:tc>
      </w:tr>
      <w:tr>
        <w:trPr>
          <w:trHeight w:val="1094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ый орган Большеулуйского района, отдел образования  администрации Большеулуйского района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6 в Большеулуйском районе  проживали  101 ребенок из  категории 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(в том числе в приемных семьях) – 79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 2016 году в Большеулуйском районе было выявлено и учтено 15  детей и подростков, оставшихся без попечения родителей, нуждающихся в особой защите государства, из них 7 детей относится к категории сирот (дети, у которых оба или единственный родитель умерли), 8 детей </w:t>
      </w:r>
      <w:r>
        <w:rPr>
          <w:sz w:val="29"/>
          <w:szCs w:val="29"/>
        </w:rPr>
        <w:t>остались без попечения родителей, в связи с тем, что родители уклоняются от исполнения родительских обязанностей по воспитанию, содержанию, развитию детей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В то же время наблюдается увеличение числа детей, оставшихся без попечения родителей, взятых на воспитание в семьи граждан, так в 2016 году из 15 выявленных, 12 детей воспитываются в замещающей семье, за 8 мес. 2017 года из 7 выявленных детей в семьи на воспитание определено 7 детей. С 2016 года увеличилось количество детей, передаваемых в приемные семьи, так в 2016 году передано 8 детей, за 8 мес. 2016 года - 4 детей воспитываются в приемной семье. По состоянию на 01.01.2017 в опекаемых семьях воспитывались 55 детей, в приемных семьях – 30 детей. В основном в семьи принимаются дети дошкольного или младшего школьного возраста, не имеющие значительных отклонений в здоров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ти, не устроенные на семейные формы воспитания, воспитываются в  краевом  государственном казенном образовательном учреждении для детей-сирот и детей, оставшихся без попечения родителей  «Большеулуйский детский дом (далее – детский дом), где  продолжают воспитываться 20 детей-сирот  и детей, оставшихся без попечения родителей. Учреждение решает задачи не только содержания и воспитания детей, но и устройства детей на семейные формы воспита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еулуйском районе на 01.01.2016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53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права каждого ребенка жить и воспитываться в кровной семье, необходимо проведение социально-реабилитационных мероприятий с семьями, находящимися в трудной жизненной ситуации, социально-опасном полож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, оказать поддержку несовершеннолетним детям, находящимся в социально-опасном положении,  одиноким матерям, матерям, из малообеспеченных и многодетных сем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left="33" w:hanging="0"/>
        <w:jc w:val="both"/>
        <w:rPr/>
      </w:pPr>
      <w:r>
        <w:rPr>
          <w:sz w:val="28"/>
          <w:szCs w:val="28"/>
        </w:rPr>
        <w:t>Цель:</w:t>
      </w:r>
      <w:r>
        <w:rPr/>
        <w:t xml:space="preserve">  </w:t>
      </w:r>
      <w:r>
        <w:rPr>
          <w:sz w:val="28"/>
          <w:szCs w:val="28"/>
        </w:rPr>
        <w:t xml:space="preserve"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, несовершеннолетним детям,  находящимся в социально-опасном положении,  одиноким матерям,  матерям из малообеспеченных, многодетных семей. </w:t>
      </w:r>
    </w:p>
    <w:p>
      <w:pPr>
        <w:pStyle w:val="Normal"/>
        <w:spacing w:lineRule="auto" w:line="276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еализацию мероприятий, направленных на развитие в Красноярском крае семейных форм воспитания детей-сирот и детей, оставшихся без попечения родите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защиту прав несовершеннолетних детей, находящихся в социально-опасном полож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рок выполнения подпрограммы: 2014-2020 год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 к подпрограмме  </w:t>
      </w:r>
      <w:r>
        <w:rPr>
          <w:kern w:val="2"/>
          <w:sz w:val="28"/>
          <w:szCs w:val="28"/>
        </w:rPr>
        <w:t>«Господдержка детей сирот, расширение практики применения семейных форм воспитания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щита прав несовершеннолетних детей»</w:t>
      </w:r>
    </w:p>
    <w:p>
      <w:pPr>
        <w:pStyle w:val="Normal"/>
        <w:ind w:left="175" w:hanging="283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Администрацией Большеулуйского района Красноярского края, муниципальными органами опеки и попечительства в соответствии с </w:t>
      </w:r>
      <w:r>
        <w:rPr>
          <w:sz w:val="28"/>
          <w:szCs w:val="28"/>
        </w:rPr>
        <w:t xml:space="preserve"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Отдел социальной защиты населения Администрации Большеулуйского района, ответственным секретарем комиссии по делам несовершеннолетних и защите их прав при Администрации Большеулуйского района, отделом образования администрации Большеулуй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-2016 гг. для получения материальной помощи (мероприятие 3.2.1.) необходимо предоставить в Отдел социальной защиты населения Администрации Большеулуйского района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кумент, подтверждающий постоянную регистрацию матери на территории Большеулуй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свидетельство о рождении ребен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еализации мероприятия 3.3.1. отдел образования ежегодно определяет перечень профилактических мероприятий, механизм реализации которых закрепляется  Положениями о мероприятиях или приказами отдела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ют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пециалисты по опеке и попечительству несовершеннолетних Администрации Большеулуйск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ункции по управлению подпрограммо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е уточнение целевых показателей и затрат по подпрограммным мероприятиям, а также состава исполните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механизма реализации подпрограммы с учетом изменений внешней среды и нормативно-правовой баз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осуществление текущего контроля  над ходом реализации подпрограммы, использования бюджетных средств, выделяемых на выполнение мероприят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лучение отчетов от соисполнителей подпрограммы об исполнении мероприятий подпрограммы и на основе полученных данных, подготовка отчетов о ходе реализации подпрограммы, ежегодную оценку эффективности реализации подпрограммы в соответствии с Порядком принятия решений о разработке муниципальных программ Большеулуйского района, их формированием и реализ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отчетов в Министерство образования и науки Красноярского края по приобретению жилья детям-сиротам, детям, оставшимся без попечения родителей и лицам из их числа в соответствии с Соглашением между министерством образования и науки Красноярского края и Администрацией муниципального образования  Большеулуйский 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оциально-экономической эффективности подпрограммы определяется специалистами по опеке и попечительству несовершеннолетних Администрации  Большеулу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rPr>
          <w:sz w:val="28"/>
          <w:szCs w:val="28"/>
        </w:rPr>
      </w:pPr>
      <w:r>
        <w:rPr>
          <w:sz w:val="28"/>
          <w:szCs w:val="28"/>
        </w:rPr>
        <w:t xml:space="preserve">снижение доли детей, оставшихся без попечения родителей, - всего, в том </w:t>
      </w:r>
    </w:p>
    <w:p>
      <w:pPr>
        <w:pStyle w:val="Normal"/>
        <w:spacing w:lineRule="auto" w:line="276"/>
        <w:ind w:left="-10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08" w:firstLine="567"/>
        <w:rPr>
          <w:sz w:val="28"/>
          <w:szCs w:val="28"/>
        </w:rPr>
      </w:pPr>
      <w:r>
        <w:rPr>
          <w:sz w:val="28"/>
          <w:szCs w:val="28"/>
        </w:rPr>
        <w:t xml:space="preserve">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детском до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66,6 до 20%; 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тей-сирот, детей, оставшихся без попечения родителей и лиц из их числа, жилыми помещениями ежегодно не менее 1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хват детей, обучающихся в общеобразовательных учреждениях района, мероприятиями, направленными на профилактику преступлений и правонарушений несовершеннолетних, оставляет не менее 5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редставлены в приложении № 2 </w:t>
      </w:r>
      <w:r>
        <w:rPr>
          <w:kern w:val="2"/>
          <w:sz w:val="28"/>
          <w:szCs w:val="28"/>
        </w:rPr>
        <w:t xml:space="preserve"> к подпрограмме «Господдержка детей сирот, расширение практики применения семейных форм воспитания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ащита прав несовершеннолетних детей»</w:t>
      </w:r>
      <w:r>
        <w:rPr>
          <w:sz w:val="28"/>
          <w:szCs w:val="28"/>
        </w:rPr>
        <w:t xml:space="preserve"> м</w:t>
      </w:r>
      <w:r>
        <w:rPr>
          <w:kern w:val="2"/>
          <w:sz w:val="28"/>
          <w:szCs w:val="28"/>
        </w:rPr>
        <w:t>униципальной  программы «Развитие образования Большеулуй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  муниципального бюджет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ъем финансирования подпрограммы составит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6 346,12 тыс. рублей, 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 5423,72 тыс. рублей, в том числе за счет средств федерального бюджета 779,00 тыс. рублей, за счет средств краевого бюджета- 4494,72 тыс. рублей, за счет средств муниципального бюджета – 15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2227,00 тыс. рублей, в том числе за счет средств федерального бюджета 300,70 тыс. рублей, за счет средств краевого бюджета 1776,30 тыс. рублей, за счет средств муниципального бюджета 1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4122,60  тыс. рублей, в том числе  за счет средств краевого бюджета – 3 972,60 тыс. рублей, за счет средств муниципального бюджета – 150, 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19141,20 тыс. рублей, в том числе за счет средств федерального бюджета 1180,60 тыс. рублей  за счет средств краевого бюджета – 17910,60 тыс. рублей, за счет средств муниципального бюджета – 50, 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13 248,60 тыс. рублей, в том числе за счет средств федерального бюджета 2001,00 рублей, за счет средств краевого бюджета – 11 187,60 тыс. рублей, за счет средств муниципального бюджета – 60,00 тыс. рублей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1091,50 тыс. рублей, в том числе за счет средств краевого бюджета – 1 091,50 тыс. рублей, за счет средств муниципального бюджета – 0, 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020 год – 1 091,50 тыс. рублей, в том числе за счет средств краевого бюджета – 1091,50 тыс. рублей, за счет средств муниципального бюджета – 0, 00 тыс. рублей.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9:16:00Z</dcterms:created>
  <dc:creator>slotina</dc:creator>
  <dc:description/>
  <cp:keywords/>
  <dc:language>en-US</dc:language>
  <cp:lastModifiedBy>Алена</cp:lastModifiedBy>
  <cp:lastPrinted>2018-03-05T11:21:00Z</cp:lastPrinted>
  <dcterms:modified xsi:type="dcterms:W3CDTF">2018-12-17T08:03:00Z</dcterms:modified>
  <cp:revision>3</cp:revision>
  <dc:subject/>
  <dc:title/>
</cp:coreProperties>
</file>