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программе «Развитие образования Большеулуйского района »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дпрограммы 4 «Обеспечение реализации муниципальной программы и прочие мероприятия»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образования Большеулуйского района 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- координатор под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Большеулуй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>
                <w:lang w:val="ru-RU"/>
              </w:rPr>
              <w:t>отдел образования администрации Большеулуйского района</w:t>
            </w:r>
          </w:p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деятельности отдела образования, обеспечивающего деятельность образовательных учреждений, направленной на эффективное управление отраслью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методического сопровождения введения федеральных государственных образовательных стандартов дошкольного, начального общего, основного общего и среднего общего образования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2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4 – 2020 годы  </w:t>
            </w:r>
          </w:p>
        </w:tc>
      </w:tr>
      <w:tr>
        <w:trPr>
          <w:trHeight w:val="365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финансирования подпрограммы за счет средств местного бюджета составит  51 283,62  тыс. рублей, из них: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 6138,42 тыс.руб.;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6339,40 тыс.руб.;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7302,00 тыс.руб.;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sz w:val="28"/>
                <w:szCs w:val="28"/>
              </w:rPr>
              <w:t>2017 год – 7722,6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8 год – 7919,00  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9 год  – 7931,10    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0 год  – 7931,10    тыс. руб.</w:t>
            </w:r>
            <w:r>
              <w:rPr/>
              <w:t xml:space="preserve"> 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исполне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нтроль хода реализации подпрограммы осуществляют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Большеулуйского района; контрольно-счетный орган Большеулуйского район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Постановка общекраевой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 образования администрации Большеулуйского района является уполномоченным органом местного самоуправления, обеспечивающим проведение государственной политики в области образов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яет единую государственную политику в области дошкольного, общего, дополнительного образования с учетом национальных, социально-экономических, экономических, культурных, демографических и других особенностей;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ет конституционные права граждан муниципального образования   Большеулуйский район на образовани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ывает помощь образовательным организациям по созданию условий для удовлетворения образовательных запросов граждан, общества и эффективной образовательно-воспитательной деятельности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яет  нормативное правовое регулирование и разработку проектов нормативно-правовых актов в областях дошкольного, начального общего, основного общего, среднего (полного) общего образования, а также в сфере защиты прав и основных гарантий ребен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казывает муниципальные услуги в пределах своих компетен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исполняет полномочия, наделенные Министерством образования и науки Красноярского кра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ирует деятельность системы образования в соответствии с  системой показателей оценки органов местного самоуправления, разработанной  Министерством образования и науки Красноярского края, и стремится к повышению показателей эффективности деятельности системы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осуществляемыми полномочиями в прогнозировании и планировании деятельности отдел образования руководствуется действующим законодательством, нормативными актами, регламентирующими деятельность органов местного самоуправления в сфере образования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pacing w:lineRule="auto" w:line="276"/>
        <w:ind w:left="-108" w:firstLine="816"/>
        <w:jc w:val="both"/>
        <w:rPr/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создание условий для эффективного управления отраслью.</w:t>
      </w:r>
    </w:p>
    <w:p>
      <w:pPr>
        <w:pStyle w:val="Normal"/>
        <w:spacing w:lineRule="auto" w:line="276"/>
        <w:ind w:left="-108" w:firstLine="816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-108" w:firstLine="95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рганизация деятельности отдела образования, обеспечивающего деятельность образовательных учреждений, направленной на эффективное управление отраслью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методического сопровождения введения федеральных государственных образовательных стандартов дошкольного, начального общего, основного общего и среднего общего образования.</w:t>
      </w:r>
    </w:p>
    <w:p>
      <w:pPr>
        <w:pStyle w:val="Normal"/>
        <w:spacing w:lineRule="auto" w:line="276"/>
        <w:ind w:left="-108" w:firstLine="816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рограммы: 2014-2020 годы.</w:t>
      </w:r>
    </w:p>
    <w:p>
      <w:pPr>
        <w:pStyle w:val="Normal"/>
        <w:spacing w:lineRule="auto" w:line="276"/>
        <w:ind w:left="-108" w:firstLine="816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4 «Обеспечение реализации муниципальной программы и прочие мероприятия».</w:t>
      </w:r>
    </w:p>
    <w:p>
      <w:pPr>
        <w:pStyle w:val="Normal"/>
        <w:spacing w:lineRule="auto" w:line="276"/>
        <w:ind w:left="-108" w:firstLine="8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Большеулуйского района, в соответствии с законодательством РФ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Мероприятия по задаче 4.2.2. реализуются следующим образом: на начало учебного года приказом отдела образования Администрации Большеулуйского района утверждается состав психолого-медико-педагогической комиссии, устанавливается размер выплат каждому из членов комиссии. Комиссия действует на основании  Положения и по запросам образовательных учреждений. Положение о деятельности психолого-медико-педагогической комиссии утверждается приказом отдела образования администрации Большеулуйского района. </w:t>
      </w:r>
    </w:p>
    <w:p>
      <w:pPr>
        <w:pStyle w:val="Normal"/>
        <w:spacing w:lineRule="auto" w:line="276"/>
        <w:ind w:left="-108" w:firstLine="8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08" w:firstLine="8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jc w:val="center"/>
        <w:rPr/>
      </w:pPr>
      <w:r>
        <w:rPr>
          <w:sz w:val="28"/>
          <w:szCs w:val="28"/>
        </w:rPr>
        <w:t>и контроль  хода ее выполнения</w:t>
      </w:r>
    </w:p>
    <w:p>
      <w:pPr>
        <w:pStyle w:val="Normal"/>
        <w:spacing w:lineRule="auto" w:line="276"/>
        <w:ind w:left="-108" w:firstLine="816"/>
        <w:jc w:val="both"/>
        <w:rPr/>
      </w:pPr>
      <w:r>
        <w:rPr>
          <w:sz w:val="28"/>
          <w:szCs w:val="28"/>
        </w:rPr>
        <w:t>Управление реализацией подпрограммы осуществляет отдел  образования администрации Большеулуйского района, который несёт ответственность за выполнение ее мероприятий, по которым является главным распорядителем средств, и за целевое использование средств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хода реализации подпрограммы осуществляет отдел образования администрации Большеулуйского района; контрольно-счетный орган Большеулуйск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/>
        <w:t>2.5. Оценка социально-экономической эффективности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проводится отделом  образования администрации Большеулуйского района, финансовым отделом Администрации Большеулуйского района. </w:t>
      </w:r>
    </w:p>
    <w:p>
      <w:pPr>
        <w:pStyle w:val="Normal"/>
        <w:spacing w:lineRule="auto" w:line="276"/>
        <w:ind w:left="-108" w:firstLine="816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, а также мероприятий в установленные сроки.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Обеспечение реализации муниципальной программы и прочие мероприяти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7. Обоснование финансовых, материальных и</w:t>
        <w:br/>
        <w:t xml:space="preserve"> трудовых затрат 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финансирования подпрограммы за счет средств местного бюджета составит  51 283,62  тыс. рублей, из них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-  6138,42 тыс.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-  6339,40 тыс.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-  7302,00 тыс.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017 год – 7722,60 тыс. руб.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8 год – 7919,00   тыс.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9 год  – 7931,10     тыс. 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020 год  – 7931,10    тыс. руб.</w:t>
      </w:r>
      <w:r>
        <w:rPr/>
        <w:t xml:space="preserve"> 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09:11:00Z</dcterms:created>
  <dc:creator>slotina</dc:creator>
  <dc:description/>
  <cp:keywords/>
  <dc:language>en-US</dc:language>
  <cp:lastModifiedBy>Алена</cp:lastModifiedBy>
  <cp:lastPrinted>2018-03-05T11:22:00Z</cp:lastPrinted>
  <dcterms:modified xsi:type="dcterms:W3CDTF">2018-12-17T08:04:00Z</dcterms:modified>
  <cp:revision>3</cp:revision>
  <dc:subject/>
  <dc:title/>
</cp:coreProperties>
</file>