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FFFF"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ПОСТАНОВЛЕНИЕ</w:t>
      </w:r>
      <w:r>
        <w:rPr>
          <w:color w:val="FFFFFF"/>
          <w:sz w:val="32"/>
          <w:szCs w:val="32"/>
        </w:rPr>
        <w:t>ольшой Улуй</w:t>
      </w:r>
    </w:p>
    <w:p>
      <w:pPr>
        <w:pStyle w:val="ConsPlusTitle"/>
        <w:jc w:val="center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09.02.2017                                 с. Большой Улуй  </w:t>
        <w:tab/>
        <w:t xml:space="preserve">                      № 50-п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субсидий из районного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а в целях возмещения недополучен-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ых доходов, возникающих в результате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большой интенсивности пассажиропотоков,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выполняющим перевозки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сажиров по внутрирайонным регулярным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ным маршрутам в соответствии с 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ассажирских перевозок на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ритории Большеулуй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 в редакции постановления № 136-п от 10.05.2017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целях возмещения недополученных доходов, возникающих в результате небольшой интенсивности пассажиропотоков, организациям, выполняющим перевозки пассажиров по внутрирайонным регулярным автобусным маршрутам в соответствии с Программой пассажирских перевозок автомобильным транспортом на территории Большеулуйского района, приведения муниципальных нормативных правовых актов в соответствие с действующим законодательством, руководствуясь </w:t>
      </w:r>
      <w:hyperlink r:id="rId3">
        <w:r>
          <w:rPr>
            <w:rStyle w:val="InternetLink"/>
            <w:sz w:val="28"/>
            <w:szCs w:val="28"/>
          </w:rPr>
          <w:t>ст. 78</w:t>
        </w:r>
      </w:hyperlink>
      <w:r>
        <w:rPr>
          <w:sz w:val="28"/>
          <w:szCs w:val="28"/>
        </w:rPr>
        <w:t xml:space="preserve"> Бюджетного кодекса Российской Федерации, на основании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ярского края от 09.12.2010 N 11-5424 "О транспортном обслуживании населения в Красноярском крае", руководствуясь статьями 18, 21, 35 Устава Большеулуйского района Красноярского края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3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субсидий из районного бюджета в целях возмещения недополученных доходов, возникающих в результате небольшой интенсивности пассажиропотоков, организациям, выполняющим перевозки пассажиров по внутрирайонным регулярным автобусным маршрутам в соответствии с Программой пассажирских перевозок на территории Большеулуй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№ 282-п от 14.12.2010 года «Об утверждении Порядка предоставления субсидий из районного бюджета в целях возмещений недополученных доходов, возникающих в результате небольшой интенсивности пассажиропотоков, организациям, выполняющим перевозки пассажиров в соответствии с муниципальной программой пассажирских перевозок»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Большеулуйского района С.В. Черепано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день, следующий за днем его опублик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ConsPlusNormal"/>
        <w:jc w:val="both"/>
        <w:rPr/>
      </w:pPr>
      <w:r>
        <w:rPr>
          <w:sz w:val="28"/>
          <w:szCs w:val="28"/>
        </w:rPr>
        <w:t>Большеулуйского района                                                                   С.А. Любкин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 xml:space="preserve">Большеулуйского района 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09.02.2017 № 50-п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38"/>
      <w:bookmarkStart w:id="1" w:name="P38"/>
      <w:bookmarkEnd w:id="1"/>
    </w:p>
    <w:p>
      <w:pPr>
        <w:pStyle w:val="ConsPlusTitle"/>
        <w:jc w:val="center"/>
        <w:rPr/>
      </w:pPr>
      <w:r>
        <w:rPr>
          <w:sz w:val="28"/>
          <w:szCs w:val="28"/>
        </w:rPr>
        <w:t>ПОЛОЖЕНИЕ О ПОРЯДКЕ ПРЕДОСТАВЛЕНИЯ СУБСИДИЙ ИЗ РАЙОННОГО БЮДЖЕТА В ЦЕЛЯХ ВОЗМЕЩЕНИЯ НЕДОПОЛУЧЕННЫХ ДОХОДОВ, ВОЗНИКАЮЩИХ В РЕЗУЛЬТАТЕ НЕБОЛЬШОЙ ИНТЕНСИВНОСТИ ПАССАЖИРОПОТОКОВ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М, ВЫПОЛНЯЮЩИМ ПЕРЕВОЗКИ ПАССАЖИР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ВНУТРИРАЙОННЫМ РЕГУЛЯРНЫМ АВТОБУСНЫМ МАРШРУТАМ В СООТВЕТСТВИИ С ПРОГРАММОЙ ПАССАЖИРСКИХ ПЕРЕВОЗОК НА ТЕРРИТОРИИ БОЛЬШЕУЛУЙ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механизм предоставления субсидий из районного бюджета в целях возмещения недополученных доходов, возникающих в результате небольшой интенсивности пассажиропотоков, организациям, выполняющим перевозки пассажиров по городским и пригородным маршрутам в соответствии с Программой пассажирских перевозок на территории Большеулуйского района (далее - Программа пассажирских перевозок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средств является администрация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лучателями субсидий из районного бюджета являются организации, выполняющие перевозки пассажиров автомобильным транспортом по внутрирайонным регулярным автобусным маршрутам в соответствии с Программой пассажирских перевозок и заключившие в установленном порядке договор с администрацией района на выполнение Программы пассажирских перевозок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убсидии предоставляются в пределах бюджетных ассигнований, предусмотренных на эти цели в районном бюджете, на основании заключенных муниципальных контрактов между администрацией района 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мер субсидий, подлежащих финансированию из районного бюджета, определяется исходя из фактического количества километров пробега с пассажирами в соответствии с Программой пассажирских перевозок и утвержденного постановлением Главы района норматива субсидирования 1 километра пробега с пассажирами при осуществлении пассажирских перевозок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Для получения субсидий организации пассажирского транспорта ежемесячно представляют в администрацию район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рок до 7-го числа месяца, следующего за отчетным, </w:t>
      </w:r>
      <w:hyperlink w:anchor="P8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форме согласно приложению N 1 о выполнении Программы перевозок пассажиров по внутрирайонным автобусным маршрутам в пригородном сообщении за отчетный месяц, указанием размера субсидий на возмещение недополученных доходов с учетом фактически произведенного финансирования за отчетный месяц, счет-фактуру и акты выполненных работ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ля получения субсидии за декабрь организации пассажирского транспорта в срок до 22 декабря текущего года представляют отчет об объемах выполненных перевозок в километрах с пассажирами на 20-е число и ожидаемом объеме перевозок за оставшиеся дни декабря, расчет размера субсидий с учетом ожидаемых недополученных доходов в декабре, счета-фактуры на дату отч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представляемую отчетность возлагается на организ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Администрация района в течение трех дней со дня получения отчетов от организаций пассажирского транспорта формирует заявку на финансирование субсидии за отчетный месяц на бумажном носителе представляет в финансовое управление. При необходимости корректирует лимиты бюджетных обязательств в установленном</w:t>
      </w:r>
      <w:r>
        <w:rPr/>
        <w:t xml:space="preserve"> </w:t>
      </w:r>
      <w:r>
        <w:rPr>
          <w:sz w:val="28"/>
          <w:szCs w:val="28"/>
        </w:rPr>
        <w:t>порядк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 Финансовое управление в пределах утвержденных бюджетных ассигнований, лимита финансирования на отчетный месяц производит перечисление субсидий согласно представленной заявке на лицевой счет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 Администрация района в течение трех рабочих дней после поступления средств субсидий на лицевой счет перечисляет средства на расчетные счета организаций пассажирского транспор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2. Контроль за правильностью расчетов и их достоверностью возлагается на администрацию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3. Организации пассажирского транспорта осуществляют возврат неиспользованных средств субсидий или использованных не по целевому назначению не позднее 25 января года, следующего за отчетным в районный бюджет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. </w:t>
      </w:r>
      <w:r>
        <w:rPr>
          <w:sz w:val="28"/>
          <w:szCs w:val="28"/>
          <w:shd w:fill="FFFFFF" w:val="clear"/>
        </w:rPr>
        <w:t>В случаях производственной необходимости в течение отчетного периода перевозчик может обратиться в администрацию с заявкой о возможности перечисления авансовых платежей в размере 1/12 годовых назначений. Перечисление субсидий получателю осуществляется бухгалтерией по заявке получателя, согласованной с главой админист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ложению</w:t>
      </w:r>
    </w:p>
    <w:p>
      <w:pPr>
        <w:pStyle w:val="ConsPlusNormal"/>
        <w:jc w:val="right"/>
        <w:rPr/>
      </w:pPr>
      <w:r>
        <w:rPr/>
        <w:t>о порядке</w:t>
      </w:r>
    </w:p>
    <w:p>
      <w:pPr>
        <w:pStyle w:val="ConsPlusNormal"/>
        <w:jc w:val="right"/>
        <w:rPr/>
      </w:pPr>
      <w:r>
        <w:rPr/>
        <w:t>предоставления субсидий</w:t>
      </w:r>
    </w:p>
    <w:p>
      <w:pPr>
        <w:pStyle w:val="ConsPlusNormal"/>
        <w:jc w:val="right"/>
        <w:rPr/>
      </w:pPr>
      <w:r>
        <w:rPr/>
        <w:t>из районного бюджета</w:t>
      </w:r>
    </w:p>
    <w:p>
      <w:pPr>
        <w:pStyle w:val="ConsPlusNormal"/>
        <w:jc w:val="right"/>
        <w:rPr/>
      </w:pPr>
      <w:r>
        <w:rPr/>
        <w:t>в целях возмещения</w:t>
      </w:r>
    </w:p>
    <w:p>
      <w:pPr>
        <w:pStyle w:val="ConsPlusNormal"/>
        <w:jc w:val="right"/>
        <w:rPr/>
      </w:pPr>
      <w:r>
        <w:rPr/>
        <w:t>недополученных доходов</w:t>
      </w:r>
    </w:p>
    <w:p>
      <w:pPr>
        <w:pStyle w:val="ConsPlusNormal"/>
        <w:jc w:val="right"/>
        <w:rPr/>
      </w:pPr>
      <w:r>
        <w:rPr/>
        <w:t>в результате небольшой</w:t>
      </w:r>
    </w:p>
    <w:p>
      <w:pPr>
        <w:pStyle w:val="ConsPlusNormal"/>
        <w:jc w:val="right"/>
        <w:rPr/>
      </w:pPr>
      <w:r>
        <w:rPr/>
        <w:t>интенсивности пассажиропотоков</w:t>
      </w:r>
    </w:p>
    <w:p>
      <w:pPr>
        <w:pStyle w:val="ConsPlusNormal"/>
        <w:jc w:val="right"/>
        <w:rPr/>
      </w:pPr>
      <w:r>
        <w:rPr/>
        <w:t>организациям, выполняющим</w:t>
      </w:r>
    </w:p>
    <w:p>
      <w:pPr>
        <w:pStyle w:val="ConsPlusNormal"/>
        <w:jc w:val="right"/>
        <w:rPr/>
      </w:pPr>
      <w:r>
        <w:rPr/>
        <w:t>перевозки пассажиров по</w:t>
      </w:r>
    </w:p>
    <w:p>
      <w:pPr>
        <w:pStyle w:val="ConsPlusNormal"/>
        <w:jc w:val="right"/>
        <w:rPr/>
      </w:pPr>
      <w:r>
        <w:rPr/>
        <w:t>внутрирайонным регулярным</w:t>
      </w:r>
    </w:p>
    <w:p>
      <w:pPr>
        <w:pStyle w:val="ConsPlusNormal"/>
        <w:jc w:val="right"/>
        <w:rPr/>
      </w:pPr>
      <w:r>
        <w:rPr/>
        <w:t>автобусным маршрутам в</w:t>
      </w:r>
    </w:p>
    <w:p>
      <w:pPr>
        <w:pStyle w:val="ConsPlusNormal"/>
        <w:jc w:val="right"/>
        <w:rPr/>
      </w:pPr>
      <w:r>
        <w:rPr/>
        <w:t>соответствии с Программой</w:t>
      </w:r>
    </w:p>
    <w:p>
      <w:pPr>
        <w:pStyle w:val="ConsPlusNormal"/>
        <w:jc w:val="right"/>
        <w:rPr/>
      </w:pPr>
      <w:r>
        <w:rPr/>
        <w:t>пассажирских перевозок на</w:t>
      </w:r>
    </w:p>
    <w:p>
      <w:pPr>
        <w:pStyle w:val="ConsPlusNormal"/>
        <w:jc w:val="right"/>
        <w:rPr/>
      </w:pPr>
      <w:r>
        <w:rPr/>
        <w:t>территории Большеулуйского район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2" w:name="P87"/>
      <w:bookmarkEnd w:id="2"/>
      <w:r>
        <w:rPr/>
        <w:t>ОТЧЕТ</w:t>
      </w:r>
    </w:p>
    <w:p>
      <w:pPr>
        <w:pStyle w:val="ConsPlusNormal"/>
        <w:jc w:val="center"/>
        <w:rPr/>
      </w:pPr>
      <w:r>
        <w:rPr/>
        <w:t>О ВЫПОЛНЕНИИ ПРОГРАММЫ ПЕРЕВОЗОК ПАССАЖИРОВ</w:t>
      </w:r>
    </w:p>
    <w:p>
      <w:pPr>
        <w:pStyle w:val="ConsPlusNormal"/>
        <w:jc w:val="center"/>
        <w:rPr/>
      </w:pPr>
      <w:r>
        <w:rPr/>
        <w:t>ПО ВНУТРИРАЙОННЫМ РЕГУЛЯРНЫМ АВТОБУСНЫМ МАРШРУТАМ</w:t>
      </w:r>
    </w:p>
    <w:p>
      <w:pPr>
        <w:pStyle w:val="ConsPlusNormal"/>
        <w:jc w:val="center"/>
        <w:rPr/>
      </w:pPr>
      <w:r>
        <w:rPr/>
        <w:t>В МЕЖДУГОРОДНОМ И ПРИГОРОДНОМ СООБЩЕНИИ,</w:t>
      </w:r>
    </w:p>
    <w:p>
      <w:pPr>
        <w:pStyle w:val="ConsPlusNormal"/>
        <w:jc w:val="center"/>
        <w:rPr/>
      </w:pPr>
      <w:r>
        <w:rPr/>
        <w:t>ОБСЛУЖИВАЕМЫМ _______________ ЗА _______________ 201___ ГОД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6044" w:type="dxa"/>
        <w:jc w:val="left"/>
        <w:tblInd w:w="-5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0"/>
        <w:gridCol w:w="840"/>
        <w:gridCol w:w="1260"/>
        <w:gridCol w:w="1008"/>
        <w:gridCol w:w="840"/>
        <w:gridCol w:w="504"/>
        <w:gridCol w:w="504"/>
        <w:gridCol w:w="504"/>
        <w:gridCol w:w="504"/>
        <w:gridCol w:w="504"/>
        <w:gridCol w:w="504"/>
        <w:gridCol w:w="504"/>
        <w:gridCol w:w="504"/>
        <w:gridCol w:w="840"/>
        <w:gridCol w:w="672"/>
        <w:gridCol w:w="840"/>
        <w:gridCol w:w="840"/>
        <w:gridCol w:w="1428"/>
        <w:gridCol w:w="840"/>
        <w:gridCol w:w="672"/>
        <w:gridCol w:w="840"/>
        <w:gridCol w:w="672"/>
      </w:tblGrid>
      <w:tr>
        <w:trPr>
          <w:trHeight w:val="16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N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п/п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 xml:space="preserve">Номер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маршрут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Протяженность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 xml:space="preserve">маршрута 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 xml:space="preserve">(км)     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 xml:space="preserve">Пункт 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назначения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Марка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автобуса</w:t>
            </w:r>
          </w:p>
        </w:tc>
        <w:tc>
          <w:tcPr>
            <w:tcW w:w="2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>Количество рейсов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    </w:t>
            </w:r>
            <w:r>
              <w:rPr>
                <w:sz w:val="14"/>
              </w:rPr>
              <w:t xml:space="preserve">(шт.)      </w:t>
            </w:r>
          </w:p>
        </w:tc>
        <w:tc>
          <w:tcPr>
            <w:tcW w:w="2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 </w:t>
            </w:r>
            <w:r>
              <w:rPr>
                <w:sz w:val="14"/>
              </w:rPr>
              <w:t xml:space="preserve">Пробег с    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 xml:space="preserve">пассажирами (км) 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Перевезено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пассажиров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 </w:t>
            </w:r>
            <w:r>
              <w:rPr>
                <w:sz w:val="14"/>
              </w:rPr>
              <w:t xml:space="preserve">(чел.)    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  </w:t>
            </w:r>
            <w:r>
              <w:rPr>
                <w:sz w:val="14"/>
              </w:rPr>
              <w:t xml:space="preserve">Коэф-нт  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использования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 xml:space="preserve">вместимости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(по пас./км)  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 xml:space="preserve">Норматив 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>субсидирования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на 1 км пробега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 </w:t>
            </w:r>
            <w:r>
              <w:rPr>
                <w:sz w:val="14"/>
              </w:rPr>
              <w:t xml:space="preserve">(руб.)    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 </w:t>
            </w:r>
            <w:r>
              <w:rPr>
                <w:sz w:val="14"/>
              </w:rPr>
              <w:t xml:space="preserve">Доходы    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Субсидия -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 xml:space="preserve">всего (руб.) 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>отчетный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 xml:space="preserve">период 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>С начала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года  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За  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 xml:space="preserve">отчетный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период  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>С начала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года  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план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факт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план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факт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план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факт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план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фак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отчетный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период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С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начала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года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отчетный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период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С начала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 xml:space="preserve">года  </w:t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отчетный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период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С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начала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года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отчетный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период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С  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>начала</w:t>
            </w:r>
          </w:p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года </w:t>
            </w:r>
          </w:p>
        </w:tc>
      </w:tr>
      <w:tr>
        <w:trPr>
          <w:trHeight w:val="1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1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 xml:space="preserve">2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  </w:t>
            </w:r>
            <w:r>
              <w:rPr>
                <w:sz w:val="14"/>
              </w:rPr>
              <w:t xml:space="preserve">3     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</w:t>
            </w:r>
            <w:r>
              <w:rPr>
                <w:sz w:val="14"/>
              </w:rPr>
              <w:t xml:space="preserve">4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5   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 xml:space="preserve">6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7 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8 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 xml:space="preserve">9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10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11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12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</w:t>
            </w:r>
            <w:r>
              <w:rPr>
                <w:sz w:val="14"/>
              </w:rPr>
              <w:t xml:space="preserve">13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14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 xml:space="preserve">15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16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17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    </w:t>
            </w:r>
            <w:r>
              <w:rPr>
                <w:sz w:val="14"/>
              </w:rPr>
              <w:t xml:space="preserve">18 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19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 xml:space="preserve">20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 </w:t>
            </w:r>
            <w:r>
              <w:rPr>
                <w:sz w:val="14"/>
              </w:rPr>
              <w:t xml:space="preserve">21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rFonts w:eastAsia="Courier New"/>
                <w:sz w:val="14"/>
              </w:rPr>
              <w:t xml:space="preserve">  </w:t>
            </w:r>
            <w:r>
              <w:rPr>
                <w:sz w:val="14"/>
              </w:rPr>
              <w:t xml:space="preserve">22  </w:t>
            </w:r>
          </w:p>
        </w:tc>
      </w:tr>
      <w:tr>
        <w:trPr>
          <w:trHeight w:val="1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 xml:space="preserve">1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 xml:space="preserve">2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 xml:space="preserve">3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5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 xml:space="preserve">ИТОГО                           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89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 xml:space="preserve">Отчетный период              </w:t>
            </w:r>
          </w:p>
        </w:tc>
        <w:tc>
          <w:tcPr>
            <w:tcW w:w="46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 начала года                                 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89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 xml:space="preserve">Количество перевезенных льготных категорий пассажиров                            </w:t>
            </w:r>
          </w:p>
        </w:tc>
        <w:tc>
          <w:tcPr>
            <w:tcW w:w="28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89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4"/>
              </w:rPr>
            </w:pPr>
            <w:r>
              <w:rPr>
                <w:sz w:val="14"/>
              </w:rPr>
              <w:t xml:space="preserve">Выпадающие доходы от перевозки льготных категорий пассажиров, рублей             </w:t>
            </w:r>
          </w:p>
        </w:tc>
        <w:tc>
          <w:tcPr>
            <w:tcW w:w="28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Руководитель предприятия (должность) _______________________________ Ф.И.О.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(подпись)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Место печа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2A25EBEEB53D1174EEEF0350A9C513E47C3CD316B41CCC1F3C75CC60259B6A43256912AC7F4F2V6E" TargetMode="External"/><Relationship Id="rId4" Type="http://schemas.openxmlformats.org/officeDocument/2006/relationships/hyperlink" Target="consultantplus://offline/ref=92A25EBEEB53D1174EEEEE381CF00E3146C8923C6D42C690AE945A915D09B0F172F1V6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41:00Z</dcterms:created>
  <dc:creator>Казначейство</dc:creator>
  <dc:description/>
  <cp:keywords/>
  <dc:language>en-US</dc:language>
  <cp:lastModifiedBy>PC-114</cp:lastModifiedBy>
  <cp:lastPrinted>2017-04-13T10:31:00Z</cp:lastPrinted>
  <dcterms:modified xsi:type="dcterms:W3CDTF">2017-06-08T04:56:00Z</dcterms:modified>
  <cp:revision>3</cp:revision>
  <dc:subject/>
  <dc:title> </dc:title>
</cp:coreProperties>
</file>