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  <w:color w:val="FFFFFF"/>
        </w:rPr>
        <w:t>ольшой Улуй</w:t>
      </w:r>
    </w:p>
    <w:p>
      <w:pPr>
        <w:pStyle w:val="ConsPlusTitle"/>
        <w:jc w:val="center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0.05.2017                           с. Большой Улуй</w:t>
        <w:tab/>
        <w:tab/>
        <w:tab/>
        <w:t xml:space="preserve">           № 136-п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несении изменений в Постановление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№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50-п от 09.02.2017 «Об утверждении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ложения о порядке предоставления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убсидий из районного бюджета в целях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змещения недополученных доходов,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зникающих, в результате небольшой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тенсивности пассажиропотоков,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 перевозки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ссажиров по внутрирайонным регулярным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автобусным маршрутам в соответствии с 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ой пассажирских перевозок на</w:t>
      </w:r>
    </w:p>
    <w:p>
      <w:pPr>
        <w:pStyle w:val="ConsPlusNormal"/>
        <w:tabs>
          <w:tab w:val="clear" w:pos="708"/>
          <w:tab w:val="left" w:pos="936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рритории Большеулуйского района»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Руководствуясь </w:t>
      </w:r>
      <w:hyperlink r:id="rId3">
        <w:r>
          <w:rPr>
            <w:rStyle w:val="InternetLink"/>
            <w:rFonts w:cs="Arial" w:ascii="Arial" w:hAnsi="Arial"/>
            <w:szCs w:val="24"/>
          </w:rPr>
          <w:t>ст. 78</w:t>
        </w:r>
      </w:hyperlink>
      <w:r>
        <w:rPr>
          <w:rFonts w:cs="Arial" w:ascii="Arial" w:hAnsi="Arial"/>
          <w:szCs w:val="24"/>
        </w:rPr>
        <w:t xml:space="preserve"> Бюджетного кодекса Российской Федерации, на основании </w:t>
      </w:r>
      <w:hyperlink r:id="rId4">
        <w:r>
          <w:rPr>
            <w:rStyle w:val="InternetLink"/>
            <w:rFonts w:cs="Arial" w:ascii="Arial" w:hAnsi="Arial"/>
            <w:szCs w:val="24"/>
          </w:rPr>
          <w:t>Закона</w:t>
        </w:r>
      </w:hyperlink>
      <w:r>
        <w:rPr>
          <w:rFonts w:cs="Arial" w:ascii="Arial" w:hAnsi="Arial"/>
          <w:szCs w:val="24"/>
        </w:rPr>
        <w:t xml:space="preserve"> Красноярского края от 09.12.2010 N 11-5424 "О транспортном обслуживании населения в Красноярском крае", руководствуясь статьями 18, 21, 35 Устава Большеулуйского района Красноярского края,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 Внести изменение в </w:t>
      </w:r>
      <w:hyperlink w:anchor="P38">
        <w:r>
          <w:rPr>
            <w:rStyle w:val="InternetLink"/>
            <w:rFonts w:cs="Arial" w:ascii="Arial" w:hAnsi="Arial"/>
            <w:szCs w:val="24"/>
          </w:rPr>
          <w:t>Положение</w:t>
        </w:r>
      </w:hyperlink>
      <w:r>
        <w:rPr>
          <w:rFonts w:cs="Arial" w:ascii="Arial" w:hAnsi="Arial"/>
          <w:szCs w:val="24"/>
        </w:rPr>
        <w:t xml:space="preserve">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внутрирайонным регулярным автобусным маршрутам в соответствии с Программой пассажирских перевозок на территории Большеулуйского района, </w:t>
      </w:r>
    </w:p>
    <w:p>
      <w:pPr>
        <w:pStyle w:val="ConsPlus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ополнить Положение п. 14 «</w:t>
      </w:r>
      <w:r>
        <w:rPr>
          <w:rFonts w:cs="Arial" w:ascii="Arial" w:hAnsi="Arial"/>
          <w:szCs w:val="24"/>
          <w:shd w:fill="FFFFFF" w:val="clear"/>
        </w:rPr>
        <w:t>В случаях производственной необходимости в течение отчетного периода перевозчик может обратиться в администрацию с заявкой о возможности перечисления авансовых платежей в размере 1/12 годовых назначений. Перечисление субсидий получателю осуществляется бухгалтерией по заявке получателя, согласованной с главой администрации»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настоящего Постановления возложить на руководителя ФЭУ администрации Большеулуйского района Веретенникову И.О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становление вступает в силу в день, следующий за днем его опубликования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ольшеулуйского района                                                                   С.А. Любкин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ольшеулуйского район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 10.05.2017 № 136-п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0" w:name="P38"/>
      <w:bookmarkStart w:id="1" w:name="P38"/>
      <w:bookmarkEnd w:id="1"/>
    </w:p>
    <w:p>
      <w:pPr>
        <w:pStyle w:val="ConsPlusTitle"/>
        <w:jc w:val="center"/>
        <w:rPr/>
      </w:pPr>
      <w:r>
        <w:rPr>
          <w:rFonts w:cs="Arial" w:ascii="Arial" w:hAnsi="Arial"/>
          <w:szCs w:val="24"/>
        </w:rPr>
        <w:t>ПОЛОЖЕНИЕ О ПОРЯДКЕ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 ПЕРЕВОЗКИ ПАССАЖИРОВ</w:t>
      </w:r>
    </w:p>
    <w:p>
      <w:pPr>
        <w:pStyle w:val="ConsPlusTitle"/>
        <w:jc w:val="center"/>
        <w:rPr/>
      </w:pPr>
      <w:r>
        <w:rPr>
          <w:rFonts w:cs="Arial" w:ascii="Arial" w:hAnsi="Arial"/>
          <w:szCs w:val="24"/>
        </w:rPr>
        <w:t>ПО ВНУТРИРАЙОННЫМ РЕГУЛЯРНЫМ АВТОБУСНЫМ МАРШРУТАМ В СООТВЕТСТВИИ С ПРОГРАММОЙ ПАССАЖИРСКИХ ПЕРЕВОЗОК НА ТЕРРИТОРИИ БОЛЬШЕУЛУЙСКОГО РАЙОНА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Настоящее Положение устанавливает механизм предоставления субсидий из районного бюджета в целях возмещения недополученных доходов, возникающих в результате небольшой интенсивности пассажиропотоков, организациям, выполняющим перевозки пассажиров по городским и пригородным маршрутам в соответствии с Программой пассажирских перевозок на территории Большеулуйского района (далее - Программа пассажирских перевозок)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Главным распорядителем средств является администрация район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Получателями субсидий из районного бюджета являются организации, выполняющие перевозки пассажиров автомобильным транспортом по внутрирайонным регулярным автобусным маршрутам в соответствии с Программой пассажирских перевозок и заключившие в установленном порядке договор с администрацией района на выполнение Программы пассажирских перевозок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Субсидии предоставляются в пределах бюджетных ассигнований, предусмотренных на эти цели в районном бюджете, на основании заключенных муниципальных контрактов между администрацией района и организациям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Размер субсидий, подлежащих финансированию из районного бюджета, определяется исходя из фактического количества километров пробега с пассажирами в соответствии с Программой пассажирских перевозок и утвержденного постановлением Главы района норматива субсидирования 1 километра пробега с пассажирами при осуществлении пассажирских перевозок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Для получения субсидий организации пассажирского транспорта ежемесячно представляют в администрацию района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в срок до 7-го числа месяца, следующего за отчетным, </w:t>
      </w:r>
      <w:hyperlink w:anchor="P87">
        <w:r>
          <w:rPr>
            <w:rStyle w:val="InternetLink"/>
            <w:rFonts w:cs="Arial" w:ascii="Arial" w:hAnsi="Arial"/>
            <w:szCs w:val="24"/>
          </w:rPr>
          <w:t>отчет</w:t>
        </w:r>
      </w:hyperlink>
      <w:r>
        <w:rPr>
          <w:rFonts w:cs="Arial" w:ascii="Arial" w:hAnsi="Arial"/>
          <w:szCs w:val="24"/>
        </w:rPr>
        <w:t xml:space="preserve"> по форме согласно приложению N 1 о выполнении Программы перевозок пассажиров по внутрирайонным автобусным маршрутам в пригородном сообщении за отчетный месяц, указанием размера субсидий на возмещение недополученных доходов с учетом фактически произведенного финансирования за отчетный месяц, счет-фактуру и акты выполненных работ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Для получения субсидии за декабрь организации пассажирского транспорта в срок до 22 декабря текущего года представляют отчет об объемах выполненных перевозок в километрах с пассажирами на 20-е число и ожидаемом объеме перевозок за оставшиеся дни декабря, расчет размера субсидий с учетом ожидаемых недополученных доходов в декабре, счета-фактуры на дату отчет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Ответственность за представляемую отчетность возлагается на организаци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9. Администрация района в течение трех дней со дня получения отчетов от организаций пассажирского транспорта формирует заявку на финансирование субсидии за отчетный месяц на бумажном носителе представляет в финансовое управление. При необходимости корректирует лимиты бюджетных обязательств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0. Финансовое управление в пределах утвержденных бюджетных ассигнований, лимита финансирования на отчетный месяц производит перечисление субсидий согласно представленной заявке на лицевой счет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1. Администрация района в течение трех рабочих дней после поступления средств субсидий на лицевой счет перечисляет средства на расчетные счета организаций пассажирского транспорт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2. Контроль за правильностью расчетов и их достоверностью возлагается на администрацию район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>13. Организации пассажирского транспорта осуществляют возврат неиспользованных средств субсидий или использованных не по целевому назначению не позднее 25 января года, следующего за отчетным в районный бюджет.</w:t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 xml:space="preserve">14. </w:t>
      </w:r>
      <w:r>
        <w:rPr>
          <w:rFonts w:cs="Arial" w:ascii="Arial" w:hAnsi="Arial"/>
          <w:szCs w:val="24"/>
          <w:shd w:fill="FFFFFF" w:val="clear"/>
        </w:rPr>
        <w:t>В случаях производственной необходимости в течение отчетного периода перевозчик может обратиться в администрацию с заявкой о возможности перечисления авансовых платежей в размере 1/12 годовых назначений. Перечисление субсидий получателю осуществляется бухгалтерией по заявке получателя, согласованной с главой администрации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N 1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риложению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порядке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оставления субсиди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районного бюджет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целях возмещения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полученных доходо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езультате небольшо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тенсивности пассажиропотоко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ганизациям, выполняющим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евозки пассажиров по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нутрирайонным регулярным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втобусным маршрутам в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ответствии с Программой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ссажирских перевозок на</w:t>
      </w:r>
    </w:p>
    <w:p>
      <w:pPr>
        <w:pStyle w:val="ConsPlusNormal"/>
        <w:jc w:val="right"/>
        <w:rPr/>
      </w:pPr>
      <w:r>
        <w:rPr>
          <w:rFonts w:cs="Arial" w:ascii="Arial" w:hAnsi="Arial"/>
          <w:szCs w:val="24"/>
        </w:rPr>
        <w:t>территории Большеулуйского района</w:t>
      </w:r>
    </w:p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center"/>
        <w:rPr>
          <w:rFonts w:ascii="Arial" w:hAnsi="Arial" w:cs="Arial"/>
          <w:szCs w:val="24"/>
        </w:rPr>
      </w:pPr>
      <w:bookmarkStart w:id="2" w:name="P87"/>
      <w:bookmarkEnd w:id="2"/>
      <w:r>
        <w:rPr>
          <w:rFonts w:cs="Arial" w:ascii="Arial" w:hAnsi="Arial"/>
          <w:szCs w:val="24"/>
        </w:rPr>
        <w:t>ОТЧЕТ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 ВЫПОЛНЕНИИ ПРОГРАММЫ ПЕРЕВОЗОК ПАССАЖИРОВ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 ВНУТРИРАЙОННЫМ РЕГУЛЯРНЫМ АВТОБУСНЫМ МАРШРУТАМ</w:t>
      </w:r>
    </w:p>
    <w:p>
      <w:pPr>
        <w:pStyle w:val="ConsPlus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МЕЖДУГОРОДНОМ И ПРИГОРОДНОМ СООБЩЕНИИ,</w:t>
      </w:r>
    </w:p>
    <w:p>
      <w:pPr>
        <w:pStyle w:val="ConsPlusNormal"/>
        <w:jc w:val="center"/>
        <w:rPr/>
      </w:pPr>
      <w:r>
        <w:rPr>
          <w:rFonts w:cs="Arial" w:ascii="Arial" w:hAnsi="Arial"/>
          <w:szCs w:val="24"/>
        </w:rPr>
        <w:t>ОБСЛУЖИВАЕМЫМ _______________ ЗА _______________ 201___ ГОДА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6044" w:type="dxa"/>
        <w:jc w:val="left"/>
        <w:tblInd w:w="-5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0"/>
        <w:gridCol w:w="840"/>
        <w:gridCol w:w="1260"/>
        <w:gridCol w:w="1008"/>
        <w:gridCol w:w="840"/>
        <w:gridCol w:w="504"/>
        <w:gridCol w:w="504"/>
        <w:gridCol w:w="504"/>
        <w:gridCol w:w="504"/>
        <w:gridCol w:w="504"/>
        <w:gridCol w:w="504"/>
        <w:gridCol w:w="504"/>
        <w:gridCol w:w="504"/>
        <w:gridCol w:w="840"/>
        <w:gridCol w:w="672"/>
        <w:gridCol w:w="840"/>
        <w:gridCol w:w="840"/>
        <w:gridCol w:w="1428"/>
        <w:gridCol w:w="840"/>
        <w:gridCol w:w="672"/>
        <w:gridCol w:w="840"/>
        <w:gridCol w:w="672"/>
      </w:tblGrid>
      <w:tr>
        <w:trPr>
          <w:trHeight w:val="16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ршрут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(км)     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ункт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арка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буса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оличество рейсов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шт.)      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бег с  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сажирами (км)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евезено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ассажиров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чел.)   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оэф-нт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использования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вместимости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(по пас./км)  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орматив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рова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1 км пробег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(руб.)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ходы    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убсидия -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всего (руб.) 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й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 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 </w:t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За 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ериод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 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а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5  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6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3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4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15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6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7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8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19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0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21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22  </w:t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 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й период              </w:t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начала года                                    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перевезенных льготных категорий пассажиров               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89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адающие доходы от перевозки льготных категорий пассажиров, рублей             </w:t>
            </w:r>
          </w:p>
        </w:tc>
        <w:tc>
          <w:tcPr>
            <w:tcW w:w="28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предприятия (должность) _______________________________ Ф.И.О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Место печати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2A25EBEEB53D1174EEEF0350A9C513E47C3CD316B41CCC1F3C75CC60259B6A43256912AC7F4F2V6E" TargetMode="External"/><Relationship Id="rId4" Type="http://schemas.openxmlformats.org/officeDocument/2006/relationships/hyperlink" Target="consultantplus://offline/ref=92A25EBEEB53D1174EEEEE381CF00E3146C8923C6D42C690AE945A915D09B0F172F1V6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40:00Z</dcterms:created>
  <dc:creator>Казначейство</dc:creator>
  <dc:description/>
  <cp:keywords/>
  <dc:language>en-US</dc:language>
  <cp:lastModifiedBy>PC-114</cp:lastModifiedBy>
  <cp:lastPrinted>2017-04-13T10:31:00Z</cp:lastPrinted>
  <dcterms:modified xsi:type="dcterms:W3CDTF">2017-06-08T07:55:00Z</dcterms:modified>
  <cp:revision>3</cp:revision>
  <dc:subject/>
  <dc:title> </dc:title>
</cp:coreProperties>
</file>