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БОЛЬШЕУЛУЙ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.05.2017</w:t>
      </w:r>
      <w:r>
        <w:rPr>
          <w:rFonts w:cs="Arial" w:ascii="Arial" w:hAnsi="Arial"/>
          <w:sz w:val="24"/>
          <w:szCs w:val="24"/>
        </w:rPr>
        <w:t xml:space="preserve">                                 с. Большой Улуй                                 </w:t>
      </w:r>
      <w:r>
        <w:rPr>
          <w:rFonts w:cs="Arial" w:ascii="Arial" w:hAnsi="Arial"/>
          <w:b/>
          <w:sz w:val="24"/>
          <w:szCs w:val="24"/>
        </w:rPr>
        <w:t>№ 148 - п</w:t>
      </w:r>
      <w:r>
        <w:rPr>
          <w:rFonts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состава и порядка деятельности комиссии администрации Большеулуйского района по подготовке Правил землепользования и застройки муниципальных образований Большеулуйского района, по подготовке проектов внесения изменений в Правила землепользования и застройки муниципальных образований Большеулуй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необходимостью приведения Правил землепользования</w:t>
        <w:br/>
        <w:t>и застройки муниципальных образований Большеулуйского района в соответствие действующему законодательству, на основании статьи 33 Градостроительного кодекса РФ, руководствуясь статьей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4 Федерального закона от 06.10.2003 № 131-ФЗ «Об общих принципах организации местного самоуправления в Российской Федерации», статьями 18, 21, 35 Устава Большеулуйского района,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состав и порядок деятельности комиссии администрации Большеулуйского района по подготовке Правил землепользования и застройки муниципальных образований Большеулуйского района, по подготовке проектов внесения изменений в Правила землепользования и застройки муниципальных образований Большеулуйского района согласно приложениям 1, 2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миссии администрации Большеулуйского района по подготовке проекта Правил землепользования и застройки муниципальных образований Большеулуйского района, по подготовке проектов внесения изменений в Правила землепользования и застройки муниципальных образований Большеулуйского района подготовить проекты внесения изменений в Правила землепользования и застройки муниципальных образований Большеулуйского района, в части приведения положений Правил землепользования и застройки муниципальных образований Большеулуйского района, в соответствие с действующим законодательством в области градостроитель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Заинтересованным лицам в срок до 20.06.2017 включительно представить в комиссию администрации Большеулуйского района по подготовке Правил землепользования и застройки муниципальных образований Большеулуйского района, по подготовке проектов внесения изменений в Правила землепользования и застройки муниципальных образований Большеулуйского района по адресу: Красноярский край, Большеулуйский район, с. Большой Улуй, ул. Революции, № 11 предложения по проектам внесения изменений в Правила землепользования</w:t>
        <w:br/>
        <w:t>и застройки муниципальных образований Большеулуйского район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Комиссии Администрации Большеулуйского района по подготовке Правил землепользования и застройки муниципальных образований Большеулуйского района, по подготовке проектов внесения изменений в Правила землепользования и застройки муниципальных образований Большеулуйского района в срок до 31.05.2017 представить проекты внесения изменений в Правила землепользования и застройки муниципальных образований Большеулуй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в день следующий, за днем его официального опубликования районной газете «Вестник Большеулуйского района» и подлежит размещению на официальном сайте муниципального  образования Большеулуйский район в информационно-телекоммуникационной сети Интернет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льшеулуйского района                                                     С.А. Любкин</w:t>
      </w:r>
    </w:p>
    <w:p>
      <w:pPr>
        <w:pStyle w:val="ConsPlus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ind w:firstLine="623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</w:t>
      </w:r>
    </w:p>
    <w:p>
      <w:pPr>
        <w:pStyle w:val="Normal"/>
        <w:autoSpaceDE w:val="false"/>
        <w:ind w:firstLine="623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ind w:firstLine="623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и района </w:t>
      </w:r>
    </w:p>
    <w:p>
      <w:pPr>
        <w:pStyle w:val="Normal"/>
        <w:autoSpaceDE w:val="false"/>
        <w:ind w:firstLine="6237"/>
        <w:rPr/>
      </w:pPr>
      <w:r>
        <w:rPr>
          <w:rFonts w:cs="Arial" w:ascii="Arial" w:hAnsi="Arial"/>
          <w:bCs/>
          <w:sz w:val="24"/>
          <w:szCs w:val="24"/>
        </w:rPr>
        <w:t xml:space="preserve">от        .     .2017 №     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став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администрации Большеулуйского района по подготовке Правил землепользования и застройки  муниципальных образований, по подготовке проектов внесения изменений в Правила землепользования и застройки муниципальных образований Большеулуйского район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055"/>
      </w:tblGrid>
      <w:tr>
        <w:trPr>
          <w:trHeight w:val="548" w:hRule="atLeast"/>
        </w:trPr>
        <w:tc>
          <w:tcPr>
            <w:tcW w:w="37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ылов С.А.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- первый заместитель Главы Большеулуйского района по сельскому хозяйству, председатель комиссии;</w:t>
            </w:r>
          </w:p>
        </w:tc>
      </w:tr>
      <w:tr>
        <w:trPr>
          <w:trHeight w:val="1097" w:hRule="atLeast"/>
        </w:trPr>
        <w:tc>
          <w:tcPr>
            <w:tcW w:w="37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интер М.В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пендакова Л.А.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 начальник правового обеспечения и имущественных отношений администрации Большеулуйского района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 главный специалист по архитектуре и градостроительству администрации Большеулуйского района, секретарь комиссии;</w:t>
            </w:r>
          </w:p>
        </w:tc>
      </w:tr>
      <w:tr>
        <w:trPr>
          <w:trHeight w:val="823" w:hRule="atLeast"/>
        </w:trPr>
        <w:tc>
          <w:tcPr>
            <w:tcW w:w="37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аскадынова Л.Н. 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- Главный специалист отдела правового обеспечения и имущественных отношений администрации Большеулуйского района;</w:t>
            </w:r>
          </w:p>
        </w:tc>
      </w:tr>
      <w:tr>
        <w:trPr>
          <w:trHeight w:val="850" w:hRule="atLeast"/>
        </w:trPr>
        <w:tc>
          <w:tcPr>
            <w:tcW w:w="3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ы сельсоветов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74" w:hRule="atLeast"/>
        </w:trPr>
        <w:tc>
          <w:tcPr>
            <w:tcW w:w="37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ind w:firstLine="623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  <w:tab w:val="right" w:pos="9638" w:leader="none"/>
        </w:tabs>
        <w:autoSpaceDE w:val="false"/>
        <w:ind w:firstLine="623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2</w:t>
      </w:r>
    </w:p>
    <w:p>
      <w:pPr>
        <w:pStyle w:val="Normal"/>
        <w:autoSpaceDE w:val="false"/>
        <w:ind w:firstLine="623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ind w:firstLine="6237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и района </w:t>
      </w:r>
    </w:p>
    <w:p>
      <w:pPr>
        <w:pStyle w:val="Normal"/>
        <w:autoSpaceDE w:val="false"/>
        <w:ind w:firstLine="623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т     .    .2017 №    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комиссии администрации Большеулуйского района по подготовке Правил землепользования и застройки муниципальных образований Большеулуйского района, по подготовке проектов внесения изменений в Правила землепользования и застройки муниципальных образований Большеулуйского район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Комиссия по подготовке Правил землепользования и застройки муниципальных образований Большеулуйского района, по подготовке проектов внесения изменений в Правила землепользования и застройки муниципальных образований Большеулуйского района (далее - комиссия)  проверяет  соответствие проектов внесения изменений в Правила землепользования и застройки муниципальных образований Большеулуй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ребованиям федерального и краевого законодатель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Подготавливает заключение, которое должно содержать, в том числе обоснованные выводы о соответствии (несоответствии) проектов внесения изменений в Правила землепользования и застройки муниципальных образований Большеулуй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м и иным нормативным правовым актам Российской Федерации, Красноярского кра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Заседания комиссии считаются правомочными, если в них принимают участие более половины её член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Заключение комиссии принимается, если оно одобрено большинством голосов от числа присутствующих на заседании членов экспертной комисс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Члены комиссии участвуют в заседаниях без права заме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Члены комиссии, не согласные с принятым комиссией заключением, имеют право в письменной форме изложить свое особое мнение, которое прилагается к заключению комисс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 Деятельностью комиссии руководит председатель комиссии, который несет ответственность за выполнение возложенных на комиссию задач. В отсутствие председателя экспертной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 Председатель комиссии доводит до членов комиссии информацию о поступивших проектах внесения изменений в Правила землепользования и застройки муниципальных образований Большеулуйского района, определяет дату, время и место проведения первого заседания комиссии, а также обеспечивает рассылку членам комиссии поступивших проектов внесения изменений в Правила землепользования и застройки муниципальных образований Большеулуйского района и необходимых материал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5:00Z</dcterms:created>
  <dc:creator>Роман</dc:creator>
  <dc:description/>
  <cp:keywords/>
  <dc:language>en-US</dc:language>
  <cp:lastModifiedBy>PC-114</cp:lastModifiedBy>
  <cp:lastPrinted>2017-05-30T09:28:00Z</cp:lastPrinted>
  <dcterms:modified xsi:type="dcterms:W3CDTF">2017-06-08T02:30:00Z</dcterms:modified>
  <cp:revision>3</cp:revision>
  <dc:subject/>
  <dc:title/>
</cp:coreProperties>
</file>