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БОЛЬШЕУЛУЙСКОГО  РАЙОНА</w:t>
      </w:r>
    </w:p>
    <w:p>
      <w:pPr>
        <w:pStyle w:val="Normal"/>
        <w:rPr/>
      </w:pPr>
      <w:r>
        <w:rPr>
          <w:color w:val="FFFFFF"/>
        </w:rPr>
        <w:t xml:space="preserve">                                              </w:t>
      </w:r>
      <w:r>
        <w:rPr>
          <w:color w:val="FFFFFF"/>
        </w:rPr>
        <w:t>ПОППР19.11.2009</w:t>
      </w:r>
      <w:r>
        <w:rPr/>
        <w:t xml:space="preserve">                                              </w:t>
      </w:r>
      <w:r>
        <w:rPr>
          <w:color w:val="FFFFFF"/>
        </w:rPr>
        <w:t>№ 1039-п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13.11.2015                                       с.Большой  Улуй </w:t>
        <w:tab/>
        <w:tab/>
        <w:tab/>
        <w:tab/>
        <w:t xml:space="preserve">    № 264-п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  изменений в Постановление Администрации Большеулу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от  07.10.2013г.№353-п « Об утверждении  муниципальной программы « Реформирование и модернизация  жилищно-коммунального хозяйства и повышение энергетической эффективности в Большеулуйском  районе 2014-2016»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 статьей 179 Бюджетного кодекса РФ, Постановлением Администрации района  от 30.07.2013г. № 270-п «Об утверждении Порядка принятия решений о разработке муниципальных программ Большеулуйского района, их формировании и реализации», руководствуясь ст. 18, 21 Устава Большеулуйского района: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ЯЮ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 в Постановление Администрации Большеулуйского района от 07.10.2013г. №353-п «Об утверждении муниципальной  программы  «Реформирование и модернизация жилищно-коммунального хозяйства и повышение энергетической эффективности в Большеулуйск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ую программу Большеулуйского района «Реформирование и модернизация жилищно-коммунального хозяйства и повышение энергетической эффективности в Большеулуйск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 согласно 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Отделу информационного обеспечения управления делами (Мальченко П.А.) опубликовать настоящее постановление на официальном  сайте  муниципального образования Большеулуйского района  в сети  Интернет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uluy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chi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постановление вступает в силу, с 01 января 2016 года и подлежит  опубликованию в районной газете «Вести» Большеулу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Большеулуйского района                                                  С.А.Люб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2:06:00Z</dcterms:created>
  <dc:creator>comp</dc:creator>
  <dc:description/>
  <cp:keywords/>
  <dc:language>en-US</dc:language>
  <cp:lastModifiedBy>PC107</cp:lastModifiedBy>
  <cp:lastPrinted>2013-12-04T13:49:00Z</cp:lastPrinted>
  <dcterms:modified xsi:type="dcterms:W3CDTF">2015-11-23T04:23:00Z</dcterms:modified>
  <cp:revision>103</cp:revision>
  <dc:subject/>
  <dc:title/>
</cp:coreProperties>
</file>