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риложение к постановлению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Администрации Большеулуйского района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от 13.11.2015 № 264-п               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firstLine="720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ПАСПОРТ МУНИЦИПАЛЬНОЙ ПРОГРАММЫ БОЛЬШЕУЛУЙСКОГО РАЙОНА «РЕФОРМИРОВАНИЕ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МОДЕРНИЗАЦИЯ ЖИЛИЩНО-КОММУНАЛЬНОГО ХОЗЯЙСТВА И ПОВЫШЕНИЕ ЭНЕРГЕТИЧЕСКОЙ ЭФФЕКТИВНОСТИ В БОЛЬШЕУЛУЙСКОМ РАЙОНЕ»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32"/>
          <w:szCs w:val="32"/>
        </w:rPr>
        <w:t>на 2014-2018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348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 в Большеулуйском районе  на 2014-2018 годы (далее – муниципальная программа)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ст.179 Бюджетного кодекса РФ, постановление Администрации района от 30.07.2013 №270-п « Об утверждении Порядка принятия решений о разработке муниципальных программ Большеулуйского района, их формировании и реализации»</w:t>
            </w:r>
          </w:p>
        </w:tc>
      </w:tr>
      <w:tr>
        <w:trPr>
          <w:trHeight w:val="122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</w:tr>
      <w:tr>
        <w:trPr>
          <w:trHeight w:val="102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  организации коммунального комплекса  Большеулуйского  района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модернизация объектов коммунальной инфраструктуры Большеулуйского района  на 2014-2018годы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Большеулуйского района  на 2014-2018 годы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и прочие мероприятия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: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ind w:left="40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ого образования на реализацию временных мер поддержки населения в целях обеспечения  доступности  коммунальных услуг»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before="0" w:after="200"/>
              <w:ind w:left="40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Большеулуйского  района  качественными  жилищно-коммунальными  услугами  в условиях развития рыночных отношений в отрасли  и ограниченного  роста  оплаты  жилищно-коммунальных услуг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ние целостности и эффективной системы управления энергосбережением и повышением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-19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энергосбережения и энергоэффективности  коммунальной инфраструктуры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анитарных и  экологических требований на территории района.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 годы без деления на этапы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й животных (скотомогильник)     на 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нтии погребение умерших не имеющих родственников либо законных представителей на 100%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потребления энергоресурсов не менее 9% за весь период реализации програ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ведение доли исполненных бюджетных ассигнований, предусмотренных в муниципальной программе,  до 95,3% в 2018 г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ведение количества проведенных контрольных  и проверочных мероприятий по отношению к запланированным проверкам организаций, которые управляют МКД на период проведения проверки  до 100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ведение доли устраненных недостатков  от общего  числа выявленных  при обследовании жилищного фонда  до 82% в 2018 году.</w:t>
            </w:r>
          </w:p>
        </w:tc>
      </w:tr>
      <w:tr>
        <w:trPr>
          <w:trHeight w:val="324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источники финансирования муниципальной программы по годам ее реализации в разрезе подпрограмм</w:t>
            </w:r>
          </w:p>
          <w:p>
            <w:pPr>
              <w:pStyle w:val="Normal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 24195,49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 – 8597,99 тыс.руб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 – 4253,6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. – 3781,3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   -3781,3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г.-   3781,3 тыс.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средства местного бюджета 18530,16 тыс. руб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. – 3489,66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. – 3696,6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. – 3781,3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   -3781,3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г.-   3781,3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ства  краевого бюджета  5665,33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г.-5108,33 тыс.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г.-557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средства субвенций на отдельное    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г-560,6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г-396,5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сфере жилищно-коммунального хозяйства с указанием основных показателей социально-экономического развития Большеулуйского района  и анализ социальных, финансово-экономических и прочих рисков реализации муниципальной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2.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отрасль жилищно-коммунального хозяйства 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износа коммунальной инфраструктуры  на территории  района - 45,6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накопленного износа   растет количество аварий  в системах  тепло и водоснаб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сокие потери энергоресурсов на всех стадиях от производства до потребления, составляющие 15-30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е обеспечение района состоит из систем водоснабжения, электро- и теплоснабжения. Технические параметры инженерных систем, в частности, физический и моральный износ, мощность и пропускная способность, предопределяют дальнейшее развитие района. Поэтому система инженерного обеспечения района нуждается в постоянном развитии и совершенствовании.</w:t>
      </w:r>
      <w:r>
        <w:rPr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ые услуги в районе  оказывают 2 организации коммунального комплекса, при этом тепло- и водоснабжением занимается одна многоотраслевая организация ООО «КоммунСтройСервис», электроснабжением занимается ОАО «Красноярскэнергосбы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 района за 2012 год  организациями оказывающие  жилищно-коммунальные услуги, предоставленные следующие  объемы коммунальных ресурсов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холодная вода-67,14 тыс.куб.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епловая энергия-6,84 тыс.Гк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лектрическая энергия-18824,0тыс.кВт.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ая вода не используется, так как она является технической, т.е. не пригодной для нужд на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дельный  вес общей площади, оборудованный  централизованным  водопроводом  составляет  15,1%, при  этом планируется увеличение  за счет  новых   потреби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я  площади жилищного фонда, обеспеченного всеми видами благоустройства,  в общей  площади  района  на текущий момент  составляет 2,4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 низок  уровень благоустройства  в малых сельских поселен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к правило, капитальный ремонт осуществляется в минимально-необходимых объемах, в лучшем случае - с частичной модернизаци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ы  организации, оказывающих жилищно-коммунальные услуги  на территории  района  в  год составляют 19,4 мл. руб., при объеме расходов 19,8 мл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рифы из года в год повышаются согласно индексов потребительских цен. Для всех групп потребителей тариф за 1 м3 холодной воды единый. Предоставлением услуг холодного водоснабжения занимается ООО «КоммунСтройСервис», тариф на 2014-2015годы утвержден  приказом РЭК от 27.10.2014г №124-в с разбивкой по год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оставлением услуги теплоснабжения также занимается ООО «КоммунСтройСервис», тариф остается  без изменения с 01.07.2013г и составляет- 2092,98 руб./Гка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м услуги энергоснабжения занимается ОАО «Красноярскэнергосбыт», тариф  утверждается региональной энергетической комиссией.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техническое состояние коммунальной инфраструктуры района в целом характеризуется следующим уровнем износ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тепловых сетей – 41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зданий котельных – 67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котельного оборудования – 30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проводных сетей – 61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заборных сооружений – 60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эксплуатирующих объекты коммунального назначения, снижение уровня износа систем коммунальной инфраструктуры, эффективное и экономичное использование энерго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.2 Теплоснабжени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тепловой энергией объектов бюджетной сферы и населения, производят  22  муниципальных котельных  в т.ч. 17 - работающих на твердом топливе и 5 – электрокотельных. Из них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шт. - котельные, обеспечивающие централизованное теплоснабжение жилых домов и других потребителей  с. Большой Улуй (находятся в аренде организации коммунального комплекса ООО «КоммунстройСервис»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шт. – малые котельные,  отапливающие здания водозабора и банно-прачечного комбината в с. Большой Улуй (находятся в аренде организации коммунального комплекса ООО «КоммунСтройСервис» 17 шт. - малые котельные, отапливающие объекты социальной сферы и административные зд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объекты бюджетной сферы (в основном клубы, ФАПы) отапливаются автономными источниками отопления (печное, электрическое, комбинированное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тепловых сетей в районе составляет 5,3 к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ое отопление осуществляется только в с. Большой Улуй, протяженность тепловых сетей составляет 4,3 км., обеспеченность населения этого населенного пункта централизованным отоплением составляет 6%. Остальное население  района использует автономное  печное  и электрическое отоп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2.3   Водоснабжение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имеются 23 водозаборных сооружения, 11 из них нуждаются в ремонте (48 %). Протяженность водопроводных сетей – 68,7 км, из них ветхие – 7,7км. (11,2 %).  Обеспеченность  населения централизованным водоснабжением по району составляет 87 %, в основном забор воды производится из колонок, в некоторых населенных пунктах совсем нет водопровода. Жилой фонд, оборудованный водопроводом,  имеется в основном только на территории двух населенных пунктов: с. Большой Улуй и п. Сосновый Бор, обеспеченность населения этих населенных пунктов централизованным водоснабжением в доме составляет 55%.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.4 Электроснабже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района производится ОАО «Красноярскэнергосбыт», объектов электроснабжения в муниципальной собственности нет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льшеулуйского района расположено 14 многоквартирных домов в которых установлены приборы учет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приборов учета холодного водоснабже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приборов учета электроэнерг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учета тепловой энергии не установлены, т.к. их установка не требуется, согласно ст.13 ФЗ-261 «Об энергосбережении и повышении энергетической эффективност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 муниципальные  учреждения в 2012 году получили энергетические паспор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жилищно-коммунальном хозяйстве, описание основных целей и задач муниципальной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селения Большеулуйского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 и жилищного фонда, оптимизации затрат на производство коммунальных ресурсов и затрат по эксплуатации жилищного фон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соответствую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162-р, а также целевым ориентирам, определенным Указом № 6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й цели государственной жилищной политики создания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муниципальной  программы осуществляется путем решения следующих 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задачей является развитие, модернизация и капитальный ремонт объектов коммунальной инфраструктуры Большеулуй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данной задачи планируется реализация  подпрограм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Развитие и модернизация объектов коммунальной инфраструктуры Большеулуйского района» на 2014-2016 го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и физически изношенного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санитарных и  экологических требований на территории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задачей является повышение энергосбережения и энергоэффектив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данной задачи планируется реализация подпрограммы «Энергосбережение и повышение энергетической эффективности в Большеулуйском районе» на 2014-2016 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ей задачей является обеспечение реализации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задачи планируется реализация подпрограммы «Обеспечение реализации муниципальной программы и прочие мероприятия» на 2014-2016 годы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той  задачей  является  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шения данной задачи планируется реализация  отдельного мероприятия.</w:t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дусмотрено предоставление субвенций бюджетам муниципальных образований на реализацию временных мер поддержки населения в целях обеспечения доступности коммунальных услуг, реализация которого позволит:</w:t>
      </w:r>
    </w:p>
    <w:p>
      <w:pPr>
        <w:pStyle w:val="21"/>
        <w:suppressAutoHyphens w:val="false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ить рост платы граждан за коммунальные услуги.    </w:t>
      </w:r>
    </w:p>
    <w:p>
      <w:pPr>
        <w:pStyle w:val="21"/>
        <w:suppressAutoHyphens w:val="false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Механизм реализации отдельных мероприятий муниципальной программы  регламентирующий реализацию  соответствующих мероприят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е мероприятие 1. Субвенции бюджетам муниципальных образований на реализацию временных мер поддержки населения в целях обеспечения доступности коммунальных услуг (далее – отдельное мероприятие 1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1 осуществляется в соответствии с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20.12.2012 № 3-957 «О временных мерах поддержки населения в целях обеспечения доступности коммунальных услуг»;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20.12.2012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расноярского края от 13.02.2013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6-п «Об утверждении Порядка расходования субвенций бюджетам городских округов и муниципальных районов края на осуществление органами местного самоуправления края отдельных государственных полномочий Красноярского края по компенсации части расходов граждан на оплату коммунальных услуг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расноярского края от 14.02.2013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8-п «О реализации временных мер поддержки населения в целях обеспечения доступности коммунальных услуг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рогноз  конечных результатов муниципальной программы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зующих  целевое состояние (изменение состояния) уровня и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чества жизни насел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мероприятий муниципально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ить устойчивое функционирование и развитие коммунальны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истем;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циональное использование тепловой энергии, электроэнергии, холодного водоснабжения;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рограммы позволит в целом обеспечить достижение целей муниципальной программы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        ожидаемых результатов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3" w:firstLine="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3 подпрограммы, реализация мероприятий которых в комплексе призвана обеспечить достижение целей и решение программных задач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программы рассчитана на 2014-2018 годы, выделение этапов реализации программы не предусмотрено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реализации муниципальной программы будет осуществляться корректировка параметров и ежегодных планов ее реализации в рамках бюджетного процесса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ы с указанием сроков их реализации и ожидаемых результатов представлены в приложении.№3,№4 и №5 к муниципальной программе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дельное мероприятие: 1.Субвенции бюджетам муниципальных образований на реализацию временных мер поддержки населения в целях обеспечения доступности коммунальных услуг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ем отбора муниципальных образований Красноярского края, бюджетам которых предоставляются субвенции на компенсацию выпадающих доходов, является возникновение разницы между объемом совокупных расходов граждан на оплату коммунальных услуг в расчетном периоде, рассчитанным по установленным на текущий год ценам (тарифам) ресурсоснабжающим организациям на коммунальные ресурсы и объему потребляемых коммунальных услуг населением, и объемом совокупных расходов граждан на оплату коммунальных услуг в расчетном периоде, рассчитанным с применением коэффициента роста цен на коммунальные услуги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 расходов по отдельным мероприятиям муниципальной программы, подпрограмм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и подпрограммам приведена в приложении № 1 к муниципальной програм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8. Ресурсное  обеспечение  и прогнозная оценка  расходов  на  реализацию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ей  муниципальной программы  </w:t>
      </w:r>
    </w:p>
    <w:p>
      <w:pPr>
        <w:pStyle w:val="Normal"/>
        <w:autoSpaceDE w:val="false"/>
        <w:spacing w:before="0" w:after="20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сурсное обеспечение  и прогнозная оценка расходов на реализацию целей муниципальной программы Большеулуйского района с учетом  источников  финансирования, в том числе по уровням бюджетной системы приведены в приложении №2 к муниципальной програм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en-US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en-US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2:00Z</dcterms:created>
  <dc:creator>usr</dc:creator>
  <dc:description/>
  <cp:keywords/>
  <dc:language>en-US</dc:language>
  <cp:lastModifiedBy>PC107</cp:lastModifiedBy>
  <cp:lastPrinted>2015-09-17T16:11:00Z</cp:lastPrinted>
  <dcterms:modified xsi:type="dcterms:W3CDTF">2015-11-23T04:24:00Z</dcterms:modified>
  <cp:revision>174</cp:revision>
  <dc:subject/>
  <dc:title/>
</cp:coreProperties>
</file>