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auto" w:line="240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 «Молодежь Большеулуйского района»</w:t>
      </w:r>
    </w:p>
    <w:p>
      <w:pPr>
        <w:pStyle w:val="ConsPlusNormal"/>
        <w:widowControl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Большеулуйского района в социальную практику» 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Большеулуйского района»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Большеулуй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Большеулуй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ногопрофильный молодежный центр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Большеулуй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Большеулуйского района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Большеулуйского район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проживающей в Большеулуйском районе, получившей консультационные  услуги с 30 единиц в 2013 году до 50 единиц в 2017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осещающих клубы, студии, объединения разных направленностей от общего числа молодежи, проживающих в Большеулуйском районе с 8 % в 2013 году до 23 % в 2017 году;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проживающих в Большеулуйском районе, вовлеченных в мероприятия с 1210 человек в 2013 году до 1250 человек в 2017 году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районного краевого бюджета – 18 147,07 тыс. рублей, из них районный бюджет – 17 083,05 тыс. рублей, краевой бюджет – 1064,02 тыс. рублей.   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 168,80 тыс.  рублей, в том числе районный бюджет – 3 899,90 тыс. рублей, краевой бюджет – 268,9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414,27 тыс. рублей, в том числе районный бюджет – 4 153,15 тыс. рублей, краевой бюджет – 261,1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782,00 тыс. рублей, в том числе районный бюджет – 4 515,00  тыс. рублей, краевой бюджет – 267,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782,00 тыс. рублей, в том числе районный бюджет – 4 515,00  тыс. рублей, краевой бюджет – 267,00 тыс. рублей;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 Финансово – экономическое управление Администрации Большеулуйского района, контрольно – счетный орган Большеулуйск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теги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По результатам социологического исследования «Ценностные ориентации и поведенческие стереотипы молодежи Красноярского края» за 2011 год (проект выполнен ООО «Русал-Консалт» по заказу  КГАУ «Красноярский региональный фонд поддержки научной и научно-технической деятельности») оказалось, что 48% опрошенных не доверяют государству, а чиновники и работники правоохранительных органов больше всего вызывают негативных эмоций и раздражение у молодежи (20% и 18 % соответственно). 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облем  нашего района  является неуклонное снижение уровня здоровья  категории молодых людей допризывного  и призывного возраста по готовности к службе в армии. На состоянии их здоровья сказываются такие факторы как употребление спиртных напитков, табакокурение, потеря морально-этических ценностей. 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пристального внимания организация каникулярного отдыха и оздоровления несовершеннолетних, в том числе группы риска.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активно  внедрять в молодёжной среде развивающие формы досуговой деятельности связанные с их профессиональными интересами, укреплением здоровья. Вовлечение молодёжи в социокультурную практику и информирование о потенциальных возможностях её развития в районе и крае. Вопросы стимулирования творческой и интеллектуальной деятельности, укрепления института молодой семьи, развития политической и правовой культуры,  требуют   поддержки  власти.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 молодежной политики  должна оказаться молодежь, как стратегический ресурс, главный носитель будущего, основной источник инноваций, важнейший фактор перемен. Такой подход к молодежи, оценке ее роли  и значения для настоящего  и будущего района, способен выработать  особую молодежную политику, работающую на управление процессами  в многообразной молодежной 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ую проблему, на решение которой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включенность преобразующего потенциала молодежи в социально-экономическую сист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теги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Большеулуйск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района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Большеулуй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Большеулуйском районе, получившей консультационные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молодежи, посещающих клубы, студии, объединения разных направленностей от общего числа молодежи, проживающих в Большеулуйском рай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количество молодых людей, проживающих в Большеулуйском районе, вовлеченных в мероприятия (приложение № 1 к подпрограмме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еханизм реализации подпрограммы 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ется Администрация Большеулуй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выделение денежных средст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ведению мероприятий, включенных в календарный план, а так ж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и из краев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льшеулуйского района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квартально, до 15 числа месяца, следующего за отчетным периодом, и по итогам года до 1 февраля очередного финансового года соисполнители подпрограммных мероприятий направляют в отдел финансово - экономического планированная Администрации Большеулуйского района, Финансовое управление Администрации Большеулуйского района отчет об исполнении программы по установленной форме, отчет о целевом и эффективном использовании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целевым использованием бюджетных средств осуществляет Финансовое управление Администрации Большеулуйского района, контрольно – счетный орган Большеулуйского района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 -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7 годов позволи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Большеулуйском районе, получившей консультационные услуги до 50 человек в 2017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ить долю молодежи, посещающих клубы, студии, объединения разных направленностей от общего числа молодежи, проживающих в Большеулуйском районе до 23 % в 2017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олодых людей, проживающих в Большеулуйском районе, вовлеченных в мероприятия до 1250 в 2017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районного и краевого бюджета на реализацию мероприятий подпрограммы составляет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 147,07</w:t>
      </w:r>
      <w:r>
        <w:rPr>
          <w:rFonts w:cs="Times New Roman" w:ascii="Times New Roman" w:hAnsi="Times New Roman"/>
          <w:sz w:val="28"/>
          <w:szCs w:val="28"/>
        </w:rPr>
        <w:t xml:space="preserve"> тыс.  рублей, из них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064,0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17 083,05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1134" w:gutter="0" w:header="720" w:top="1134" w:footer="0" w:bottom="1418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PC-132</cp:lastModifiedBy>
  <cp:lastPrinted>2015-02-27T08:37:00Z</cp:lastPrinted>
  <dcterms:modified xsi:type="dcterms:W3CDTF">2015-02-27T01:37:00Z</dcterms:modified>
  <cp:revision>85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