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 к подпрограмме «Развитие и</w:t>
      </w:r>
    </w:p>
    <w:p>
      <w:pPr>
        <w:pStyle w:val="Normal"/>
        <w:tabs>
          <w:tab w:val="clear" w:pos="708"/>
          <w:tab w:val="left" w:pos="9320" w:leader="none"/>
          <w:tab w:val="right" w:pos="147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модернизация объектов коммуналь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раструктуры  Большеулуйского района» 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-2018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65"/>
        <w:gridCol w:w="773"/>
        <w:gridCol w:w="99"/>
        <w:gridCol w:w="720"/>
        <w:gridCol w:w="833"/>
        <w:gridCol w:w="1091"/>
        <w:gridCol w:w="746"/>
        <w:gridCol w:w="842"/>
        <w:gridCol w:w="111"/>
        <w:gridCol w:w="136"/>
        <w:gridCol w:w="1395"/>
        <w:gridCol w:w="1252"/>
        <w:gridCol w:w="836"/>
        <w:gridCol w:w="6"/>
        <w:gridCol w:w="16"/>
        <w:gridCol w:w="18"/>
        <w:gridCol w:w="801"/>
        <w:gridCol w:w="6"/>
        <w:gridCol w:w="16"/>
        <w:gridCol w:w="18"/>
        <w:gridCol w:w="16"/>
        <w:gridCol w:w="31"/>
        <w:gridCol w:w="772"/>
        <w:gridCol w:w="23"/>
        <w:gridCol w:w="2123"/>
      </w:tblGrid>
      <w:tr>
        <w:trPr>
          <w:tblHeader w:val="true"/>
          <w:trHeight w:val="463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ый финансовый г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ый финансовый год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84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по периодам 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4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функционирования систем жизнеобеспечения населен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надежности  функционирования объектов  инженерной  инфраструктуры за счет реконструкции, комплексного обновления (модернизации)  и замены ветхих инженерных сетей.</w:t>
            </w:r>
          </w:p>
        </w:tc>
      </w:tr>
      <w:tr>
        <w:trPr>
          <w:trHeight w:val="1012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5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,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0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 водонапорной башни. Это  позволило бесперебойно обеспечить население водой; улучшилось качество питьевой воды.</w:t>
            </w:r>
          </w:p>
        </w:tc>
      </w:tr>
      <w:tr>
        <w:trPr>
          <w:trHeight w:val="146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00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водогрейных котлов на котельной №1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1,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1,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о 2 котла на ЦК №1, что приводит к бесперебойному обеспечению теплоснабжения</w:t>
            </w:r>
          </w:p>
        </w:tc>
      </w:tr>
      <w:tr>
        <w:trPr>
          <w:trHeight w:val="123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тепловых сетей по ул.Давыдова, ул.Медицинская 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5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(замена)тепловых сетей, протяженностью 260,0м. В связи с чем  снизились затраты, связанные с утечкой   тепла на данном участке; снижение затрат обслуживающей организации по ремонту тепловых с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тепловых сетей по ул.Просвещение,   в с.Большой Улу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водопроводных сетей по ул.Просвещения вс.Большой Улу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астка водопроводных сетей по у.Майская, ул.Боровая п.Сосновый 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участка водопроводных сетей по ул.Боровая п.Сосновый Б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ind w:right="-3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5</w:t>
            </w:r>
          </w:p>
          <w:p>
            <w:pPr>
              <w:pStyle w:val="Normal"/>
              <w:ind w:right="-1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 (замена) водопроводных сетей, протяженностью 650,0м. В связи с чем  снизились затраты, связанные с потерей сетевой воды на данном участке; снижение затрат обслуживающей организации по ремонту водопроводных с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сновый Бор.</w:t>
            </w:r>
          </w:p>
        </w:tc>
      </w:tr>
      <w:tr>
        <w:trPr>
          <w:trHeight w:val="200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орская задолженность за 2014 го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7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8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75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7,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 на финансирование (возмещение) расходов по капитальному  ремонту, реконструкции находящихся в муниципальной  собственности  объектов  коммунальной инфраструктуры, источников  тепловой  энергии и тепловых сетей, объектов  электросетевого хозяйства и источников  электрической энергии, а также на приобретение технологического оборудования для обеспечения функционирования систем  теплоснабжения, водоснабжения, водоотведения и очистки сточных вод на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10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вышение санитарных  и экологических  требований   на территории   района.  </w:t>
            </w:r>
          </w:p>
        </w:tc>
      </w:tr>
      <w:tr>
        <w:trPr>
          <w:trHeight w:val="615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 Субсидия на содержание биотермической  ямы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иотермической  ямы на 696 куб.м</w:t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 Субсидия на погребение умерших не имеющих родственник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62 человек на весь период</w:t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венции бюджетам  муниципального образования  на реализацию временных мер поддержки населения  в целях доступности коммунальных  услуг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9757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,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ресурсоснабжающей организации(разница между новым  и старым норм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verhoturova</dc:creator>
  <dc:description/>
  <cp:keywords/>
  <dc:language>en-US</dc:language>
  <cp:lastModifiedBy>PC-56</cp:lastModifiedBy>
  <cp:lastPrinted>2015-10-14T11:14:00Z</cp:lastPrinted>
  <dcterms:modified xsi:type="dcterms:W3CDTF">2015-10-14T04:17:00Z</dcterms:modified>
  <cp:revision>101</cp:revision>
  <dc:subject/>
  <dc:title>Приложение № 1</dc:title>
</cp:coreProperties>
</file>