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/>
      </w:pPr>
      <w:r>
        <w:rPr>
          <w:sz w:val="28"/>
          <w:szCs w:val="28"/>
        </w:rPr>
        <w:t>«Развитие транспортной системы»  на 2014-2018 годы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8"/>
          <w:szCs w:val="28"/>
        </w:rPr>
        <w:t xml:space="preserve">Подпрограмма «Дороги Большеулуйского района» на 2014-2018 годы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Паспорт </w:t>
      </w:r>
      <w:r>
        <w:rPr/>
        <w:t xml:space="preserve">подпрограммы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94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оги Большеулуйского района»  на 2014-2018 годы (далее – подпрограмм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«Развитие транспортной системы»   на 2014-2018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Большеулуйского района Красноярского кра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Служба заказчик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Обеспечение сохранности автомобильных дорог общего пользования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текущих регламентных работ по содержанию автомобильных дорог общего пользования местного значения и искусственных сооружений  на ни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 xml:space="preserve">Содержание всей протяженности 152,6 км автомобильных дорог общего пользования местного значения, работы, по содержанию которых выполняются в объеме действующих нормативов (допустимый уровень)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14-2018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ъем финансирования на 2014–2018 годы –  8083,56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8083,56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32,9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632,9 тыс. рублей.</w:t>
            </w:r>
          </w:p>
        </w:tc>
      </w:tr>
      <w:tr>
        <w:trPr>
          <w:trHeight w:val="35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5 год – 7 450,66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краевого бюджета – 7 450,66 тыс. рублей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6 год – 0,0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за счет средств краевого бюджета – 0,00 тыс.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7 год – 0,0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краевого бюджета – 0,00 тыс. рублей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8 год – 0,0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0,00 тыс.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 за исполнением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улуй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ый орган Большеулуй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льшеулуйского района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outlineLvl w:val="1"/>
        <w:rPr/>
      </w:pPr>
      <w:r>
        <w:rPr>
          <w:sz w:val="28"/>
          <w:szCs w:val="28"/>
        </w:rPr>
        <w:t>. Объективные показатели, характеризующие положение дел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щая протяженность автомобильных дорог общего пользования местного значения по состоянию на 01 января 2013 года составила: 153,4 километров, в том числе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4,5  км (42,0 %) – с усовершенствованным типом покрытия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8,9  км (58,0 %) – не имеют покрытия, т.е. грунтовые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оциально-экономического развития сфера применения автомобильного транспорта интенсивно расширяется. Автотранспорт занимает доминирующее положение в перевозках на средние расстояния в 500-1000 км, </w:t>
        <w:br/>
        <w:t xml:space="preserve">и особенно в перевозках на короткие расстояния до 300-500 км. 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ий рост объемов перевозок на автомобильном транспорте края будет связан с увеличением объемов производства, развитием предпринимательской деятельности, расширением сферы услуг, повышением уровня жизни населения, освоением новых территорий, месторождений полезных ископаемых, лесных </w:t>
        <w:br/>
        <w:t xml:space="preserve">и водных ресурсов, расширением международной торговли, развитием транзитных автоперевозок и т.д. Численность парка автомобильного транспорта возрастет </w:t>
        <w:br/>
        <w:t>на 1,5-2 % в год. При этом следует отметить, что меняется и структура парка транспортных средств, так, увеличивается удельный вес крупнотоннажных грузовых автомобилей, что обуславливает необходимость повышения капитальности дорог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аварийности на автомобильных дорогах местного значения за последние пять лет свидетельствует об отрицательной динамике ее основных показателей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1"/>
          <w:numId w:val="6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нденции развития ситуации и возможные последствия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Одной из главных проблем, сдерживающих развитие экономики, является неполное удовлетворение общественной потребности в перемещении жителей по территории и экономической потребности в инфраструктурном обеспечении процессов создания новых и развития существующих произво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ставание темпов развития автодорожной транспортной инфраструктуры </w:t>
        <w:br/>
        <w:t>от фактической и перспективной динамики развития экономических процессов  может быть охарактеризовано следующими обстоятельств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изкий уровень безопасности дорожного движения, в условиях всё возрастающих темпов автомобилизации, становится ключевой проблемой в решении вопросов обеспечения общественной защищённости населения и вызывает справедливую обеспокоенность граждан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Рост количества дорожно-транспортных происшествий позволяет отнести данную проблему в разряд общенациональных государственных проблем, решение которых возможно лишь при осуществлении согласованного комплекса мероприятий по обеспечению безопасност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тдельные участки существующих автомобильных дорог, особенно на подъездах к поселениям, характеризуются интенсивностью движения, превышающей техническо-эксплуатационные возможности       конструктивных  элементов автодорог, что не позволяет обеспечить выполнение современных требований к пропускной способности, комфорту, безопасности дорожного движения и приводит к возникновению очагов аварийности на данных участках автодоро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Имеется существенный разрыв в качественных показателях между транспортно-эксплуатационными показателями региональных и межмуниципальных автомобильных дорог и сетью автомобильных дорог, обеспечивающих преимущественно социальные потребности района. Неудовлетворительные потребительские свойства последних сдерживают социально-экономическое развитие села, являются причиной неуправляемой и неэффективной миграции сельского населения в инфраструктурно - обеспеченные территор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3. Анализ ситуации в район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ш район не располагает необходимыми финансовыми ресурсами не только для строительства и реконструкции, но и для обеспечения комплекса работ по содержанию автодорог  и их ремо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вязи с отсутствием средств практически не выполняются работы по диагностике технического состояния автомобильных дорог и искусственных сооружений на них. В результате отсутствуе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дорожных работ из местного бюджета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, в противном случае Администрацией направляется ходатайство с целью получения средств краевого бюджета на данные це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сложившихся условиях в целях обеспечения сохранности автомобильных дорог местного значения,  с наибольшим количеством жителей, подпрограммой предусматривается предоставление субсидии на строительство, реконструкцию, капитальный ремонт и ремонт автомобильных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нализ причин возникнов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Существует дефицит финансирования работ по компенсации износа дорожной сети. В результате недостаточного финансирования выполняемые объемы работ по содержанию и ремонту дорог не обеспечивали восстановления ежегодного нормативного износа, в результате чего автодороги не соответствуют ни потребительским свойствам, ни техническим требованиям и требуют безотлагательного ремонта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так называемого «отложенного ремонта» является причиной повышения капиталоемкости отложенных работ, так как в этом случае мероприятия по ремонту уже не являются текущими, а могут быть перенесены в разряд капитальных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последние годы практически отсутствуют объекты строительства и реконструкции автомобильных дорог. 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существующего неудовлетворительного состояния сети автодорог местного значения является отсутствие необходимых финансовых, материальных ресурсов для проведения регламентных дорожных работ.</w:t>
      </w:r>
    </w:p>
    <w:p>
      <w:pPr>
        <w:pStyle w:val="3"/>
        <w:spacing w:before="0" w:after="0"/>
        <w:ind w:left="0"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3"/>
        <w:numPr>
          <w:ilvl w:val="1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характеристика решаемых задач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результате недостаточного ежегодного финансирования работ </w:t>
        <w:br/>
        <w:t>по содержанию  ухудшается транспортно-эксплуатационное состояние существующей сети автомобильных дорог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,  является обеспечение сохранности автомобильных дорог и искусственных сооружен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рост количества транспортных средств, увеличение грузоподъемности и объемов грузовых и пассажирских перевозок на автомобильном транспорте приведет к увеличению интенсивности движения и осевых нагрузок. Это обуславливает неотложную потребность в развитии, совершенствовании </w:t>
        <w:br/>
        <w:t>и модернизации сети автомобильных дорог края в соответствии с темпами социально-экономического развития и автомобилизации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ранспортной доступности территорий является ключевой основой развития района. Путем развития сети автомобильных дорог будут созданы условия для свободного передвижения людей и грузов по территории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удовлетворительным состоянием подъездов к отдаленным сельским населенным пунктам, особенно в осенне-весенний период, сокращается сельскохозяйственная деятельность и идет отток из сельских поселений трудоспособного населения в горо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Из года в год люди расплачиваются жизнью или получают увечья из-за простой ошибки во время движения. Человеческий фактор не позволяет полностью предотвратить ошибки, как водителей, так и пешеходов. Тем не менее, можно смягчить последствия столкновений, повысив безопасность дорог. Более того, можно снизить уровень риска, если уделять больше внимания безопасности поведения </w:t>
        <w:br/>
        <w:t>на дорогах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Решение задачи обеспечения безопасности дорожного движения обусловлено социально-экономической остротой пробле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омежуточные и конечные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циально-экономические результаты реш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еспечением сохранности автомобильных дорог общего пользования местного значения и искусственных сооружений на них является проведение ремонтных работ на объектах, требующих незамедлительного ремонта по результатам диагностики и обследования автомобильных дорог, а также восстановление их технических параметров в первоначальное состояние, отвечающее нормативным требования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еспечением безопасности дорожного движения является проведение мероприятий, предупреждающих дорожно-транспортные происшествия на дорогах местного значения и сведение к минимуму тяжести последствий в результате дорожно-транспортных происшествий, сокращение числа погибших и травмированных в результате дорожно-транспортных происшеств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еспечение сохранности автомобильных дорог общего пользования местного значения и искусственных сооружений на них обеспечивается приведением автомобильных дорог местного значения в проезжее состояние, что позволит повысить уровень жизни населения кра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омплексный подход к поставленным задачам позволит в условиях ограниченных бюджетных средств значительно улучшить показатели аварийности </w:t>
        <w:br/>
        <w:t xml:space="preserve">на всей сети автомобильных дорог за счёт снижения аварийности, в том числе </w:t>
        <w:br/>
        <w:t>в местах концентрации ДТП, а также решить проблему сокращения разрывов между ежегодными нормативными объемами восстановительного ремонта и накопившегося за период «недоремонта» дорог и дорожных сооружений и обеспечить сохранность дорожных сооружений, относящихся к муниципальному  имуществу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ровень оказываемых услуг в части обеспечения комфортности, мобильности, безопасности и доступности автомобильных дорог существенно повыси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сновная цель, задачи, этапы и сроки выполнения подпрограммы, целевые индикатор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подпрограммы - обеспечение сохранности  автомобильных дорог общего пользования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выполнение текущих регламентных работ по содержанию автомобильных дорог общего пользования местного значения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оки выполнения подпрограммы: 2014-2018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бор подпрограммных мероприятий обусловлен необходимостью решения задач для достижения цели подпрограммы, сформированной в соответствии с приоритетными направлениями государственной политики в области дорожного хозяйства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 компетенции Администрации Большеулуйского района относя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целевого, эффективного расходования средств, предусмотренных на реализацию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а отчетов о ходе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остижимость и измеряемость поставленной цели обеспечиваются </w:t>
        <w:br/>
        <w:t>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одпрограммы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Реализация подпрограммы осуществляется за счет средств краевого бюджета, дорожного фонда Красноярского края, средства район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Главным распорядителем бюджетных средств является финансовый отдел Администрация Большеулуй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 Получателем бюджетных средств с функцией муниципального заказчика </w:t>
        <w:br/>
        <w:t>по выполнению мероприятий, являются муниципальные образования Большеулуйского района. Реализация указанных мероприятий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 Субсидии из краевого бюджета, дорожного фонда, средства районного бюджета расходуются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общего пользования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 Ответственность за нецелевое и неэффективное использование средств субсидий, а также недостоверность сведений, представляемых в Министерство, возлагается на Администрацию Большеулуй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средств субсидий данные субсидии подлежат возврату в краевой бюдж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я Большеулуйского района несет ответственность за реализацию подпрограммы и достижение конечных результатов под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ой эффективности от реализации подпрограммы </w:t>
      </w:r>
    </w:p>
    <w:p>
      <w:pPr>
        <w:pStyle w:val="TextBodyIndent"/>
        <w:spacing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 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беспечить проведение мероприятий, направленных на сохранение </w:t>
        <w:br/>
        <w:t>автомобильных дорог общего пользования местного значени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влияние дорожных условий на безопасность дорожного движени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выполняемых дорожных работ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 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 Реализация мероприятий, предусмотренных подпрограммой, позволит улучшить транспортно-эксплуатационных характеристик автодорог и позволит снизить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шумового воздействия и загрязнения придорожных полос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пылеобразовани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кономический эффект от реализации подпрограммы будет достигнут </w:t>
        <w:br/>
        <w:t xml:space="preserve">за счет снижения себестоимости перевозок грузов и пассажиров, повышения скорости движения, снижения транспортных издержек, повышения производительности подвижного состава автомобильного транспорта в результате улучшения дорожных условий. Кроме того, положительный экономический эффект обеспечивается </w:t>
        <w:br/>
        <w:t>и в социальной сфере (торговле, сфере услуг и т.д.), а также ведет к развитию отраслей промышленности, жилищного строительства, сельского хозяйств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с указанием объема средств </w:t>
        <w:br/>
        <w:t xml:space="preserve">на их реализацию и ожидаемых результатов представлен в приложении № 2 </w:t>
        <w:br/>
        <w:t>к подпрограмм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4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Источниками финансирования мероприятий подпрограммы являются средства краевого бюджет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подпрограммы составит  8083,56 тыс. рублей,  в том числе: 2014 год – 632,9  тыс. рублей,  2015 год – 7 450,66 тыс. рублей,  2016 год – 0,00 тыс. рублей,  2017 год – 0,00 тыс. рублей, 2018 год – 0,00 тыс. рублей,</w:t>
      </w:r>
    </w:p>
    <w:sectPr>
      <w:headerReference w:type="default" r:id="rId2"/>
      <w:headerReference w:type="first" r:id="rId3"/>
      <w:type w:val="nextPage"/>
      <w:pgSz w:w="11906" w:h="16838"/>
      <w:pgMar w:left="902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hruti" w:hAnsi="Shruti" w:cs="Shrut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hruti" w:hAnsi="Shruti" w:cs="Shrut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color w:val="C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43:00Z</dcterms:created>
  <dc:creator>Калнин</dc:creator>
  <dc:description/>
  <cp:keywords/>
  <dc:language>en-US</dc:language>
  <cp:lastModifiedBy>Служба  Закзчика</cp:lastModifiedBy>
  <cp:lastPrinted>2013-10-08T11:53:00Z</cp:lastPrinted>
  <dcterms:modified xsi:type="dcterms:W3CDTF">2015-10-27T07:27:00Z</dcterms:modified>
  <cp:revision>23</cp:revision>
  <dc:subject/>
  <dc:title>Утверждена</dc:title>
</cp:coreProperties>
</file>