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 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.10.2013г №353-п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улуйского 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формирование и     модернизация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ффективности в Большеулуйск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е» на 2014-2018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 редакции постановления  Администрации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Большеулуйского    района  от </w:t>
      </w:r>
      <w:r>
        <w:rPr>
          <w:rFonts w:cs="Times New Roman" w:ascii="Times New Roman" w:hAnsi="Times New Roman"/>
          <w:b/>
          <w:sz w:val="20"/>
          <w:szCs w:val="20"/>
        </w:rPr>
        <w:t xml:space="preserve">7.10.2013 № 353,от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8.12.2013 № 440, от 23.07.2014 № 185, от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5.12.2014 № 315, от 19.01.2015 №9, от 13.11.2015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№</w:t>
      </w:r>
      <w:r>
        <w:rPr>
          <w:rFonts w:cs="Times New Roman" w:ascii="Times New Roman" w:hAnsi="Times New Roman"/>
          <w:b/>
          <w:sz w:val="20"/>
          <w:szCs w:val="20"/>
        </w:rPr>
        <w:t xml:space="preserve">264.)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И МОДЕРНИЗАЦИЯ ОБЪЕКТОВ 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4-2018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на 2014-2018 годы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 на 2014-2018 годы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систем жизнеобеспечения на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22"/>
              <w:suppressAutoHyphens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 (модернизации) и замены ветхих инженерных сетей.</w:t>
            </w:r>
          </w:p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результативности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ржание мест захоронений животных (скотомогильник) на 100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либо законных представителей на 100%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8 г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едакции постановления  Администрации                                                                                      Большеулуйского   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 7.10.2013 № 353, от                                                                              18.12.2013 № 440, от 23.07.2014 № 185,                                                            15.12.2014 № 315, от 19.01.2015 №9, от 13.11.2015  №264.)                                                                    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8632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5362,3 тыс. руб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963,4 тыс.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769,0 тыс.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 - 769,0тыс.руб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769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3924,47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814,57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802,9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69,0 тыс.руб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 -769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769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4708,2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-4547,7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-160,5 тыс.руб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Администрация Большеулуйского  района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контрольно- счетный орган  Большеулуй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надежности функционирования систем жизнеобеспечения населения Большеу</w:t>
      </w:r>
      <w:r>
        <w:rPr>
          <w:rFonts w:cs="Times New Roman" w:ascii="Times New Roman" w:hAnsi="Times New Roman"/>
          <w:sz w:val="28"/>
          <w:szCs w:val="28"/>
        </w:rPr>
        <w:t>лу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22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овышение  санитарных и экологических  требований  </w:t>
      </w:r>
    </w:p>
    <w:p>
      <w:pPr>
        <w:pStyle w:val="22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false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Сроки реализации подпрограммы: 2014 – 2016 г.г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й подпрограммы прогнозируется в 2016 году по сравнению с 2012 г.: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указан в приложении 1 к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«Развитие и модернизация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ктов  коммунальной инфраструк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70" w:leader="none"/>
          <w:tab w:val="left" w:pos="9630" w:leader="none"/>
          <w:tab w:val="right" w:pos="14570" w:leader="none"/>
        </w:tabs>
        <w:autoSpaceDE w:val="false"/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улуйского  района» на 2014-2018г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096"/>
        <w:gridCol w:w="1418"/>
        <w:gridCol w:w="1417"/>
        <w:gridCol w:w="1418"/>
        <w:gridCol w:w="1275"/>
        <w:gridCol w:w="1701"/>
        <w:gridCol w:w="155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6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анитарных и экологических требований на территории Большеулуйского райо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животных(скотомогильник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и погребения умерших не имеющих родственник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21.07.2005 № 9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ся Администрацией Большеулуйского района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льшеулуйского района, которая несет ответственность за целевое и эффективное расходование денеж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контроль целевого использования бюджетных средств осуществляет контрольно - счетный орган  Большеулуй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подпрограммы осуществляет МКУ «Служба заказчика» и по окончании финансового года представляет Главе Администрации Большеулуйского района отчет о выполнении программы за текущий год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 редакции постановления  Администрации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Большеулуйского    района  </w:t>
      </w:r>
      <w:r>
        <w:rPr>
          <w:rFonts w:cs="Times New Roman" w:ascii="Times New Roman" w:hAnsi="Times New Roman"/>
          <w:b/>
          <w:sz w:val="20"/>
          <w:szCs w:val="20"/>
        </w:rPr>
        <w:t xml:space="preserve">от 7.10.2013 № 353,от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8.12.2013 № 440, от 23.07.2014 № 185, от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5.12.2014 № 315, от 19.01.2015 №9, от 13.11.2015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№</w:t>
      </w:r>
      <w:r>
        <w:rPr>
          <w:rFonts w:cs="Times New Roman" w:ascii="Times New Roman" w:hAnsi="Times New Roman"/>
          <w:b/>
          <w:sz w:val="20"/>
          <w:szCs w:val="20"/>
        </w:rPr>
        <w:t xml:space="preserve">264.)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требности, необходимые для реализации подпрограммы, обеспечиваются за  счет  средств   местного бюджета   и   составят  за  период     реализации     подпрограммы   8632,7 тыс. руб.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. – 5362,3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963,4 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 769,0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769,0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     769,0 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 3924,47 тыс. руб.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814,57 тыс.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. –  802,9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 769,0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769,0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769,0 тыс.р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 4708,23 тыс.руб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 числ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4 г- 4547,73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-160,5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78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PC-56</cp:lastModifiedBy>
  <cp:lastPrinted>2015-09-16T12:26:00Z</cp:lastPrinted>
  <dcterms:modified xsi:type="dcterms:W3CDTF">2015-12-08T08:26:00Z</dcterms:modified>
  <cp:revision>88</cp:revision>
  <dc:subject/>
  <dc:title/>
</cp:coreProperties>
</file>