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 к паспорту муниципальной</w:t>
        <w:tab/>
        <w:t xml:space="preserve">                                                                                                                      программы «Реформирование и модерниз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- коммунального хозяйства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4-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20" w:leader="none"/>
        </w:tabs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9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"/>
        <w:gridCol w:w="2583"/>
        <w:gridCol w:w="794"/>
        <w:gridCol w:w="45"/>
        <w:gridCol w:w="11"/>
        <w:gridCol w:w="19"/>
        <w:gridCol w:w="123"/>
        <w:gridCol w:w="853"/>
        <w:gridCol w:w="1700"/>
        <w:gridCol w:w="1150"/>
        <w:gridCol w:w="196"/>
        <w:gridCol w:w="1080"/>
        <w:gridCol w:w="1276"/>
        <w:gridCol w:w="141"/>
        <w:gridCol w:w="1134"/>
        <w:gridCol w:w="142"/>
        <w:gridCol w:w="1134"/>
        <w:gridCol w:w="825"/>
        <w:gridCol w:w="26"/>
        <w:gridCol w:w="79"/>
        <w:gridCol w:w="62"/>
        <w:gridCol w:w="1134"/>
        <w:gridCol w:w="1275"/>
        <w:gridCol w:w="68"/>
        <w:gridCol w:w="15"/>
        <w:gridCol w:w="1266"/>
      </w:tblGrid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 показате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19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  <w:tc>
          <w:tcPr>
            <w:tcW w:w="119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 и модернизация объектов коммунальной  инфраструктуры Большеулуйского района на 2014-2018годы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192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 функционирования систем жизнеобеспече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животных(скотомогильник)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и погребения умерших не имеющих родственников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</w:tc>
        <w:tc>
          <w:tcPr>
            <w:tcW w:w="11924" w:type="dxa"/>
            <w:gridSpan w:val="2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 Большеулуйском районе»  на 2014-2018годы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1924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сбережения и энергоэффективности  коммунальной инфраструкту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энергоресурсов, расчеты за которые осуществляются с использованием приборов учета( в части многоквартирных домов- использованием коллективных (общедомовых приборов учета)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ой энерг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улуйский РЭС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8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.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ы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мунСтройСервис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8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.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358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</w:tc>
        <w:tc>
          <w:tcPr>
            <w:tcW w:w="11924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на 2014-2018 годы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0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для эффективного, ответственного  и прозрачного управления  финансовыми ресурсами  в рамках выполнения установленных  функций и полномочи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ассигнований, предусмотренных  в муниципальной программе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едостатков от общего числа выявленных при  обследовании жилищного фонд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</w:tc>
        <w:tc>
          <w:tcPr>
            <w:tcW w:w="1192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ого образования на реализацию временных  мер  поддержки населения в целях  обеспечения доступности  коммунальных услуг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озмещения населению затрат  на предоставления жилищно-коммунальных услуг по установленным  для населения   тарифам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-56</cp:lastModifiedBy>
  <cp:lastPrinted>2014-12-26T15:18:00Z</cp:lastPrinted>
  <dcterms:modified xsi:type="dcterms:W3CDTF">2015-08-31T08:25:00Z</dcterms:modified>
  <cp:revision>117</cp:revision>
  <dc:subject/>
  <dc:title/>
</cp:coreProperties>
</file>