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spacing w:lineRule="auto" w:line="240"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1</w:t>
      </w:r>
    </w:p>
    <w:p>
      <w:pPr>
        <w:pStyle w:val="ConsPlusNormal"/>
        <w:widowControl/>
        <w:spacing w:lineRule="auto" w:line="240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 программе «Молодежь Большеулуйского района»</w:t>
      </w:r>
    </w:p>
    <w:p>
      <w:pPr>
        <w:pStyle w:val="ConsPlusNormal"/>
        <w:widowControl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40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ConsPlusTitle"/>
        <w:spacing w:lineRule="auto" w:line="240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Вовлечение молодежи Большеулуйского района в социальную практику» </w:t>
      </w:r>
    </w:p>
    <w:p>
      <w:pPr>
        <w:pStyle w:val="ConsPlusTitle"/>
        <w:spacing w:lineRule="auto" w:line="240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муниципальной программы </w:t>
      </w:r>
    </w:p>
    <w:p>
      <w:pPr>
        <w:pStyle w:val="ConsPlusTitle"/>
        <w:spacing w:lineRule="auto" w:line="240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Молодежь Большеулуйского района»</w:t>
      </w:r>
    </w:p>
    <w:p>
      <w:pPr>
        <w:pStyle w:val="ConsPlusTitle"/>
        <w:spacing w:lineRule="auto" w:line="240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влечение молодежи Большеулуйского района в социальную практику»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Большеулуйского района»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Многопрофильный молодежный центр Большеулуйского район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улуйского района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успешной социализации и эффективной самореализации молодежи Большеулуй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успешной социализации и эффективной самореализации молодежи Большеулуйского района;</w:t>
            </w:r>
          </w:p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величения количества молодежных общественных организаций и объединений.</w:t>
            </w:r>
          </w:p>
          <w:p>
            <w:pPr>
              <w:pStyle w:val="Style2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проживающей в Большеулуйском районе, получившей консультационные  услуги с 30 единиц в 2013 году до 55 единиц в 2018 год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посещающих клубы, студии, объединения разных направленностей от общего числа молодежи, проживающих в Большеулуйском районе с 8 % в 2013 году до 25 % в 2018 год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проживающих в Большеулуйском районе, вовлеченных в мероприятия с 1210 человек в 2013 году до 1260 человек в 2018 году.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  районного краевого бюджета – 22 858,5 тыс. рублей, из них районный бюджет – 21 643,90 тыс. рублей, краевой бюджет – 1 214,60 тыс. рублей.   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4 168,80 тыс.  рублей, в том числе районный бюджет – 3 899,90 тыс. рублей, краевой бюджет – 268,9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 418,70 тыс. рублей, в том числе районный бюджет – 4 274,00 тыс. рублей, краевой бюджет – 144,7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 757,00 тыс. рублей, в том числе районный бюджет – 4 490 ,00  тыс. рублей, краевой бюджет – 267,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 757,00 тыс. рублей, в том числе районный бюджет – 4 490,00  тыс. рублей, краевой бюджет – 267,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 757,0 тыс. рублей,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районный бюджет – 4 490,00  тыс. рублей, краевой бюджет – 267,0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целевым использованием средств районного бюджета осуществляет Финансово – экономическое управление Администрации Большеулуйского района, контрольно – счетный орган Большеулуйского район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остановка районн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жение Правительства Российской Федерации от 17 ноября 2008 г. № 1662-р) указано, что «г</w:t>
      </w:r>
      <w:r>
        <w:rPr>
          <w:rStyle w:val="A1"/>
          <w:rFonts w:cs="Times New Roman" w:ascii="Times New Roman" w:hAnsi="Times New Roman"/>
          <w:sz w:val="28"/>
          <w:szCs w:val="28"/>
        </w:rPr>
        <w:t>осударственную молодежную политику следует рассматри</w:t>
        <w:softHyphen/>
        <w:t>вать как самостоятельное направление деятельности государства, предусматривающее формирование необходимых социальных усло</w:t>
        <w:softHyphen/>
        <w:t>вий инновационного развития страны, реализуемое на основе актив</w:t>
        <w:softHyphen/>
        <w:t>ного взаимодействия с институтами гражданского общества, обще</w:t>
        <w:softHyphen/>
        <w:t xml:space="preserve">ственными объединениями и молодежными организациями», которая направлена на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витие потенциала молодежи в интересах Росс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ратеги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Style w:val="A1"/>
          <w:rFonts w:cs="Times New Roman" w:ascii="Times New Roman" w:hAnsi="Times New Roman"/>
          <w:sz w:val="28"/>
          <w:szCs w:val="28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  <w:sz w:val="28"/>
          <w:szCs w:val="28"/>
        </w:rPr>
        <w:t xml:space="preserve">Стратегия социально-экономического развития Сибири до 2020 года, утверждена </w:t>
      </w:r>
      <w:r>
        <w:rPr>
          <w:sz w:val="28"/>
          <w:szCs w:val="28"/>
        </w:rPr>
        <w:t>распоряжением Правительства Российской Федерации от 5 июля 2010 г.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а не за его пределами. Подобные амбиции определяют вектор развития регион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ем недостаточной включенности молодежи в социально-экономические процессы является социальное напряжение в молодежной среде. Оно проявляется в информационном пространстве, выражается в недоверии к органам власти. По результатам социологического исследования «Ценностные ориентации и поведенческие стереотипы молодежи Красноярского края» за 2011 год (проект выполнен ООО «Русал-Консалт» по заказу  КГАУ «Красноярский региональный фонд поддержки научной и научно-технической деятельности») оказалось, что 48% опрошенных не доверяют государству, а чиновники и работники правоохранительных органов больше всего вызывают негативных эмоций и раздражение у молодежи (20% и 18 % соответственно). </w:t>
      </w:r>
    </w:p>
    <w:p>
      <w:pPr>
        <w:pStyle w:val="21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проблем  нашего района  является неуклонное снижение уровня здоровья  категории молодых людей допризывного  и призывного возраста по готовности к службе в армии. На состоянии их здоровья сказываются такие факторы как употребление спиртных напитков, табакокурение, потеря морально-этических ценностей. </w:t>
      </w:r>
    </w:p>
    <w:p>
      <w:pPr>
        <w:pStyle w:val="21"/>
        <w:spacing w:lineRule="auto" w:line="240"/>
        <w:ind w:left="0" w:firstLine="567"/>
        <w:jc w:val="both"/>
        <w:rPr>
          <w:rFonts w:ascii="Times New Roman" w:hAnsi="Times New Roman" w:cs="Times New Roman"/>
          <w:color w:val="99CC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пристального внимания организация каникулярного отдыха и оздоровления несовершеннолетних, в том числе группы риска.</w:t>
      </w:r>
    </w:p>
    <w:p>
      <w:pPr>
        <w:pStyle w:val="21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 активно  внедрять в молодёжной среде развивающие формы досуговой деятельности связанные с их профессиональными интересами, укреплением здоровья. Вовлечение молодёжи в социокультурную практику и информирование о потенциальных возможностях её развития в районе и крае. Вопросы стимулирования творческой и интеллектуальной деятельности, укрепления института молодой семьи, развития политической и правовой культуры,  требуют   поддержки  власти.</w:t>
      </w:r>
    </w:p>
    <w:p>
      <w:pPr>
        <w:pStyle w:val="21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внимания  молодежной политики  должна оказаться молодежь, как стратегический ресурс, главный носитель будущего, основной источник инноваций, важнейший фактор перемен. Такой подход к молодежи, оценке ее роли  и значения для настоящего  и будущего района, способен выработать  особую молодежную политику, работающую на управление процессами  в многообразной молодежной сре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характеристике состояния дел необходимо выделить ключевую проблему, на решение которой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включенность преобразующего потенциала молодежи в социально-экономическую сист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4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: создание условий успешной социализации и эффективной самореализаци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положения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 государственной молодежной политики Российской Федерации на период до 2025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Style w:val="A1"/>
          <w:rFonts w:cs="Times New Roman" w:ascii="Times New Roman" w:hAnsi="Times New Roman"/>
          <w:sz w:val="28"/>
          <w:szCs w:val="28"/>
        </w:rPr>
        <w:t>аспоряжение Правительства Российской Федерации от 29 ноября 2014 года №2403 - 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Законом Красноярского края «О государственной молодежной политике Красноярского края» от 08.12.2006 № 20-5445 (в ред. от 03.06.2015 №8 - 3461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1. Развитие молодежных общественных объединений, действующих на территории Большеулуйского район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процента молодежи, получившей поддержку и вовлеченной в реализацию социально-экономических проектов, в подпрограмму включены мероприятия, которые обеспечат 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района, и обеспечат создание механизмов вовлечения молодежи  в практическую социально-полезную деятельность. 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 Организация ресурсных площадок для реализации молодежной политики на территории Большеулуйского района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вовлечения молодежи в приоритетные направления молодежной политики  необходимы инструменты поддержки инфраструктурного характера (мероприятия) и ресурсные площадки, направленные на: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, методическую поддержку и сопровождение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(создание эффективных форм привлечения молодежных лидеров и их продвижения для трансляции системы ценностей)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и совершенствование информационного сопровождения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опытом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ханизмов поддержки молодежных инициатив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-2018 годы.</w:t>
      </w:r>
    </w:p>
    <w:p>
      <w:pPr>
        <w:pStyle w:val="Normal"/>
        <w:widowControl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- 2014 год;</w:t>
      </w:r>
    </w:p>
    <w:p>
      <w:pPr>
        <w:pStyle w:val="Normal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- 2015 год;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 - 2016 год;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этап – 2017 год;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этап – 2018 год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молодежи, проживающей в Большеулуйском районе, получившей консультационные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еличение доли молодежи, посещающих клубы, студии, объединения разных направленностей от общего числа молодежи, проживающих в Большеулуйском райо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количество молодых людей, проживающих в Большеулуйском районе, вовлеченных в мероприятия (приложение № 1 к подпрограмме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Механизм реализации подпрограммы 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бюджета является Администрация Большеулуй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путем выделение денежных средст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ведению мероприятий, включенных в календарный план, а так же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бсидии из краев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Администрация Большеулуйск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и подпрограммных мероприятий по запросу ответственного исполнителя программы представляют информацию о реализации подпрограммы и отдельных мероприятий программы, реализуемых исполнителем, в сроки: по итогам полугодия – в срок до 10 июля отчетного года; по итогам 9 месяцев – в срок до 10 октября отчетного года; по итогам года – в срок до 15 февраля года, следующего за отчетным по форме, установленной ответственным исполнителем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полугодия – в срок до 20 июля отчетного года; по итогам 9 месяцев – в срок до 20 октября отчетного года; по итогам года – в срок до 1 марта года, следующего за отчетны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ветственные исполнители подпрограммных мероприятий направляют в отдел финансово - экономического планированная Администрации Большеулуйского района, Финансовое управление Администрации Большеулуйского района отчет об исполнении программы по установленной форме, отчет о целевом и эффективном использовании бюджетных средств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контроль за соблюдением условий, целей и порядка предоставления субсидий их получателями осуществляется финансово – экономическим управлением Администрации Большеулуйского района, внешний финансовый контроль за соблюдением  условий предоставления и использования субсидий  осуществляется Контрольно-счетным органом Большеулуйского район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5. Оценка социально - 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лизация мероприятий подпрограммы за период 2014-2018 годов позволит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долю молодежи, проживающей в Большеулуйском районе, получившей консультационные услуги до 55 человек в 2018 год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еличить долю молодежи, посещающих клубы, студии, объединения разных направленностей от общего числа молодежи, проживающих в Большеулуйском районе до 25 % в 2018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увеличить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молодых людей, проживающих в Большеулуйском районе, вовлеченных в мероприятия до 1260 человек в 2018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ывом мероприятий и недостижением целевых показател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ым использованием ресурс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контроля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районного и краевого 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средств районного и краевого бюджета на реализацию мероприятий подпрограммы составляет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2 858,50</w:t>
      </w:r>
      <w:r>
        <w:rPr>
          <w:rFonts w:cs="Times New Roman" w:ascii="Times New Roman" w:hAnsi="Times New Roman"/>
          <w:sz w:val="28"/>
          <w:szCs w:val="28"/>
        </w:rPr>
        <w:t xml:space="preserve"> тыс.  рублей, из них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1 214,6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бюджет – 21 643,90 тыс.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00" w:right="1134" w:gutter="0" w:header="720" w:top="1134" w:footer="0" w:bottom="1418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Arial Unicode MS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Arial Unicode MS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2">
    <w:name w:val="Основной текст с отступом 2 Знак"/>
    <w:basedOn w:val="Style14"/>
    <w:qFormat/>
    <w:rPr>
      <w:rFonts w:ascii="Calibri" w:hAnsi="Calibri" w:eastAsia="SimSun;Arial Unicode MS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Arial Unicode MS" w:cs="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2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38:00Z</dcterms:created>
  <dc:creator>Рудинская</dc:creator>
  <dc:description/>
  <cp:keywords/>
  <dc:language>en-US</dc:language>
  <cp:lastModifiedBy>PC-132</cp:lastModifiedBy>
  <cp:lastPrinted>2015-10-22T12:35:00Z</cp:lastPrinted>
  <dcterms:modified xsi:type="dcterms:W3CDTF">2015-10-22T04:45:00Z</dcterms:modified>
  <cp:revision>94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