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Энергосбережение и повышение энергетической эффективности в Большеулуйском районе на 2014-2017 годы.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09"/>
        <w:gridCol w:w="851"/>
        <w:gridCol w:w="992"/>
        <w:gridCol w:w="1134"/>
        <w:gridCol w:w="992"/>
        <w:gridCol w:w="992"/>
        <w:gridCol w:w="1134"/>
        <w:gridCol w:w="1134"/>
        <w:gridCol w:w="993"/>
        <w:gridCol w:w="141"/>
        <w:gridCol w:w="1134"/>
        <w:gridCol w:w="184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тий год планового периода 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3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ведение организационных и информационных работ по энергосбережению и повышению энергетической эффективност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мероприятий по энергосбережению и повышению энергетической эффективности энергоснабжения  для замещения выработки энергоресурс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нергоресурсов не менее 3 % в год.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ёта электроэнергии уличного освещения с фотореле и фонарным провод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Замена  светильников уличного освещения на энергосберегающ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1">
    <w:name w:val="Основной текст + 11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9:00Z</dcterms:created>
  <dc:creator>verhoturova</dc:creator>
  <dc:description/>
  <cp:keywords/>
  <dc:language>en-US</dc:language>
  <cp:lastModifiedBy>Служба  Закзчика</cp:lastModifiedBy>
  <cp:lastPrinted>2013-10-07T17:07:00Z</cp:lastPrinted>
  <dcterms:modified xsi:type="dcterms:W3CDTF">2014-12-15T03:56:00Z</dcterms:modified>
  <cp:revision>26</cp:revision>
  <dc:subject/>
  <dc:title>Приложение № 1</dc:title>
</cp:coreProperties>
</file>