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2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 «Молодежь Большеулуйского района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атриотическое воспитание молодежи Большеулуйского района» 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Большеулуйского района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триотическое воспитание молодежи Большеулуй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720" w:hanging="6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Большеулуйского района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ногопрофильный молодежный центр Большеулуй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Большеулуй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5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го оснащения патриотических клубов и объединений, действующих на базе молодежного центра;</w:t>
            </w:r>
          </w:p>
          <w:p>
            <w:pPr>
              <w:pStyle w:val="Style26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добровольческой деятельности на территории Большеулуйского района;</w:t>
            </w:r>
          </w:p>
          <w:p>
            <w:pPr>
              <w:pStyle w:val="Style26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молодежи Большеулуйского района в социальную практику, совершенствующую основные направления патриотического воспитания и повышения уровня социальной активности молодежи Большеулуйского района</w:t>
            </w:r>
          </w:p>
          <w:p>
            <w:pPr>
              <w:pStyle w:val="Style26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auto" w:line="240"/>
              <w:ind w:left="55" w:firstLine="3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(увеличение до 8,9 %  в 2017 году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</w:t>
              <w:br/>
              <w:t xml:space="preserve">в Большеулуйском районе, являющихся членами или участниками патриотических объединений Большеулуйского района, участниками клубов патриотического воспитания муниципальных учреждений Большеулуйского района, прошедших  подготовку к военной службе в Вооруженных Силах Российской Федерации, в их общей численности  (увеличение до 3,0 % в 2017 году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Большеулуйском районе, вовлеченных в добровольческую деятельность, в их общей численности (увеличение до 2,3 % в 2017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41,0 тыс. рублей, в том числе: средства краевого бюджета – 0,0 тыс. руб.,  средства районного бюджета – 41,0 тыс.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всего 32,0  тыс.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 краевого бюджета – 0,0 тыс. руб., средства районного бюджета 32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3,0 тыс. рубл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 краевого бюджета – 0,0 тыс. руб., средства районного бюджета 3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 3,0 тыс. рублей, в том числе средства краевого бюджета 0,0 тыс. рублей,                                средства районного бюджета – 3,0 тыс. руб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3,0 тыс. рублей, в том числе средства краевого бюджета 0,0 тыс. рублей,                                средства районного бюджета – 3,0 тыс. руб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спользованием средств районного бюджета осуществляет Финансово – экономическое управление Администрации Большеулуйского района, контрольно – счетный орган Большеулуйского района.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атриотического воспитания молодежи Большеулуйского района осуществлялась в рамках реализации краевой Долгосрочная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молодежи Красноярского края» на 2012 – 2014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удельный вес молодых людей, проживающих на территории Большеулуйского района, принявших участие в краевых проектах и мероприятиях патриотической направленности, составил в 2012 году – 1,2 %  , в 2013 году - 1,6 %. Удельный вес молодых людей, проживающих на территории Большеулуйского района, принявших участие в районных мероприятиях патриотической направленности, составил в 2012 году – 21,2 %,  в 2013 году – 23,4 %.  Удельный вес молодежи, занимающихся в  объединениях и клубах патриотической направленности, в 2012 году составил –1,9 %, в 2013 г. – 2,1 %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лась материально-техническая база военно-патриотических клубов, действующих на базе МБУ «Многопрофильный молодежный центр Большеулуйского района», за счет средств краевой субсидии на развитие системы патриотического воспитания молодежи в рамках деятельности муниципальных молодежных центров. Сумма краевой субсидии составила в 2012 году 86206 рублей, в 2013 году – 93750 рублей. Сумма софинансирования субсидии из средств районного бюджета  составила в 2012 году – 870 рублей, в 2013 году – 1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сформированы основные направления работы в сфере патриотического воспитания молодежи Большеулуйского района, организована межведомственная работа по совершенствованию системы патриотического воспитания молодежи Большеулуйского района. Ежегодно проходит районная патриотическая конференция «Патриотом быть…» с целью обобщения опыта работы по патриотическому воспитанию детей, подростков и молодежи муниципальных учреждений Большеулуйского района и поощрения талантливой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оциальной активности молодежи осуществляется за счет добровольческих объединений образовательных учреждений района и молодежного 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мероприятий, направленных на вовлечение молодежи Большеулуй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Большеулуй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материально-техническая база объединений, занимающихся добровольческой деятельностью, клубов патриотической направленности, занимающихся поисково-исследовательской деятельностью (поисковые отряды, краеведческие объединения, клубы исторической реконструкции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в Большеулуйском районе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азчиком-координатором подпрограммы является отдел культуры, спорта, туризма и молодежной политики Администрации Большеулу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три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адача 1. Укрепление материально-технического оснащения патриотических клубов и объединений, действующих на базе молодежного цент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дача 2. Осуществление добровольческой деятельности на территории Большеулуй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дача 3. Вовлечение молодежи Красноярского края в социальную практику, совершенствующую основные направления патриотического воспитания и повышение уровня социальной активности молодежи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и выполнения подпрограммы: 2014 -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I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 (увеличение до 8,9 %  в 2017 год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в Большеулуйском районе, являющихся членами или участниками патриотических объединений Большеулуйского района, участниками клубов патриотического воспитания муниципальных учреждений Большеулуйского района, прошедших  подготовку к военной службе в Вооруженных Силах Российской Федерации, в их общей численности  (увеличение до 3,0 % в 2017 году)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Большеулуйском районе, вовлеченных в добровольческую деятельность, в их общей численности (увеличение до 2,3 % в 2017 году) (приложение №1 к подпрограмме).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 МБУ «Многопрофильный молодежный центр Большеулуй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районного и краевого  бюджета я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льшеулуй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льшеулуйского района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квартально, до 15 числа месяца, следующего за отчетным периодом, и по итогам года до 1 февраля очередного финансового года соисполнители подпрограммных мероприятий направляют в отдел финансово - экономического планированная Администрации Большеулуйского района, Финансовое управление Администрации Большеулуйского района отчет об исполнении программы по установленной форме, отчет о целевом и эффективном использовании бюджетных средств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ь за целевым использованием бюджетных средств осуществляет Финансовое управление Администрации Большеулуйского района, контрольно – счетный орган Большеулуйского района.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одпрограммных мероприятий за период 2014 - 2017 годов позволит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8,9 %  в 2017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удельный вес молодых граждан, проживающих </w:t>
        <w:br/>
        <w:t xml:space="preserve">в Красноярском крае, являющихся членами или участниками патриотических            </w:t>
        <w:br/>
        <w:t xml:space="preserve">объединений Красноярского края, участниками клубов патриотического воспитания муниципальных учреждений Красноярского края, прошедших          подготовку к военной службе в Вооруженных Силах Российской Федерации, в их общей численности до 3,0 % в 2017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Красноярском крае, вовлеченных в добровольческую деятельность, в их общей численности                 до 2,3 % в 2017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патриотических объединений и клубов, действующих на базе муниципального молодежного центра и добровольческих объединений, действующих на базе муниципального молодежного  центров, осуществляющих добровольческую деятельность за 2014 – не менее 1 ед., ежегодно за 2015-2017 годы – не менее 2 ед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не менее чем 400 молодых граждан, проживающих в Большеулуйском районе, в массовые мероприятия патриотической направленности, ежегодно в 2014 - 2017 го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терактивной карты социальных потребностей в оказании услуг добровольцев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бюджета, а также средств краевого бюджетов в части предоставления субсидии на развитие системы патриотического воспитания молодежи в рамках деятельности муниципальных молодежных центров и субсидии на развитие добровольчества в рамках деятельности муниципальных молодежных центров на конкурс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районного бюджета на реализацию мероприятий подпрограммы составляет – 41,0 тыс. рублей, средств краевого бюджета – 0,0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. – 32,0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. – 3,0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3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. – 3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PC-132</cp:lastModifiedBy>
  <cp:lastPrinted>2015-02-27T08:44:00Z</cp:lastPrinted>
  <dcterms:modified xsi:type="dcterms:W3CDTF">2015-02-27T01:44:00Z</dcterms:modified>
  <cp:revision>67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