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БОЛЬШЕУЛУЙСКОГО  РАЙОНА</w:t>
      </w:r>
    </w:p>
    <w:p>
      <w:pPr>
        <w:pStyle w:val="Normal"/>
        <w:rPr/>
      </w:pPr>
      <w:r>
        <w:rPr>
          <w:color w:val="FFFFFF"/>
        </w:rPr>
        <w:t xml:space="preserve">                                              </w:t>
      </w:r>
      <w:r>
        <w:rPr>
          <w:color w:val="FFFFFF"/>
        </w:rPr>
        <w:t>ПОППР19.11.2009</w:t>
      </w:r>
      <w:r>
        <w:rPr/>
        <w:t xml:space="preserve">                                              </w:t>
      </w:r>
      <w:r>
        <w:rPr>
          <w:color w:val="FFFFFF"/>
        </w:rPr>
        <w:t>№ 1039-п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11.2015                        с. Большой  Улуй                                 № 262 - 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Большеулуйского района от 07.10.2013г. №354-п  « Об утверждении муниципальной  программы      «Развитие       транспортной     системы      2014    -     2018 годы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left="-284" w:right="-5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оответствии со  статьей 179 Бюджетного кодекса РФ, Постановлением Администрации района  от 30.07.2013г. № 270-п «Об утверждении Порядка принятия решений о разработке муниципальных программ Большеулуйского района, их формировании и реализации», руководствуясь ст. 32.2, 32.3 Устава Большеулуй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ЯЮ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 в постановление Администрации Большеулуйского района от 07.10.2013г. №354-п «Об утверждении муниципальной  программы  «Развитие транспортной системы» следующие 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ую программу Большеулуйского района «Развитие транспортной системы» изложить в  редакции согласно 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тделу информационного обеспечения управления делами (Мальченко П.А.)  разместить настоящее постановление на официальном сайте муниципального образования Большеулуйский район в сети Интернет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lu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chi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 в силу в день, следующий за днем его  официального  опубликования в газете «Ве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улуйского района                                                        С.А. Любкин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uluy.achi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2:06:00Z</dcterms:created>
  <dc:creator>comp</dc:creator>
  <dc:description/>
  <cp:keywords/>
  <dc:language>en-US</dc:language>
  <cp:lastModifiedBy>Служба  Закзчика</cp:lastModifiedBy>
  <cp:lastPrinted>2014-12-25T09:27:00Z</cp:lastPrinted>
  <dcterms:modified xsi:type="dcterms:W3CDTF">2015-12-08T02:31:00Z</dcterms:modified>
  <cp:revision>109</cp:revision>
  <dc:subject/>
  <dc:title/>
</cp:coreProperties>
</file>