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 4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ind w:left="5580" w:hanging="0"/>
        <w:rPr/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» на 2014-2018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транспортного комплекса» на 2014-2018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го комплекс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на 2014-2018 годы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уемой в рамках  муниципальной программы «Развитие транспортной системы» на 2014-2018 годы</w:t>
      </w:r>
    </w:p>
    <w:p>
      <w:pPr>
        <w:pStyle w:val="Default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транспортного комплекса </w:t>
            </w:r>
            <w:r>
              <w:rPr>
                <w:sz w:val="28"/>
                <w:szCs w:val="28"/>
              </w:rPr>
              <w:t>на             2014-2018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системы на  2014-2018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- координатор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улуйского района Красноярского кра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и Большеулуйского район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улуйского района Краснояр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а Большеулуйского района для полного и эффективного удовлетворения потребностей населения района в транспортных услуга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цели необходимо решение следующих задач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рынка транспортных услуг района</w:t>
              <w:br/>
              <w:t>и повышение эффективности его функционирова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 подвижность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убсидий на 1 пассажира; 107,74 руб./пас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убсидий на 1 км; 66,48 тыс.руб./к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ьготных поездок в общем объеме перевозо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2018 годы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за счет средств районного бюджета составляет 33935,1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6 380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6 88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6888,7 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6888,7 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6888,7 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и Большеулуй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ый орган Большеулуй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льшеулуйском районе транспорт является важнейшей составной частью социальной инфраструктуры. Система транспортных коммуникаций является условием территориальной целостности района, единства его экономического простран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основной объем пассажиропотока приходится на автомобильный транспорт отдельно следует выделить проблему физического</w:t>
        <w:br/>
        <w:t>и морального износа подвижного состава общественного транспор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Красноярском крае и  России в целом сложились объективные предпосылки для ускоренного развития автомобильного транспорта. Возросло его влияние на развитие социально-экономической сферы стра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ы, позволяющие делать прогнозы роста развития автомобильного транспорта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населенных пунктов страны не имеют альтернативного вида сообщ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ктивные преимущества автомобильного транспорта – скорость, гибкость, мобильность, надежность, перевозка по принципу «от двери к двер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помогательная роль автомобильного транспорта при развитии магистральных перевозок железнодорожным и воздушным транспор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ая роль в обеспечении социально-политической и экономической стабильности общества принадлежит автобусному транспорту, с помощью которого осуществляется более 52% всех пассажирских перевозок страны, более 90% перевозок в Красноярском крае, более 75 % перевозок в Большеулуйском районе. В настоящее время автобусный транспорт является единственным видом пассажирского транспорта для большинства жителей сельских территор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еулуйскому району, как муниципальному образованию Российской Федерации, присущи все тенденции развития, особенности и проблемы, существующие в автотранспортной отрасл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ами автомобильного транспорта в Большеулуйском районе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изкий технический уровень автобусов и высокая степень</w:t>
        <w:br/>
        <w:t>их изношенности, что влечет за собой высокие издержки отрас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изкий уровень безопасности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проблема заключается в том, что в настоящее время износ автобусного парка составляет 37 %, что делает его эксплуатацию фактически невозможной. При этом, в настоящее время полностью самортизировано       37,5 % автобусов. В период 2014-2018 годов подлежит списанию 25 % существующего автобусного парка по причине непригодности для дальнейшей эксплуат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приобретение новых автобусов – необходимое условие для поддержания транспортной отрасли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, получаемого в результате производственно-хозяйственной деятельности предприятий, а также недостаточным финансированием из краевого и местных бюджетов, что не позволяет аккумулировать средства для приобретения нового подвижного сост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ешения проблемы обновления автобусов также обозначена на федеральном уров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транспортной доступности жителей района реализуютс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рование перевозок по маршрутам с низкой интенсивностью пассажиропотока и в связи с государственным регулированием тарифов на  автомобильный транспор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безработицы будет способствовать увеличению числа поездок в рабочих целя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шения вышеуказанных проблем, а также с целью развития транспорта Большеулуйского района для полного и эффективного удовлетворения потребностей населения района в транспортных услугах в ближайшей перспективе планируется решить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Развитие рынка транспортных услуг Большеулуйского района и повышение эффективности его функционир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Обеспечение равной доступности услуг общественного транспорта</w:t>
        <w:br/>
        <w:t>на территории Большеулуйского района для отдельных категорий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ервой задачи предполагается создание условий, обеспечивающих равный доступ операторов транспортных услуг к транспортной инфраструкту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автомобильном транспорте запланировано предост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 организациям автомобильного пассажирского транспорта Большеулуйского района на компенсацию расходов, возникающих в результате небольшой интенсивности пассажиропотоков по межмуниципальным маршру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торой задачи предусматривается реализация следующих мер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пенсация расходов транспортных организаций, связанных</w:t>
        <w:br/>
        <w:t>с предоставлением услуг общественного транспорта по единому социальному проездному билету, социальной карте (в том числе временной) и единой социальной карте (в том числе временной) Красноярского края для проезда на всех видах пассажирского транспорта (кроме такси), автомобильном транспорте общего пользования (кроме такси) пригородных маршрутов, а при их отсутствии − междугородных (внутрирайонных) маршрутов по территории края детям школьного возраста из многодетной семьи, семьи, в которой оба родителя (лица, их заменяющие) – инвалиды, неполной семьи, в которой родитель (лицо, его заменяющее) – инвалид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механизма реализации подпрограммы заложены следующие принципы, обеспечивающие обоснованный выбор мероприятий подпрограммы и сбалансированное решение основны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олидация средств для реализации приоритетных направлений развития транспортного комплекса Большеулуй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целевое использование средств районного бюджета в соответствии с установленными приоритетами для достижения целевых индикаторов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требностей в финансовых средств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целевых индикато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едложений по уточнению перечня, затрат и механизма реализации программ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ежегодного отчета о ходе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имость и измеряе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отдел Администрации Большеулуйского района, как исполнитель подпрограммы, осущест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одпрограммы, выполняемых в увязке с мероприятиями других федеральных и региональных государственных программ, муниципальных програ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предложений о корректировке мероприятий подпрограммы</w:t>
        <w:br/>
        <w:t>в соответствии с основными параметрами и приоритетами социально-экономического развития Большеулуй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, осуществляемых исполнителем подпрограммы, заключается в реализации организационных, экономических, правовых механизмов, представленных в следующих нормативных правовых акт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Красноярского края от 07.12.2001 № 16-1639 «О предоставлении субсидий на компенсацию расходов организациям автомобильного пассажирского транспорт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Красноярского края от 27.04.2010 </w:t>
        <w:br/>
        <w:t>№ 223-п «О льготном проезде отдельных категорий граждан в общественном транспорт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и предоставления и возврата субсидий, соглашения между исполнителем (соисполнителем) подпрограммы и заказчиком по расходованию средств районного бюджета, порядки предоставления и расходования средств районного бюджета на компенсацию части потерь в доходах организаций транспорта, утверждаются постановлениями Правительства Красноярского края. Кроме того, Правительством Красноярского края ежегодно утверждаются нормативы субсидирования и размеры субсидий на компенсацию расходов транспортн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ся контрольно-счетным органом Большеулуйского района, Финансовым управлением администрации Большеулуй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целевых индикаторов подпрограммы, оценивающих социально-экономический эффект от ее реализации, представлена ниже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пассажирооборота и количества перевезенных пассажиров </w:t>
        <w:br/>
        <w:t>на период действия подпрограммы запланировано с учетом продления существующих маршрутов, увеличения количества рейсов на действующих маршрутах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, характеризующих уровень развития транспорта в районе, а также экономический эффект в результате реализации мероприятий подпрограммы, представлены в приложении № 1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едставлен в приложении №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ит  33935,1 тыс. рублей, в том числе: 2014 год –6 380,3 тыс. рублей, 2015 год –6 888,7 тыс. рублей,  2016 год –6888,7 тыс. рублей, 2017 год – 6888,7  тыс. рублей,                      2018 год – 6888,7  тыс. рублей Финансирование будет осуществляться за счет средств районного бюджета в полном объ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kern w:val="2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58:00Z</dcterms:created>
  <dc:creator>ТОРГИ</dc:creator>
  <dc:description/>
  <cp:keywords/>
  <dc:language>en-US</dc:language>
  <cp:lastModifiedBy>Служба  Закзчика</cp:lastModifiedBy>
  <cp:lastPrinted>2014-04-15T17:35:00Z</cp:lastPrinted>
  <dcterms:modified xsi:type="dcterms:W3CDTF">2015-10-27T07:35:00Z</dcterms:modified>
  <cp:revision>21</cp:revision>
  <dc:subject/>
  <dc:title/>
</cp:coreProperties>
</file>