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347"/>
        <w:gridCol w:w="1783"/>
        <w:gridCol w:w="1018"/>
      </w:tblGrid>
      <w:tr>
        <w:trPr/>
        <w:tc>
          <w:tcPr>
            <w:tcW w:w="1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1.2015 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0-п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986" w:hRule="atLeast"/>
        </w:trPr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и силу отдельных нормативно – правовых актов администрации  Большеулуй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уководствуясь статьями 18, 21, 35 Устава Большеулуй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Большеулуйского района от  15.12.2010  №  294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, в безвозмездное срочное пользование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Большеулуйского района от  24.11.2014  №  295-п 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94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, в аренду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Большеулуйского района от  15.12.2010  №  293-п 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, в безвозмездное срочное пользование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 Администрации Большеулуйского района от  24.11.2014  №  294-п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93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, в безвозмездное срочное пользование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 xml:space="preserve">постановление  Администрации Большеулуйского района от  15.12.2010  №  291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б образовании земельных участков путем слияния, разделения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 Администрации Большеулуйского района от  24.11.2014  №  293-п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91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б образовании земельных участков путем слияния, разделения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постановление  Администрации Большеулуйского района от  15.12.2010  №  295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в собственность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 xml:space="preserve">постановление  Администрации Большеулуйского района от  24.11.2014  №  296-п «О внесении изменений и дополнений в Постановление Администрации Большеулуйского района Красноярского края от </w:t>
      </w:r>
      <w:r>
        <w:rPr>
          <w:bCs/>
          <w:color w:val="000000"/>
          <w:sz w:val="28"/>
          <w:szCs w:val="28"/>
        </w:rPr>
        <w:t xml:space="preserve">15.12.2010 № 295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в собственность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 xml:space="preserve">постановление  Администрации Большеулуйского района от  15.12.2010  №  296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 xml:space="preserve">по предоставлению муниципальной услуги «Рассмотрение заявлений о прекращении права </w:t>
      </w:r>
      <w:r>
        <w:rPr>
          <w:bCs/>
          <w:sz w:val="28"/>
        </w:rPr>
        <w:t>постоянного (бессрочного) пользования</w:t>
      </w:r>
      <w:r>
        <w:rPr>
          <w:bCs/>
          <w:sz w:val="28"/>
          <w:szCs w:val="28"/>
        </w:rPr>
        <w:t xml:space="preserve"> земельными участками, находящимися в муниципальной собственности Большеулуйского района и земельными участками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>постановление  Администрации Большеулуйского района от  24.11.2014  №  297-п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96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 xml:space="preserve">по предоставлению муниципальной услуги «Рассмотрение заявлений о прекращении права </w:t>
      </w:r>
      <w:r>
        <w:rPr>
          <w:bCs/>
          <w:sz w:val="28"/>
        </w:rPr>
        <w:t>постоянного (бессрочного) пользования</w:t>
      </w:r>
      <w:r>
        <w:rPr>
          <w:bCs/>
          <w:sz w:val="28"/>
          <w:szCs w:val="28"/>
        </w:rPr>
        <w:t xml:space="preserve"> земельными участками, находящимися в муниципальной собственности Большеулуйского района и земельными участками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Большеулуйского района от  15.12.2010  №  297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варительном согласовании места размещения объекта на земельных участках, находящихся в муниципальной собственности Большеулуйского района и земельных участках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49" w:firstLine="709"/>
        <w:jc w:val="both"/>
        <w:rPr/>
      </w:pPr>
      <w:r>
        <w:rPr>
          <w:sz w:val="28"/>
          <w:szCs w:val="28"/>
        </w:rPr>
        <w:t>постановление  Администрации Большеулуйского района от  24.11.2014  №  298-п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97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варительном согласовании места размещения объекта на земельных участках, находящихся в муниципальной собственности Большеулуйского района и земельных участках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49" w:firstLine="709"/>
        <w:jc w:val="both"/>
        <w:rPr/>
      </w:pPr>
      <w:r>
        <w:rPr>
          <w:sz w:val="28"/>
          <w:szCs w:val="28"/>
        </w:rPr>
        <w:t xml:space="preserve">постановление  Администрации Большеулуйского района от  15.12.2010  №  288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кращении права безвозмездного срочного пользования или аренды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>постановление  Администрации Большеулуйского района от  24.11.2014  №  289-п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88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 xml:space="preserve">по предоставлению муниципальной услуги «Рассмотрение заявлений о прекращении права безвозмездного срочного пользования или аренды земельных участков, находящихся в муниципальной собственности Большеулуйского района и земельных участков, государственная собственность на которые не разграничена»; 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Большеулуйского района от  15.12.2010  №  289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 государственная собственность на которые не разграничена, в постоянное (бессрочное) пользование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/>
      </w:pPr>
      <w:r>
        <w:rPr>
          <w:sz w:val="28"/>
          <w:szCs w:val="28"/>
        </w:rPr>
        <w:t>постановление  Администрации Большеулуйского района от  24.11.2014  №  291-п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Постановление  Администрации Большеулуйского района от 15.12.2010 № 289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Рассмотрение заявлений о предоставлении земельных участков, находящихся в муниципальной собственности Большеулуйского района и земельных участков государственная собственность на которые не разграничена, в постоянное (бессрочное) пользование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Большеулуйского района от  28.12.2010  №  313-п </w:t>
      </w:r>
      <w:r>
        <w:rPr>
          <w:bCs/>
          <w:color w:val="000000"/>
          <w:sz w:val="28"/>
          <w:szCs w:val="28"/>
        </w:rPr>
        <w:t xml:space="preserve">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П</w:t>
      </w:r>
      <w:r>
        <w:rPr>
          <w:sz w:val="28"/>
          <w:szCs w:val="28"/>
        </w:rPr>
        <w:t>одготовка и утверждение схем расположения земельных участков на кадастровых планах или</w:t>
      </w:r>
      <w:r>
        <w:rPr/>
        <w:t xml:space="preserve"> </w:t>
      </w:r>
      <w:r>
        <w:rPr>
          <w:sz w:val="28"/>
          <w:szCs w:val="28"/>
        </w:rPr>
        <w:t>кадастровых картах соответствующих территорий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Большеулуйского района от  24.11.2014  №  299-п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 Администрации Большеулуйского района от 28.12.2010 № 313-п «Об утверждении Административного регламента Администрации Большеулуйского района Красноярского края </w:t>
      </w:r>
      <w:r>
        <w:rPr>
          <w:bCs/>
          <w:sz w:val="28"/>
          <w:szCs w:val="28"/>
        </w:rPr>
        <w:t>по предоставлению муниципальной услуги «П</w:t>
      </w:r>
      <w:r>
        <w:rPr>
          <w:sz w:val="28"/>
          <w:szCs w:val="28"/>
        </w:rPr>
        <w:t>одготовка и утверждение схем расположения земельных участков на кадастровых планах или</w:t>
      </w:r>
      <w:r>
        <w:rPr/>
        <w:t xml:space="preserve"> </w:t>
      </w:r>
      <w:r>
        <w:rPr>
          <w:sz w:val="28"/>
          <w:szCs w:val="28"/>
        </w:rPr>
        <w:t>кадастровых картах соответствующих территорий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Вести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С.А. Лю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45:00Z</dcterms:created>
  <dc:creator>User</dc:creator>
  <dc:description/>
  <cp:keywords/>
  <dc:language>en-US</dc:language>
  <cp:lastModifiedBy>PC107</cp:lastModifiedBy>
  <cp:lastPrinted>2014-06-06T10:49:00Z</cp:lastPrinted>
  <dcterms:modified xsi:type="dcterms:W3CDTF">2015-12-10T07:35:00Z</dcterms:modified>
  <cp:revision>76</cp:revision>
  <dc:subject/>
  <dc:title/>
</cp:coreProperties>
</file>