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7.10.2013</w:t>
      </w:r>
      <w:r>
        <w:rPr/>
        <w:t xml:space="preserve">                                          с. Большой Улуй                                               </w:t>
      </w:r>
      <w:r>
        <w:rPr>
          <w:b/>
          <w:sz w:val="26"/>
          <w:szCs w:val="26"/>
        </w:rPr>
        <w:t>№ 354 -п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4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азвитие транспортной системы»     на    2014  -  2016 годы</w:t>
            </w:r>
          </w:p>
        </w:tc>
      </w:tr>
    </w:tbl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В редакции постановлений Администрации Большеулуйского района от 28.04.2014 № 117 - п; от 21.07.2014 № 177-п, от 19.01.2015 № 10-п, от 13.11.2015 № 262 - 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79 Бюджетного кодекса РФ, Постановления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. 32.2, 32.3 Устава Большеулуй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муниципальную программу «Развитие транспортной системы» на 2014 – 2018 годы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 за исполнением  постановления возложить на заместителя Главы Администрации Большеулуйского района по оперативному управлению А.И. Шве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, в день, следующий за днем его официального опубликования в районной газете «Вести» Большеулуй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        Администрации</w:t>
      </w:r>
    </w:p>
    <w:p>
      <w:pPr>
        <w:pStyle w:val="Normal"/>
        <w:rPr/>
      </w:pPr>
      <w:r>
        <w:rPr>
          <w:sz w:val="28"/>
          <w:szCs w:val="28"/>
        </w:rPr>
        <w:t>Большеулуйского     района                                                                  С.А. Рыло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5:00Z</dcterms:created>
  <dc:creator>comp</dc:creator>
  <dc:description/>
  <cp:keywords/>
  <dc:language>en-US</dc:language>
  <cp:lastModifiedBy>Служба  Закзчика</cp:lastModifiedBy>
  <cp:lastPrinted>2014-04-28T17:07:00Z</cp:lastPrinted>
  <dcterms:modified xsi:type="dcterms:W3CDTF">2015-12-08T02:57:00Z</dcterms:modified>
  <cp:revision>8</cp:revision>
  <dc:subject/>
  <dc:title/>
</cp:coreProperties>
</file>