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8102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КРАСНОЯРСКИЙ КРА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АДМИНИСТРАЦИЯ БОЛЬШЕУЛУЙСКОГО РАЙОНА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rPr>
          <w:color w:val="000000"/>
          <w:sz w:val="24"/>
        </w:rPr>
      </w:pPr>
      <w:r>
        <w:rPr>
          <w:b/>
          <w:sz w:val="24"/>
          <w:szCs w:val="24"/>
        </w:rPr>
        <w:t>23.11.2015</w:t>
      </w:r>
      <w:r>
        <w:rPr>
          <w:sz w:val="24"/>
          <w:szCs w:val="24"/>
        </w:rPr>
        <w:t xml:space="preserve">                                    </w:t>
      </w:r>
      <w:r>
        <w:rPr>
          <w:b/>
          <w:color w:val="000000"/>
          <w:sz w:val="24"/>
        </w:rPr>
        <w:t xml:space="preserve">          </w:t>
      </w:r>
      <w:r>
        <w:rPr>
          <w:color w:val="000000"/>
          <w:sz w:val="24"/>
        </w:rPr>
        <w:t xml:space="preserve">с. Большой Улуй                                                    </w:t>
      </w:r>
      <w:r>
        <w:rPr>
          <w:b/>
          <w:sz w:val="24"/>
          <w:szCs w:val="24"/>
        </w:rPr>
        <w:t>№ 275-п</w:t>
      </w:r>
      <w:r>
        <w:rPr>
          <w:sz w:val="24"/>
          <w:szCs w:val="24"/>
        </w:rPr>
        <w:t xml:space="preserve">                  </w:t>
      </w:r>
      <w:r>
        <w:rPr/>
        <w:t xml:space="preserve">    </w:t>
      </w:r>
      <w:r>
        <w:rPr>
          <w:color w:val="000000"/>
          <w:sz w:val="24"/>
        </w:rPr>
        <w:t xml:space="preserve">                                  </w:t>
      </w:r>
      <w:r>
        <w:rPr>
          <w:b/>
          <w:color w:val="000000"/>
          <w:sz w:val="24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Об утверждении плана подготовки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 xml:space="preserve">документов стратегического </w:t>
      </w:r>
    </w:p>
    <w:p>
      <w:pPr>
        <w:pStyle w:val="TextBody"/>
        <w:jc w:val="left"/>
        <w:rPr>
          <w:b w:val="false"/>
          <w:b w:val="false"/>
          <w:i/>
          <w:i/>
          <w:spacing w:val="-4"/>
        </w:rPr>
      </w:pPr>
      <w:r>
        <w:rPr>
          <w:b w:val="false"/>
        </w:rPr>
        <w:t xml:space="preserve">планирования  Большеулуйского  района </w:t>
      </w:r>
    </w:p>
    <w:p>
      <w:pPr>
        <w:pStyle w:val="TextBody"/>
        <w:jc w:val="left"/>
        <w:rPr>
          <w:b w:val="false"/>
          <w:b w:val="false"/>
          <w:i/>
          <w:i/>
          <w:spacing w:val="-4"/>
        </w:rPr>
      </w:pPr>
      <w:r>
        <w:rPr>
          <w:b w:val="false"/>
          <w:i/>
          <w:spacing w:val="-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b/>
          <w:sz w:val="28"/>
        </w:rPr>
        <w:t xml:space="preserve"> </w:t>
      </w:r>
      <w:r>
        <w:rPr/>
        <w:t xml:space="preserve">             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В целях реализации Федерального закона от 28.06.2014 № 172-ФЗ «О стратегическом планировании в Российской Федерации», руководствуясь ст.18, 21 Устава  Большеулуйского района,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1. Утвердить план подготовки документов стратегического планирования   Большеулуйского района на период до 2030 года, согласно приложению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 Контроль за исполнением настоящего постановления возложить на первого заместителя Главы  Большеулуйского района  Рылова С.А.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3. Настоящее постановление подлежит опубликованию в общественно-политической газете «Вести» и размещению на официальном сайте   Большеулуйского район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Большеулуйского района                                                            С.А. Любкин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к </w:t>
      </w:r>
    </w:p>
    <w:p>
      <w:pPr>
        <w:pStyle w:val="Normal"/>
        <w:jc w:val="right"/>
        <w:rPr/>
      </w:pPr>
      <w:r>
        <w:rPr>
          <w:sz w:val="24"/>
          <w:szCs w:val="24"/>
        </w:rPr>
        <w:t>постановлению администрации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Большеулуйского района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от  23.11.2015  № 275-п                  </w:t>
      </w: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лан подготовки документов стратегического планир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ольшеулуйского 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94"/>
        <w:gridCol w:w="3969"/>
        <w:gridCol w:w="2659"/>
        <w:gridCol w:w="357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документа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ок разработк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ок утверждения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ветственные исполните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ратегия социально – экономического развития  Большеулуйского района на период до 2030 г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 полугодие 2016 г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 01.01 2017 г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Финансово-экономическое управление администрации Большеулуйского района Руководители структурных подразделений администрации района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лан мероприятий по реализации стратегии социально – экономического развития   Большеулуйского района на период до 2030 год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 полугодие 2016 г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до 01.01 2017 г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Финансово-экономическое управление администрации Большеулуйского района Руководители структурных подразделений администрации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рядок разработки, корректировки, осуществления мониторинга и контроля реализации документов стратегического планирования   Большеулуйского райо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до 1 января 2016 год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до 1 января 2016 года</w:t>
            </w:r>
          </w:p>
          <w:p>
            <w:pPr>
              <w:pStyle w:val="Normal"/>
              <w:ind w:left="-533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нансово-экономическое управление администрации Большеулуй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гноз социально – экономического развития   Большеулуйского района на среднесрочный период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соответствии с требованиями Бюджетного Кодекса РФ (ст.173 БК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добряется одновременно с принятием решения о внесении проекта бюджета в представительный орган (п.3 ст.173 БК)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дел экономического планирования ФЭУ администрации Большеулуйского района, Руководители структурных подразделений администрации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гноз социально – экономического развития   Большеулуйского района на долгосрочный период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(Разрабатывается каждые 3 года на 6 и более лет в случае принятия районным Советом депутатов решения о формировании бюджетного прогноза на долгосрочный период)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 соответствии с требованиями Бюджетного Кодекса РФ (ст.173 БК)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добряется одновременно с принятием решения о внесении проекта бюджета в представительный орган (п.3 ст.173 БК)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дел экономического планирования   ФЭУ администрации Большеулуйского района, Руководители структурных подразделений администрации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Бюджетный прогноз   Большеулуйского района на долгосрочный период (Разрабатывается каждые 3 года на 6 лет и более лет в случае принятия районным Советом депутатов решения о формировании бюджетного прогноза на долгосрочный период)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both"/>
              <w:rPr/>
            </w:pPr>
            <w:r>
              <w:rPr>
                <w:sz w:val="28"/>
              </w:rPr>
              <w:t xml:space="preserve">В соответствии с требованиями Бюджетного Кодекса РФ (ст.170.1 БК РФ)  </w:t>
            </w:r>
          </w:p>
          <w:p>
            <w:pPr>
              <w:pStyle w:val="Normal"/>
              <w:tabs>
                <w:tab w:val="clear" w:pos="720"/>
                <w:tab w:val="left" w:pos="102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>утверждаетс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срок, не превышающий двух месяцев со дня официального опубликования  решения о соответствующем бюджете (п.6 ст. 170.1 БК)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нансовый отдел ФЭУ администрации Большеулуй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униципальные программы</w:t>
            </w:r>
          </w:p>
        </w:tc>
        <w:tc>
          <w:tcPr>
            <w:tcW w:w="6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В соответствии с требованиями Бюджетного Кодекса РФ, Постановления администрации Большеулуйского района от 30.07.2013 № 270-п «</w:t>
            </w:r>
            <w:r>
              <w:rPr>
                <w:sz w:val="28"/>
                <w:szCs w:val="28"/>
              </w:rPr>
              <w:t>Об утверждении Порядка принятия решений о разработке  муниципальных программ  Большеулуйского района, их формировании и реализации»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993300"/>
                <w:sz w:val="28"/>
              </w:rPr>
              <w:t xml:space="preserve"> 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уководители структурных подразделений администрации Большеулуйского района; Ответственные исполнители программ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b/>
      <w:bCs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4:40:00Z</dcterms:created>
  <dc:creator>Kassa</dc:creator>
  <dc:description/>
  <cp:keywords/>
  <dc:language>en-US</dc:language>
  <cp:lastModifiedBy>usr</cp:lastModifiedBy>
  <cp:lastPrinted>2015-11-03T14:12:00Z</cp:lastPrinted>
  <dcterms:modified xsi:type="dcterms:W3CDTF">2015-12-08T02:31:00Z</dcterms:modified>
  <cp:revision>71</cp:revision>
  <dc:subject/>
  <dc:title>РОССИЙСКАЯ   ФЕДЕРАЦИЯ</dc:title>
</cp:coreProperties>
</file>