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pacing w:val="-3"/>
          <w:sz w:val="32"/>
          <w:szCs w:val="32"/>
          <w:lang w:val="en-US" w:eastAsia="en-US"/>
        </w:rPr>
        <w:drawing>
          <wp:inline distT="0" distB="0" distL="0" distR="0">
            <wp:extent cx="580390" cy="686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pacing w:val="-3"/>
          <w:sz w:val="2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3"/>
          <w:sz w:val="22"/>
          <w:szCs w:val="32"/>
        </w:rPr>
      </w:pPr>
      <w:r>
        <w:rPr>
          <w:b/>
          <w:color w:val="000000"/>
          <w:spacing w:val="-3"/>
          <w:sz w:val="2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>19.11.2015                                                с. Большой Улуй</w:t>
        <w:tab/>
        <w:tab/>
        <w:tab/>
        <w:tab/>
        <w:t>№ 267-п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  установлении    нормы     стоимости 1 м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й   площади   жилья,  применяемой 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чете        размера      социальных     выплат,  </w:t>
      </w:r>
    </w:p>
    <w:p>
      <w:pPr>
        <w:pStyle w:val="Normal"/>
        <w:rPr/>
      </w:pPr>
      <w:r>
        <w:rPr>
          <w:sz w:val="28"/>
          <w:szCs w:val="28"/>
        </w:rPr>
        <w:t xml:space="preserve">предоставляемых  участникам под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еспечение   жильем     молодых    семей 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улуйском районе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 целях реализации Государственной программы Красноярского края «Создание условий для обеспечения доступным и комфортным жильем граждан Красноярского края, утвержденной  постановлением Правительством  Красноярского края от 30.09.2013 № 514-п,  для софинансирования расходных обязательств муниципальных образований Красноярского края в рамках  подпрограммы «Обеспечение жильем молодых  семей» ФЦП «Жилище», утвержденной постановлением Правительства Российской Федерации от 17.12.2010, муниципальной программы «Молодежь Большеулуйского района», утвержденной  постановления Администрации Большеулуйского района  11.10.2013 № 360-п руководствуясь статьями 18, 21 Устава Большеулуйского  района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ЯЮ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становить на 2016 год норму стоимости 1 м2 общей площади жилья, применяемой при расчете размера социальной выплаты, предоставляемой участникам подпрограммы «Обеспечение жильем молодых семей в Большеулуйском районе», муниципальной программы «Молодежь Большеулуйского района»  на территории Большеулуйского района, в размере 19500 рублей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исполнением  постановления возложить на руководителя ФЭУ  Администрации Большеулуйского района                           И.О. Веретенник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остановление  вступает в силу со дня, официального опубликования в газете «Ве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спространить действие настоящего постановления на правоотношения возникшие с 01.01.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 Большеулуйского  района                                                      С.А. Любкин</w:t>
      </w:r>
      <w:r>
        <w:rPr/>
        <w:t xml:space="preserve">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33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2:50:00Z</dcterms:created>
  <dc:creator>Obshiy</dc:creator>
  <dc:description/>
  <cp:keywords/>
  <dc:language>en-US</dc:language>
  <cp:lastModifiedBy>PC107</cp:lastModifiedBy>
  <cp:lastPrinted>2015-03-03T15:47:00Z</cp:lastPrinted>
  <dcterms:modified xsi:type="dcterms:W3CDTF">2015-12-02T03:04:00Z</dcterms:modified>
  <cp:revision>4</cp:revision>
  <dc:subject/>
  <dc:title>Информация о реализации целевых программ по Большеулуйскому району за 2009 год</dc:title>
</cp:coreProperties>
</file>