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  на 2014 – 2018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ой программы Большеулу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 на 2014 – 201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 на 2014 – 2018 годы 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тановление Администрации Большеулуйского района от 30.07.2013 № 270 - п «Об утверждении  Порядка принятия 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Большеулуйского района от 30.08.2013г. № 642–р «Об утверждении перечня муниципальных программ Большеулуйского района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заказчика», Финансово экономическое управление Администрации Большеулуй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1  «Дороги Большеулуйского района» на   2014-2018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  2 «Развитие транспортного комплекса» на 2014-2018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3  «Безопасность дорожного движения» на 2014 -2018 г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плексной  безопасности дорожного дви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а Большеулуйского района для полного и эффективного удовлетворения потребностей населения района в транспортных услуг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рожной 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Целевые  индикаторы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и их удельный вес в общей протяженности автомобильных дорог, на которых производится комплекс работы по содерж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число лиц, погибших в дорожно – транспортных происшествия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ез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числа лиц, погибших в дорожно-транспортных происшествиях (чел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ских учреждений (школ)  вблизи которых участки автомобильных дорог местного значения оборудованы дорожными знаками (1.23 «Дети»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             -  43080,4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7 263,0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4542,3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 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7 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7 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средства краевого бюджета –  8130,36 тыс. рублей, </w:t>
              <w:br/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79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 450,6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_ 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едства местного бюджета –  34950,7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6 583,3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7 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7 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7 09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7 091,7 тыс.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транспортной  </w:t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sz w:val="28"/>
          <w:szCs w:val="28"/>
        </w:rPr>
        <w:t>отрасли и  дорожного хозяйства с указанием основных показателей социально-экономического развития Большеулуйского  района и анализ социальных, финансово-экономических и прочих рисков муниципальной программы.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Общее положения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территории Большеулуйского района протяжённость Автомобильных дорог общего пользования составляет 152,6 км. из них с асфальто-бетонным покрытием 70,0 км, гравийно-щебёночным 39,9 км, грунтовое 42,8 км. Транспорт играет важнейшую роль в экономике Большеулуй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рудного финансового положения транспортного комплекса края являются большой износ транспортных средств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потребительские свойства автомобильных дорог местного значения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улуйский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</w:t>
        <w:br/>
        <w:t xml:space="preserve">всё возрастающих темпов автомобилизации, становится ключевой проблемой </w:t>
        <w:br/>
        <w:t xml:space="preserve">в решении вопросов обеспечения общественной защищённости населения </w:t>
        <w:br/>
        <w:t>и вызывает справедливую обеспокоенность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айона. Аварийность на автомобильном транспорте наносит огромный материальный и моральный ущерб обществу </w:t>
        <w:br/>
        <w:t>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сообразность решения проблемы программно-целевым методом подтверждена практикой реализации долгосрочной целевой программы «Безопасность дорожного движения в Большеулуйском районе» </w:t>
        <w:br/>
        <w:t>на 2009 – 2012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это обусловлено реализацией мероприятий, направленных на совершенствование контрольно-надзорной деятельности </w:t>
        <w:br/>
        <w:t>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казала положительное влияние на повышение </w:t>
        <w:br/>
        <w:t>в цело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«Безопасность дорожного движения» на 2014 – 2018 год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_GoBack"/>
      <w:bookmarkEnd w:id="1"/>
      <w:r>
        <w:rPr>
          <w:sz w:val="28"/>
          <w:szCs w:val="28"/>
        </w:rPr>
        <w:t xml:space="preserve">Таким образом, продолжение применения программно-целевого метода для решения проблем дорожно-транспортной аварийности в Большеулуйском районе позволит не только сохранить накопленный потенциал и привести </w:t>
        <w:br/>
        <w:t>к сокращению числа погибших в дорожно-транспортных происшествиях,</w:t>
        <w:br/>
        <w:t>но и сформировать предпосылки для достижения более амбициозных стратегических целей снижения дорожно-транспортного травматизма на последующи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Цели  социально – экономического развития в сфере реализации транспортной системы, задачи, прогноз развития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, прежде всего, сохранением </w:t>
        <w:br/>
        <w:t>существующей сети автодорог за счет проведения комплекса работ по их содержанию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ль 2. Повышение доступности транспортных услуг для насе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3. Повышение комплексной  безопасности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повысить надежность и безопасность движения на автомобильных дорогах местного значения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роги Большеулуйского района» на 2014-2018 годы (приложение </w:t>
        <w:br/>
        <w:t>№ 3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транспортного комплекса» на 2014-2018 годы (приложение № 4 к программе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«Безопасность дорожного движения» на 2014 - 2018 годы (приложение № 5 к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Дороги Большеулуйского района» на 2014-2018 годы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, работы по которым выполняются в объеме действующих нормативов (допустимый уровень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одпрограммы «Развитие транспортного комплекса» на 2014-2018 годы являе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ранспортная подвижность населения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рования на 1 пассажир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рования на 1 к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ля льготных поездок в общем объеме перевоз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Безопасность дорожного движения» на 2014 - 2018 годы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числа лиц, погибших в дорожно-транспортных происшествиях (чел.); количество детских учреждений (школ)  вблизи которых участки автомобильных дорог местного значения оборудованы дорожными знаками (1.23 «Дети»).</w:t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07:00Z</dcterms:created>
  <dc:creator>Калнин</dc:creator>
  <dc:description/>
  <cp:keywords/>
  <dc:language>en-US</dc:language>
  <cp:lastModifiedBy>Служба  Закзчика</cp:lastModifiedBy>
  <cp:lastPrinted>2015-10-26T09:54:00Z</cp:lastPrinted>
  <dcterms:modified xsi:type="dcterms:W3CDTF">2015-10-26T02:55:00Z</dcterms:modified>
  <cp:revision>23</cp:revision>
  <dc:subject/>
  <dc:title>Утверждена</dc:title>
</cp:coreProperties>
</file>