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 № 5  к муниципальной  программе «Развитие транспортной системы 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Большеулуйского      района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расноярского края»                   на 2014-2018 годы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а «Безопасность дорожного движения» на 2014-2018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дпрограммы « Безопасность дорожного движ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 Большеулуйском районе Красноярского края» на 2014 - 2018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безопасности дорожного движения в Большеулуйском районе Красноярского края» на 2014-2018 годы (далее – подпрограмм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«Развитие транспортной системы Красноярского края» </w:t>
              <w:br/>
              <w:t>на 2014-2018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 программы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улуйского района Красноя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целью  подпрограммы являе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сокращение смертности от дорожно-транспортных происшестви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цели необходимо решение следующих задач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1. обеспечение безопасности участия детей в дорожном движен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2. развитие системы организации движения и повышение безопасности в дорожных условиях при пассажирских и школьных перевозк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числа лиц погибших в дорожно-транспортных происшествиях 2013      2014     2015   2016      2017   20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ских учреждений (школ), вблизи которых участки автомобильных дорог местного значения оборудованы дорожными знаками (1.23 «Дети») повысится с 8 в 2012 году до 12 в 2018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, тыс. рублей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Объем финансирования всего – 1061,80 тыс.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4 году –  249,8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в 2015 году –  203,00 тыс. рубл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203,0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203,0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</w:t>
            </w:r>
            <w:r>
              <w:rPr>
                <w:b/>
                <w:sz w:val="28"/>
                <w:szCs w:val="28"/>
              </w:rPr>
              <w:t xml:space="preserve">-   </w:t>
            </w:r>
            <w:r>
              <w:rPr>
                <w:sz w:val="28"/>
                <w:szCs w:val="28"/>
              </w:rPr>
              <w:t>203,0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краевого бюджета: 46,8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46,8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–  0,00 тыс. рубл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0,0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0,0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0,0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районного бюджета: 1015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в 2014 году –  203,00 тыс. рубл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в 2015 году –  203,00 тыс. рубл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203,0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203,0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203,0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3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улуйского района Красноярского кра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Финансовый отдел Администрации Большеулуйского района Красноярского кра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ый орган Большеулуй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ка общерайонной проблемы 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ной из самых острых социально-экономических проблем является высокая аварийность на автомобильных дорогах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условиях быстрого роста численности автопарка и интенсивности движения на дорогах, учитывая увеличение правонарушений, связанных </w:t>
        <w:br/>
        <w:t xml:space="preserve">с управлением транспортом в состоянии опьянения, нарушения скоростного режима движения, происшествий по вине пешеходов, пренебрежения </w:t>
        <w:br/>
        <w:t xml:space="preserve">к требованиям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равил</w:t>
        </w:r>
      </w:hyperlink>
      <w:r>
        <w:rPr>
          <w:rFonts w:eastAsia="Calibri"/>
          <w:sz w:val="28"/>
          <w:szCs w:val="28"/>
          <w:lang w:eastAsia="en-US"/>
        </w:rPr>
        <w:t xml:space="preserve"> дорожного движения, необходимо обеспечить реализацию Федерального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закона</w:t>
        </w:r>
      </w:hyperlink>
      <w:r>
        <w:rPr>
          <w:rFonts w:eastAsia="Calibri"/>
          <w:sz w:val="28"/>
          <w:szCs w:val="28"/>
          <w:lang w:eastAsia="en-US"/>
        </w:rPr>
        <w:t xml:space="preserve"> от 10.11.1995 № 196-ФЗ «О безопасности дорожного движения». Согласно указанному Закону основной задачей государственной политики в области обеспечения безопасности дорожного движения является охрана жизни, здоровья и имущества граждан, защита </w:t>
        <w:br/>
        <w:t xml:space="preserve">их прав и законных интересов, а также защита интересов общества </w:t>
        <w:br/>
        <w:t>и государства путем предупреждения дорожно-транспортных происшествий (далее - ДТП), снижения тяжести их последств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ложная обстановка с аварийностью потребовала выработки </w:t>
        <w:br/>
        <w:t>и реализации мероприятий, направленных на снижение уровня смертности и травматизма от ДТП населения, и обеспечения роста безопасности и благополучия граждан Большеулуйского района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мплекс мер по сокращению аварийности и снижению травматизма </w:t>
        <w:br/>
        <w:t>на дорогах Большеулуйского района Красноярского края, реализованный на протяжении ряда последних лет в рамках реализации долгосрочной целевой программы «Безопасность дорожного движения в Большеулуйском районе Красноярского края» на 2011 - 2013 годы, привел к заметным позитивным сдвигам. Так, несмотря на сохраняющуюся тенденцию ежегодного увеличения автопарка района (в 2012 году прирост составил 3 % к уровню 2011 года) количество  лиц, погибших в ДТП в 2012 году, осталось на уровне по сравнению с 2011 годом и составило  1  челове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сновная цель, задачи, этапы и сроки выполнения подпрограммы, целевые индикатор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Целью подпрограммы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кращение смертности от ДТП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достижения цели подпрограммы необходимо решение следующих задач (приложение № 1)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1. Обеспечение безопасного участия детей в дорожном движен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я по данному направлению предусматривают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учение детей и подростков Правилам дорожного движения, формирование у них навыков безопасного поведения на дорогах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ие условий безопасного участия детей в дорожном движен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2.Развитие системы организации движения и повышение безопасности  в дорожных условиях при пассажирских и школьных перевозках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Мероприятия по данному направлению предусматривают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нижение влияния дорожных условий на возникновение ДТП, в том числе с участием пешеходов, устранение и профилактику возникновения опасных участков дорожного движения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Реализация мероприятий программы рассчитана на 4 года с                    2014 по 2018 год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Целевыми индикаторами под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ранспортный риск снижение числа лиц погибших в дорожно-транспортных происшествиях </w:t>
      </w:r>
      <w:r>
        <w:rPr>
          <w:rFonts w:eastAsia="Calibri"/>
          <w:sz w:val="28"/>
          <w:szCs w:val="28"/>
          <w:lang w:eastAsia="en-US"/>
        </w:rPr>
        <w:t xml:space="preserve">количество детских учреждений (школ), вблизи которых участки автомобильных дорог местного значения оборудованы дорожными знаками </w:t>
        <w:br/>
        <w:t>(1.23 «Дет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жидаемая динамика результатов реализации под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Перечень целевых индикаторов подпрограммы приведен в приложении №1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ными распорядителями бюджетных средств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я Большеулуйского района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ные распорядители бюджетных средств осуществля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рганизацию выполнения мероприятий подпрограммы за счет средств районного и  краевого бюджет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у предложений по корректировке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у предложений по совершенствованию механизма реализации подпрограммы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Главным распорядителем и исполнителем бюджетных средств по пункту 1.1 мероприятий подпрограммы является отдел образования Администрации Большеулуйского района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ным распорядителем и исполнителем по 1.</w:t>
      </w:r>
      <w:hyperlink w:anchor="Par431">
        <w:r>
          <w:rPr>
            <w:rStyle w:val="InternetLink"/>
            <w:rFonts w:eastAsia="Calibri"/>
            <w:sz w:val="28"/>
            <w:szCs w:val="28"/>
            <w:lang w:eastAsia="en-US"/>
          </w:rPr>
          <w:t>2</w:t>
        </w:r>
      </w:hyperlink>
      <w:r>
        <w:rPr>
          <w:rFonts w:eastAsia="Calibri"/>
          <w:sz w:val="28"/>
          <w:szCs w:val="28"/>
          <w:lang w:eastAsia="en-US"/>
        </w:rPr>
        <w:t xml:space="preserve"> мероприятий подпрограммы является Администрация Большеулуйского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редства краевого бюджета на реализацию </w:t>
      </w:r>
      <w:hyperlink w:anchor="Par443">
        <w:r>
          <w:rPr>
            <w:rStyle w:val="InternetLink"/>
            <w:rFonts w:eastAsia="Calibri"/>
            <w:sz w:val="28"/>
            <w:szCs w:val="28"/>
            <w:lang w:eastAsia="en-US"/>
          </w:rPr>
          <w:t>пунктов 1.2</w:t>
        </w:r>
      </w:hyperlink>
      <w:r>
        <w:rPr>
          <w:rFonts w:eastAsia="Calibri"/>
          <w:sz w:val="28"/>
          <w:szCs w:val="28"/>
          <w:lang w:eastAsia="en-US"/>
        </w:rPr>
        <w:t xml:space="preserve"> мероприятий подпрограммы на приобретение и установку дорожных знаков(1.23 «Дети на пленке алмазного типа»), на автодорогах местного значения предоставляются в форме субсидий бюджетам муниципальных образований Красноярского края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убсидии, предусмотренные </w:t>
      </w:r>
      <w:hyperlink w:anchor="Par443">
        <w:r>
          <w:rPr>
            <w:rStyle w:val="InternetLink"/>
            <w:rFonts w:eastAsia="Calibri"/>
            <w:sz w:val="28"/>
            <w:szCs w:val="28"/>
            <w:lang w:eastAsia="en-US"/>
          </w:rPr>
          <w:t>пунктами 1.2</w:t>
        </w:r>
      </w:hyperlink>
      <w:r>
        <w:rPr>
          <w:rFonts w:eastAsia="Calibri"/>
          <w:sz w:val="28"/>
          <w:szCs w:val="28"/>
          <w:lang w:eastAsia="en-US"/>
        </w:rPr>
        <w:t xml:space="preserve"> мероприятий подпрограммы, выделяются муниципальным образованиям Красноярского края при наличии софинансирования из средств местного бюджета в размере не менее 20 процентов от суммы субсидии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4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рганизация управления подпрограммой осуществляется Администрацией Большеулуйского района 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Текущий контроль за ходом реализации подпрограммы, целевым и эффективным расходованием средств районного и краевого бюджета, предусмотренных на реализацию мероприятий подпрограммы, осуществляется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Администрацией Большеулуйского района,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Финансовым отделом Администрации Большеулуйского района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Контрольно-счетным органом Администрации Большеулуйского района,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ценка социально-экономической эффективности реализации подпрограммы </w:t>
      </w:r>
    </w:p>
    <w:p>
      <w:pPr>
        <w:pStyle w:val="TextBodyIndent"/>
        <w:spacing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Экономическая эффективность и результативность реализации подпрограммы зависят от степени достижения целевых индикаторов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результате достижения целевых индикаторов в период </w:t>
        <w:br/>
        <w:t>с 2014 по 2017 год планируется сократить количество погибших в результате ДТП.</w:t>
      </w:r>
    </w:p>
    <w:p>
      <w:pPr>
        <w:pStyle w:val="TextBodyIndent"/>
        <w:spacing w:before="0" w:after="0"/>
        <w:ind w:left="0"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Indent"/>
        <w:numPr>
          <w:ilvl w:val="1"/>
          <w:numId w:val="4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сточником финансирования мероприятий подпрограммы являются средства районного и краевого бюджета</w:t>
      </w:r>
      <w:r>
        <w:rPr>
          <w:rFonts w:eastAsia="Calibri"/>
          <w:lang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Объем финансирования всего – 1061,80  тыс. рубле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в 2014 году –  249,80 тыс.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в 2015 году –  203,00 тыс. рубле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6 году –  203,00 тыс.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7 году –  203,00 тыс.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8 году –  203,00 тыс.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том числе за счет краевого бюджета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в 2014 году –  46,8 тыс.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2015 году –  0,00 тыс. рубле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6 году –  0,00 тыс.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7 году –  0,00 тыс.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8 году –  0,00 тыс.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том числе за счет районного бюджета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2014 году –  203,00 тыс. рубле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в 2015 году –  203,00 тыс. рубле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в 2016 году –  203,00 тыс.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7 году –  203,00 тыс.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8 году –  203,00 тыс.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07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hruti" w:hAnsi="Shruti" w:cs="Shrut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hruti" w:hAnsi="Shruti" w:cs="Shrut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1F169DED9F956E4A7D8E82B98159FB6E11301D903EA64B6609670C3A55E8CEDC384A5E2116A49BFBZFA" TargetMode="External"/><Relationship Id="rId3" Type="http://schemas.openxmlformats.org/officeDocument/2006/relationships/hyperlink" Target="consultantplus://offline/ref=161F169DED9F956E4A7D8E82B98159FB6E113411903BA64B6609670C3AF5Z5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04:00Z</dcterms:created>
  <dc:creator>Калнин</dc:creator>
  <dc:description/>
  <cp:keywords/>
  <dc:language>en-US</dc:language>
  <cp:lastModifiedBy>Служба  Закзчика</cp:lastModifiedBy>
  <cp:lastPrinted>2015-10-26T09:07:00Z</cp:lastPrinted>
  <dcterms:modified xsi:type="dcterms:W3CDTF">2015-10-26T02:10:00Z</dcterms:modified>
  <cp:revision>48</cp:revision>
  <dc:subject/>
  <dc:title>Утверждена</dc:title>
</cp:coreProperties>
</file>