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улуйского района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.10.2013 №353-п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улуйского    района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от 7.10.2013 № 353,от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8.12.2013 № 440, от 23.07.2014 №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85, от 15.12.2014 № 315, от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9.01.2015 №9, от13.11.2015№264.) 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ПАСПОРТ МУНИЦИПАЛЬНОЙ ПРОГРАММЫ      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БОЛЬШЕУЛУЙСКОГО РАЙОНА «РЕФОРМИРОВАНИЕ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32"/>
          <w:szCs w:val="32"/>
        </w:rPr>
        <w:t>на 2014-2018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348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 в Большеулуйском районе  на 2014-2018 годы (далее – муниципальная программа)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ст.179 Бюджетного кодекса РФ, постановление Администрации района от 30.07.2013 №270-п « Об утверждении Порядка принятия решений о разработке муниципальных программ Большеулуйского района, их формировании и реализации»</w:t>
            </w:r>
          </w:p>
        </w:tc>
      </w:tr>
      <w:tr>
        <w:trPr>
          <w:trHeight w:val="122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>
          <w:trHeight w:val="102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  организации коммунального комплекса  Большеулуйского  район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 на 2014-2018годы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Большеулуйского района  на 2014-2018 годы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и прочие мероприяти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ого образования на реализацию временных мер поддержки населения в целях обеспечения  доступности  коммунальных услуг»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before="0" w:after="200"/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Большеулуйского  района  качественными  жилищно-коммунальными  услугами  в условиях развития рыночных отношений в отрасли  и ограниченного  роста  оплаты  жилищно-коммунальных услуг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целостности и эффективной системы управления энергосбережением и повышением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энергосбережения и энергоэффективности  коммунальной инфраструктуры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анитарных и  экологических требований на территории района.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 без деления на этап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й животных (скотомогильник)     на 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нтии погребение умерших не имеющих родственников либо законных представителей на 100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потребления энергоресурсов не менее 9% за весь период реализации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доли исполненных бюджетных ассигнований, предусмотренных в муниципальной программе,  до 95,3% в 2018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количества проведенных контрольных  и проверочных мероприятий по отношению к запланированным проверкам организаций, которые управляют МКД на период проведения проверки  до 100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доли устраненных недостатков  от общего  числа выявленных  при обследовании жилищного фонда  до 82% в 2018 году.</w:t>
            </w:r>
          </w:p>
        </w:tc>
      </w:tr>
      <w:tr>
        <w:trPr>
          <w:trHeight w:val="324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сточники финансирования муниципальной программы по годам ее реализации в разрезе подпрограмм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дакции постановления  Администрации                                                                                      Большеулуйского    района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7.10.2013 № 353,от                                                                                 18.12.2013 № 440, от 23.07.2014 № 185, от                                                                                   15.12.2014 № 315, от 19.01.2015 №9, от 13.11.2015 №264.)                                                                                       </w:t>
            </w:r>
          </w:p>
          <w:p>
            <w:pPr>
              <w:pStyle w:val="Normal"/>
              <w:spacing w:before="0" w:after="200"/>
              <w:ind w:left="8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 24195,4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– 8597,99 тыс.руб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 – 4253,6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. – 3781,3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   -3781,3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г.-   3781,3 тыс.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средства местного бюджета 18530,16 тыс. руб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– 3489,66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 – 3696,6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. – 3781,3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   -3781,3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г.-   3781,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ства  краевого бюджета  5665,3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г.-5108,33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г.-557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средства субвенций на отдельное    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г-560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г-396,5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фере жилищно-коммунального хозяйства с указанием основных показателей социально-экономического развития Большеулуйского района 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износа коммунальной инфраструктуры  на территории  района - 45,6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накопленного износа   растет количество аварий  в системах  тепло и вод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сокие потери энергоресурсов на всех стадиях от производства до потребления, составляющие 15-30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района состоит из систем водоснабжения, электро- и тепл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района. Поэтому система инженерного обеспечения района нуждается в постоянном развитии и совершенствовании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е услуги в районе  оказывают 2 организации коммунального комплекса, при этом тепло- и водоснабжением занимается одна многоотраслевая организация ООО «КоммунСтройСервис», электроснабжением занимается ОАО «Красноярскэнергосбы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 района за 2012 год  организациями оказывающие  жилищно-коммунальные услуги, предоставленные следующие  объемы коммунальных ресурсо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холодная вода-67,14 тыс.куб.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пловая энергия-6,84 тыс.Гк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лектрическая энергия-18824,0тыс.кВт.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не используется, так как она является технической, т.е. не пригодной для нужд на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ельный  вес общей площади, оборудованный  централизованным  водопроводом  составляет  15,1%, при  этом планируется увеличение  за счет  новых   потреб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 площади жилищного фонда, обеспеченного всеми видами благоустройства,  в общей  площади  района  на текущий момент  составляет 2,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низок  уровень благоустройства  в малых сельских посел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капитальный ремонт осуществляется в минимально-необходимых объемах, в лучшем случае - с частичной модернизаци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 организации, оказывающих жилищно-коммунальные услуги  на территории  района  в  год составляют 19,4 мл. руб., при объеме расходов 19,8 мл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ы из года в год повышаются согласно индексов потребительских цен. Для всех групп потребителей тариф за 1 м3 холодной воды единый. Предоставлением услуг холодного водоснабжения занимается ООО «КоммунСтройСервис», тариф на 2014-2015годы утвержден  приказом РЭК от 27.10.2014г №124-в с разбивкой по год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м услуги теплоснабжения также занимается ООО «КоммунСтройСервис», тариф остается  без изменения с 01.07.2013г и составляет- 2092,98 руб./Гка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м услуги энергоснабжения занимается ОАО «Красноярскэнергосбыт», тариф  утверждается региональной энергетической комиссией.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коммунальной инфраструктуры района в целом характеризуется следующим уровнем износ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тепловых сетей – 41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зданий котельных – 6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котельного оборудования – 30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проводных сетей – 61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заборных сооружений – 60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эксплуатирующих объекты коммунального назначения, снижение уровня износа систем коммунальной инфраструктуры, эффективное и экономичное использование энерго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2 Теплоснабжени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тепловой энергией объектов бюджетной сферы и населения, производят  22  муниципальных котельных  в т.ч. 17 - работающих на твердом топливе и 5 – электрокотельных. Из них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шт. - котельные, обеспечивающие централизованное теплоснабжение жилых домов и других потребителей  с. Большой Улуй (находятся в аренде организации коммунального комплекса ООО «КоммунстройСервис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шт. – малые котельные,  отапливающие здания водозабора и банно-прачечного комбината в с. Большой Улуй (находятся в аренде организации коммунального комплекса ООО «КоммунСтройСервис» 17 шт. - малые котельные, отапливающие объекты социальной сферы и административные зд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бъекты бюджетной сферы (в основном клубы, ФАПы) отапливаются автономными источниками отопления (печное, электрическое, комбинированн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в районе составляет 5,3 к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отопление осуществляется только в с. Большой Улуй, протяженность тепловых сетей составляет 4,3 км., обеспеченность населения этого населенного пункта централизованным отоплением составляет 6%. Остальное население  района использует автономное  печное  и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.3   Водоснабжени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имеются 23 водозаборных сооружения, 11 из них нуждаются в ремонте (48 %). Протяженность водопроводных сетей – 68,7 км, из них ветхие – 7,7км. (11,2 %).  Обеспеченность  населения централизованным водоснабжением по району составляет 87 %, в основном забор воды производится из колонок, в некоторых населенных пунктах совсем нет водопровода. Жилой фонд, оборудованный водопроводом,  имеется в основном только на территории двух населенных пунктов: с. Большой Улуй и п. Сосновый Бор, обеспеченность населения этих населенных пунктов централизованным водоснабжением в доме составляет 55%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4 Электроснабж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производится ОАО «Красноярскэнергосбыт», объектов электроснабжения в муниципальной собственности не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улуйского района расположено 14 многоквартирных домов в которых установлены приборы учет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риборов учета холодного водоснабж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приборов учета электроэнерг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учета тепловой энергии не установлены, т.к. их установка не требуется, согласно ст.13 ФЗ-261 «Об энергосбережении и повышении энергетической эффектив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 муниципальные  учреждения в 2012 году получили энергетические паспор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жилищно-коммунальном хозяйстве, описание основных целей и задач муниципальной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селения Большеулуйского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соответствую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162-р, а также целевым ориентирам, определенным Указом № 6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создания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решения следующих 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задачей является развитие, модернизация и капитальный ремонт объектов коммунальной инфраструктуры Большеулуй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ой задачи планируется реализация  подпрограм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и модернизация объектов коммунальной инфраструктуры Большеулуйского района» на 2014-2016 го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и физически изнош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санитарных и  экологических требований на территории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задачей является повышение энергосбережения и энергоэффектив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данной задачи планируется реализация подпрограммы «Энергосбережение и повышение энергетической эффективности в Большеулуйском районе» на 2014-2016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й задачей является обеспечение реализации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задачи планируется реализация подпрограммы «Обеспечение реализации муниципальной программы и прочие мероприятия» на 2014-2016 годы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й  задачей  является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шения данной задачи планируется реализация  отдельного мероприятия.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усмотрено предоставление субвенций бюджетам муниципальных образований на реализацию временных мер поддержки населения в целях обеспечения доступности коммунальных услуг, реализация которого позволит:</w:t>
      </w:r>
    </w:p>
    <w:p>
      <w:pPr>
        <w:pStyle w:val="21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ть рост платы граждан за коммунальные услуги.    </w:t>
      </w:r>
    </w:p>
    <w:p>
      <w:pPr>
        <w:pStyle w:val="21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Механизм реализации отдельных мероприятий муниципальной программы  регламентирующий реализацию  соответствующих мероприят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мероприятие 1. Субвенции бюджетам муниципальных образований на реализацию временных мер поддержки населения в целях обеспечения доступности коммунальных услуг (далее – отдельное мероприятие 1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1 осуществляется в соответствии с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20.12.2012 № 3-957 «О временных мерах поддержки населения в целях обеспечения доступности коммунальных услуг»;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20.12.2012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13.02.2013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6-п «Об утверждении Порядка расходования субвенций бюджетам городских округов и муниципальных районов края на осуществление органами местного самоуправления края отдельных государственных полномочий Красноярского края по компенсации части расходов граждан на оплату коммунальных услуг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14.02.2013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-п «О реализации временных мер поддержки населения в целях обеспечения доступности коммунальных услуг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рогноз  конечных результатов муниципальной программы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х  целевое состояние (изменение состояния) уровня и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чества жизни насе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ить устойчивое функционирование и развитие коммунальны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истем;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тепловой энергии, электроэнергии, холодного водоснабжения;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рограммы позволит в целом обеспечить достижение целей муниципальной программы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       ожидаемых результатов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3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ей и решение программных задач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рограммы рассчитана на 2014-2018 годы, выделение этапов реализации программы не предусмотрено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реализации муниципальной программы будет осуществляться корректировка параметров и ежегодных планов ее реализации в рамках бюджетного процесса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с указанием сроков их реализации и ожидаемых результатов представлены в приложении.№3,№4 и №5 к муниципальной программе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дельное мероприятие: 1.Субвенции бюджетам муниципальных образований на реализацию временных мер поддержки населения в целях обеспечения доступности коммунальных услуг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ем отбора муниципальных образований Красноярского края, бюджетам которых предоставляются субвенции на компенсацию выпадающих доходов, является возникновение разницы между объемом совокупных расходов граждан на оплату коммунальных услуг в расчетном периоде, рассчитанным по установленным на текущий год ценам (тарифам) ресурсоснабжающим организациям на коммунальные ресурсы и объему потребляемых коммунальных услуг населением, и объемом совокупных расходов граждан на оплату коммунальных услуг в расчетном периоде, рассчитанным с применением коэффициента роста цен на коммунальные услуги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 расходов по отдельным мероприятиям муниципальной программы, подпрограмм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и подпрограммам приведена в приложении № 1 к муниципальной програм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8. Ресурсное  обеспечение  и прогнозная оценка  расходов  на  реализацию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ей  муниципальной программы  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  и прогнозная оценка расходов на реализацию целей муниципальной программы Большеулуйского района с учетом  источников  финансирования, в том числе по уровням бюджетной системы приведены в приложении №2 к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PC-56</cp:lastModifiedBy>
  <cp:lastPrinted>2015-09-17T16:11:00Z</cp:lastPrinted>
  <dcterms:modified xsi:type="dcterms:W3CDTF">2015-12-08T09:04:00Z</dcterms:modified>
  <cp:revision>177</cp:revision>
  <dc:subject/>
  <dc:title/>
</cp:coreProperties>
</file>