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.10.2018 </w:t>
        <w:tab/>
        <w:tab/>
        <w:tab/>
        <w:tab/>
        <w:t xml:space="preserve">   с. Большой Улуй</w:t>
        <w:tab/>
        <w:tab/>
        <w:tab/>
        <w:t xml:space="preserve">               № 275-п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утверждении  сети муниципальных</w:t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х учреждений Больше-</w:t>
      </w:r>
    </w:p>
    <w:p>
      <w:pPr>
        <w:pStyle w:val="Normal"/>
        <w:tabs>
          <w:tab w:val="clear" w:pos="708"/>
          <w:tab w:val="left" w:pos="4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луйского  района  на 2018-2019 учеб-</w:t>
      </w:r>
    </w:p>
    <w:p>
      <w:pPr>
        <w:pStyle w:val="Normal"/>
        <w:tabs>
          <w:tab w:val="clear" w:pos="708"/>
          <w:tab w:val="left" w:pos="4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ный год</w:t>
        <w:tab/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образовательной деятельности в образовательных учреждениях Большеулуйского района, во исполнение пункта 4 части 1 статьи 9 Федерального Закона от  29.12.2012 года №273-ФЗ «Об образовании в Российской Федерации», руководствуясь  статьями  18, 21, 35 Устава Большеулуйского района Красноярского края,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сеть муниципальных образовательных учреждений Большеулуйского района на 2018-2019 учебный год 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настоящего Постановления возложить на начальника отдела образования администрации Большеулуйского района А.А. Межову.</w:t>
      </w:r>
    </w:p>
    <w:p>
      <w:pPr>
        <w:pStyle w:val="Style18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даты подписания и подлежит опублик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полномоч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Большеулуйского района</w:t>
        <w:tab/>
        <w:t xml:space="preserve">                                               С.А. Рыл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льшеулуйского район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5.10.2018 № 275-п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еть муниципальных образовательных учреждений Большеулуй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8-2019 учебный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2241"/>
        <w:gridCol w:w="1513"/>
      </w:tblGrid>
      <w:tr>
        <w:trPr/>
        <w:tc>
          <w:tcPr>
            <w:tcW w:w="5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лассов-комплек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</w:t>
            </w:r>
          </w:p>
        </w:tc>
      </w:tr>
      <w:tr>
        <w:trPr>
          <w:trHeight w:val="30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ние общеобразовательные школы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«Большеулуй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Березов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Бычков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Кытат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Новоелов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Сучков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Удачинская средня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по средним общеобразовательным школам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5</w:t>
            </w:r>
          </w:p>
        </w:tc>
      </w:tr>
      <w:tr>
        <w:trPr>
          <w:trHeight w:val="313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общеобразовательные школы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Елгинская основна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Новоникольская основная общеобразовательная школа»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по основным общеобразовательным школам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лиалы общеобразовательных учрежд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Бобровская ООШ» филиал МКОУ «Новоникольская ООШ»                                                                                 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                  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го по району                                                                                   98                          86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19"/>
        <w:gridCol w:w="549"/>
        <w:gridCol w:w="1383"/>
        <w:gridCol w:w="431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 классы для детей с ОВЗ МБОУ «Большеулуйская  СОШ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ьный  класс для детей с ОВЗ МКОУ «Сучковская СОШ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639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по классам для детей с ОВЗ                                                     4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ind w:right="176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Итого по району_____________________________________________ 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37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7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х школ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х школ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классов-комплектов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 (77+14+7+4)</w:t>
            </w:r>
          </w:p>
        </w:tc>
      </w:tr>
      <w:tr>
        <w:trPr>
          <w:trHeight w:val="80" w:hRule="atLeast"/>
        </w:trPr>
        <w:tc>
          <w:tcPr>
            <w:tcW w:w="7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учащихся 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3 (775+41+40+37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2243"/>
        <w:gridCol w:w="151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чебно-консультационный пункт</w:t>
            </w:r>
          </w:p>
        </w:tc>
      </w:tr>
      <w:tr>
        <w:trPr/>
        <w:tc>
          <w:tcPr>
            <w:tcW w:w="581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групп заочного обучения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</w:t>
            </w:r>
          </w:p>
        </w:tc>
      </w:tr>
      <w:tr>
        <w:trPr/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П  МБОУ "Большеулуйская средняя общеобразовательная школа"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го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>16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418"/>
        <w:gridCol w:w="2126"/>
        <w:gridCol w:w="142"/>
      </w:tblGrid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ы полного дня для детей дошкольного возраст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оличество групп    количество дет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«Кытатская средняя общеобразовательная школа»               2                      30                                                                            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Бобровская ООШ» филиал МКОУ «Новоникольская ООШ»                                                                                  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                     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383" w:hRule="atLeast"/>
        </w:trPr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Сучковская средняя общеобразовательная школа»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                    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                     70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ы кратковременного  пребывания для детей дошкольного возраст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оличество групп    количество дет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ДОУ «Большеулуйский детский сад №1»                                    2                       2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ДОУ Новоеловский детский сад «Ягодка»                                  1                        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ДОУ Березовский детский сад «Ромашка»                                  2                       11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Бобровская ООШ» филиал МКОУ «Новоникольская ООШ»                                                                                  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2                        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383" w:hRule="atLeast"/>
        </w:trPr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«Сучковская средняя общеобразовательная школа»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                       4                             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                       4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количество де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личество групп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ДОУ «Большеулуйский детский сад №1»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ДОУ Березовский детский сад «Ромашка»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ДОУ Новоеловский детский сад «Ягодка»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ДОУ детский сад «Березка» п. Сосновый Бор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по детским са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реждения дополнительного образования</w:t>
      </w:r>
    </w:p>
    <w:p>
      <w:pPr>
        <w:pStyle w:val="Normal"/>
        <w:tabs>
          <w:tab w:val="clear" w:pos="708"/>
          <w:tab w:val="left" w:pos="3000" w:leader="none"/>
        </w:tabs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оличество групп        количество         учащиеся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Arial" w:ascii="Arial" w:hAnsi="Arial"/>
          <w:bCs/>
          <w:sz w:val="24"/>
          <w:szCs w:val="24"/>
        </w:rPr>
        <w:t xml:space="preserve">МБОУ ДО  </w:t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Большеулуйск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тско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Cs/>
          <w:sz w:val="24"/>
          <w:szCs w:val="24"/>
        </w:rPr>
        <w:t xml:space="preserve">юношеская                     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18                             238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ортивная школа»</w:t>
      </w:r>
    </w:p>
    <w:tbl>
      <w:tblPr>
        <w:tblW w:w="3960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78"/>
      </w:tblGrid>
      <w:tr>
        <w:trPr/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личество   классов-комплектов                  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БУ ДО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Arial" w:ascii="Arial" w:hAnsi="Arial"/>
          <w:bCs/>
          <w:sz w:val="24"/>
          <w:szCs w:val="24"/>
        </w:rPr>
        <w:t xml:space="preserve">«Большеулуйская детская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Arial" w:ascii="Arial" w:hAnsi="Arial"/>
          <w:bCs/>
          <w:sz w:val="24"/>
          <w:szCs w:val="24"/>
        </w:rPr>
        <w:t xml:space="preserve">школа искусств»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28                           158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7:00Z</dcterms:created>
  <dc:creator>1</dc:creator>
  <dc:description/>
  <cp:keywords/>
  <dc:language>en-US</dc:language>
  <cp:lastModifiedBy>PC-114</cp:lastModifiedBy>
  <cp:lastPrinted>2018-10-03T12:49:00Z</cp:lastPrinted>
  <dcterms:modified xsi:type="dcterms:W3CDTF">2018-11-29T03:18:00Z</dcterms:modified>
  <cp:revision>74</cp:revision>
  <dc:subject/>
  <dc:title> </dc:title>
</cp:coreProperties>
</file>