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02.06.2015 </w:t>
        <w:tab/>
        <w:tab/>
        <w:tab/>
        <w:tab/>
        <w:t xml:space="preserve">    с. Большой Улуй </w:t>
        <w:tab/>
        <w:tab/>
        <w:tab/>
        <w:t>№ 143-п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2705</wp:posOffset>
                </wp:positionV>
                <wp:extent cx="3399155" cy="1372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   утверждении положения  «Об  оплате  труда       работников        муниципальных  бюджетных образовательных учреждений   дополнительного   образования    детей    в  области  культуры   и  искусст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 ( ред. постановления 283-п от 17.10.2018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08.1pt;mso-wrap-distance-left:0pt;mso-wrap-distance-right:9pt;mso-wrap-distance-top:0pt;mso-wrap-distance-bottom:0pt;margin-top: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   утверждении положения  «Об  оплате  труда       работников        муниципальных  бюджетных образовательных учреждений   дополнительного   образования    детей    в  области  культуры   и  искусст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 ( ред. постановления 283-п от 17.10.201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соответствии с Труд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r>
        <w:rPr>
          <w:szCs w:val="28"/>
        </w:rPr>
        <w:t xml:space="preserve">Постановлением Правительства Красноярского края от 15.12.2009 № 648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</w:t>
      </w:r>
      <w:r>
        <w:rPr/>
        <w:t>Красноярского края от 29.10.2009 N 9-3864 «О  системах оплаты труда работников краевых государственных учреждений»</w:t>
      </w:r>
      <w:r>
        <w:rPr>
          <w:szCs w:val="28"/>
        </w:rPr>
        <w:t>, Постановление Администрации Большеулуйского района  от 27.04.2015 № 92-п « О внесении изменений в примерное положение об оплате труда муниципальных бюджетных учреждений культуры Большеулуйского района»,  статьями 32.2, 32.3 Устава Большеулуйского района Красноярского края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>ПОСТАНОВЛЯЮ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Утвердить положение</w:t>
      </w:r>
      <w:r>
        <w:rPr/>
        <w:t xml:space="preserve"> «Об оплате труда работников муниципальных  бюджетных образовательных  учреждений  дополнительного образования детей в области культуры и искусства»,</w:t>
      </w:r>
      <w:r>
        <w:rPr>
          <w:szCs w:val="28"/>
        </w:rPr>
        <w:t xml:space="preserve"> согласно приложению №1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изнать утратившим силу Постановление  </w:t>
      </w:r>
      <w:r>
        <w:rPr/>
        <w:t>Администрации    Большеулуйского района</w:t>
      </w:r>
      <w:r>
        <w:rPr>
          <w:szCs w:val="28"/>
        </w:rPr>
        <w:t xml:space="preserve"> от 01.12.2014г.  № 304-п г. «Об утверждении примерного положения </w:t>
      </w:r>
      <w:r>
        <w:rPr/>
        <w:t>«Об оплате труда работников муниципальных  бюджетных образовательных  учреждений  дополнительного образования детей в области культуры и искусства»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 за исполнением настоящего Постановления возложить  на Заместителя  руководителя     Администрации   Большеулуйского    района   по социальным вопросам Е.И. Королеву.</w:t>
      </w:r>
    </w:p>
    <w:p>
      <w:pPr>
        <w:pStyle w:val="Normal"/>
        <w:tabs>
          <w:tab w:val="clear" w:pos="708"/>
          <w:tab w:val="left" w:pos="0" w:leader="none"/>
        </w:tabs>
        <w:ind w:firstLine="730"/>
        <w:rPr/>
      </w:pPr>
      <w:r>
        <w:rPr/>
        <w:t xml:space="preserve">4. Постановление вступает в силу со дня опубликования в газет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«Вести» и применяется к правоотношениям, возникшим с  01.06. 2015 г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Руководитель   Администрации</w:t>
      </w:r>
    </w:p>
    <w:p>
      <w:pPr>
        <w:pStyle w:val="Normal"/>
        <w:jc w:val="both"/>
        <w:rPr/>
      </w:pPr>
      <w:r>
        <w:rPr/>
        <w:t>Большеулуйского           района</w:t>
        <w:tab/>
        <w:tab/>
        <w:tab/>
        <w:tab/>
        <w:t xml:space="preserve">                        С.А.Ры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№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Большеулу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2.06.2015 № 143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ОБРАЗОВАТЕЛЬ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УЛЬТУРЫ И ИСКУС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об оплате труда работников муниципальных бюджетных образовательных учреждений дополнительного образования детей в области культуры и искусства, (далее – Положение), разработано в соответствии: 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постановлением Правительства Красноярского края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 от 15.12.2009 № 648-п,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 Законом Красноярского края от 29.10.2009  № 9-3864 «О системах оплаты труда работников краевых государственных учреждений. 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05 мая 2008г. № 216н «Об утверждении квалификационных групп должностей работников образования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29 мая 2008г.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31 августа 2007г. № 570н «Об утверждении профессиональных квалификационных групп общеотраслевых должностей работников культуры, искусства и кинематографи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29 мая 2008г. № 248н «Об утверждении профессиональных квалификационных групп общеотраслевых профессий рабочих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И УСЛОВИЯ ОПЛАТЫ ТРУДА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мальные размеры окла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Условия установления размеров окладов (должностных окладов), ставок заработной платы работникам Учреждения, выше минимальных размеров окладов (должностных окладов), ставок заработной платы (далее – условия) применяются для  установления размеров окладов (должностных окладов), ставок заработной платы выше минимальных размеров окладов (должностных окладов), ставок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клада (должностного оклада), ставки заработной платы увеличивается по должностям педагогических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Размер оклада (должностного оклада), ставки заработной плат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/>
        </w:rPr>
        <w:t>O = O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sz w:val="24"/>
          <w:szCs w:val="24"/>
          <w:lang w:val="en-US"/>
        </w:rPr>
        <w:t>+ O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x K / 100,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– размер оклада (должностного оклада), ставки заработ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– минимальный размер оклада (должностного оклада), ставки заработной платы по должности, установленный примерным положением </w:t>
        <w:br/>
        <w:t>об оплате труда работников краевых государственных бюджетных и казенных организаций, подведомственных министерству образования и науки Красноярского кра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– повышающий коэффициент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овышающий коэффициент устанавливается по должностям педагогических работников по следующим основаниям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Таблиц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2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66"/>
        <w:gridCol w:w="341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вышения оклада (должностного оклада), ставки заработной пла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ое значение </w:t>
              <w:br/>
              <w:t>повышающего коэффициен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 квалификационной категор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 квалификационной категор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валификационной категор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Расчет повышающего коэффициента производи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овышающий коэффициент, определяемый в соответствии с пунктом 1 таблиц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овышающий коэффициент, определяемы</w:t>
        <w:tab/>
        <w:t xml:space="preserve">й в соответствии </w:t>
        <w:br/>
        <w:t>с пунктом 2 табл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 Расчет повышающего коэффициента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сли доля выплат стимулирующего характера педагогических работников без учета персональных выплат &lt; 25%, 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%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ля выплат стимулирующего характера педагогических работников без учета персональных выплат &gt; 25%, то коэффициент рассчитывается </w:t>
        <w:br/>
        <w:t>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кл</w:t>
      </w:r>
      <w:r>
        <w:rPr>
          <w:sz w:val="24"/>
          <w:szCs w:val="24"/>
        </w:rPr>
        <w:t xml:space="preserve"> х 100%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фонд оплаты труда педагогических работников, рассчитанный для установления повышающих коэффици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кл</w:t>
      </w:r>
      <w:r>
        <w:rPr>
          <w:sz w:val="24"/>
          <w:szCs w:val="24"/>
        </w:rPr>
        <w:t xml:space="preserve"> – объем средств, предусмотренный на выплату окладов (должностных окладов), ставок заработной платы педагогических работников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гар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тим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тп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общий объем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гар</w:t>
      </w:r>
      <w:r>
        <w:rPr>
          <w:sz w:val="24"/>
          <w:szCs w:val="24"/>
        </w:rPr>
        <w:t xml:space="preserve"> – фонд оплаты труда педагогических работников, состоящий </w:t>
        <w:br/>
        <w:t xml:space="preserve">из установленных окладов (должностных окладов), ставок заработной платы, выплат компенсационного характера, персональных выплат, суммы повышений окладов (должностных окладов), ставок заработной платы за наличие квалификационной категории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тим</w:t>
      </w:r>
      <w:r>
        <w:rPr>
          <w:sz w:val="24"/>
          <w:szCs w:val="24"/>
        </w:rPr>
        <w:t xml:space="preserve"> – предельный фонд оплаты труда, который может направляться </w:t>
        <w:br/>
        <w:t>на выплаты стимулирующего характера педагогическим работникам, определяется в размере не менее 25% от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тп</w:t>
      </w:r>
      <w:r>
        <w:rPr>
          <w:sz w:val="24"/>
          <w:szCs w:val="24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педагогически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предельного значения повышающего коэффициента, </w:t>
        <w:br/>
        <w:t>то повышающий коэффициент устанавливается в размере предельного знач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данную выплату начисляется районный коэффициент и % надбавки за стаж работы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за работу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й на основани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4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Выплаты за работу в местностях с особыми климатическими условиями производятся на основании статьи 148 Трудового кодекс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 работу в сельской местности специалистам в размере 25% от оклада без учета педагогической нагруз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лата за работу в ночное время производится работникам в размере 20% оклада (должностного оклада), ставки заработной платы за каждый час работы в ночное время. Ночным считается время с 22 часов до 6 часов;</w:t>
      </w:r>
    </w:p>
    <w:p>
      <w:pPr>
        <w:pStyle w:val="ListParagraph"/>
        <w:ind w:left="0" w:firstLine="709"/>
        <w:rPr/>
      </w:pPr>
      <w:r>
        <w:rPr/>
        <w:t>сверхурочная работа оплачивается за первые два часа работы не менее чем в полуторном размере, за последующие часы - не менее чем в двойном размере. По желанию работников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 (статья 152 Трудового кодекса РФ);</w:t>
      </w:r>
    </w:p>
    <w:p>
      <w:pPr>
        <w:pStyle w:val="ListParagraph"/>
        <w:ind w:left="0" w:firstLine="709"/>
        <w:rPr/>
      </w:pPr>
      <w:r>
        <w:rPr/>
        <w:t>работа в выходной или нерабочий праздничный день оплачивается не менее чем в двойном размере. По желанию работников, работающих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 (статья 153 Трудового кодекса РФ);</w:t>
      </w:r>
    </w:p>
    <w:p>
      <w:pPr>
        <w:pStyle w:val="ListParagraph"/>
        <w:ind w:left="0" w:firstLine="709"/>
        <w:rPr/>
      </w:pPr>
      <w:r>
        <w:rPr/>
        <w:t>при совмещении профессий (должностей), расширении зон обслуживания или исполнения обязанностей временно отсутствующего работника без освобождения от работы, определенной трудовым договором производится доплата, размер которой определяется по соглашению сторон с учетом содержания и (или) дополнительной работы (статья 151 Трудового кодекса РФ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лата за увеличение объема работы  или исполнение обязанностей временно отсутствующего работника без освобождения от работы, определенной трудовым договором,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латы за совмещение профессий (должностей), расширение зон обслуживания и увеличение объема выполняемых работ вводятся при наличии вакансий или отсутствии основного работника, если это экономически целесообразно и не ведет к ухудшению качества рабо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я от высвобождения каждой вакантной должности может использоваться полностью на установление доплат в указанном выше порядке как одному, так и нескольким работникам, выполняющим дополнительные функции, независимо от числа лиц, между которыми распределяется эта допл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компенсационных выплат за работу в условиях, отклоняющихся от нормальных (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ы и размеры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числение компенсационных выплат производится от должностного оклада без учета повышающего коэффици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образовательных  учреждений дополнительного образования детей в области культуры и искусства, регулируют отношения, возникающие между муниципальными бюджетными образовательными учреждениями  и работниками в связи с предоставлением работникам выплат стимулирующего характера, по виду эконом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ботникам Учреждений по решению руководителей в пределах бюджетных ассигнований на оплату труда работников Учреждений, а также средств от приносящей доход деятельности, направленных Учреждением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интенсивность и высокие результаты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качество выполняемых рабо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е выплаты устанавливается (с учетом сложности, напряженности и особого режима работы, опыта работы, 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итогам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№ 3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иды выплат должны отвечать уставным задачам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приложением №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6.     «персональные выплаты»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9544 рубля), в размере, определяемом как разница между размером минимальной заработной платы, установленны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 времени, и величиной заработной платы конкретного работника учреждения за соответствующий период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вода законченных ремонтом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плат по итогам работы работникам Учреждений устанавливается в соответствии с приложением № 5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уководители Учреждений при рассмотрении вопроса о стимулировании работников вправе учитывать аналитическую информацию общественного совета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Конкретный размер выплат стимулирующего характера (за исключением персональных выплат) устанавливается как в процентах к минимальному окладу (должностному окладу), ставке заработной платы с учетом повышения оклада (должностного оклада), ставки заработной платы по основаниям повышения, могут устанавливаться выше минимальных размеров окладов (должностных окладов), ставок заработной платы", без учета нагрузки, так и в абсолютном размере, с учетом фактически отработа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Стимулирующие выплаты, за исключением выплат по итогам работы, устанавливаются руководителями Учреждений ежемесячно, ежеквартально или на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реждения могут  применять балльную оценку при установлении выплат стимулирующего характера, за исключением персональных выплат, в следующ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 = С        x Б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 балла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-  размер выплаты, осуществляемой конкретному работнику учреждения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м квартал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     - стоимость  для  определения размеров стимулирующих выплат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балл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 - количество баллов  по  результатам  оценки  труда  i-го  работни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 исчисленное  в  суммовом  выражении  по  показателям оценки 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(год, полугодие, квартал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       = (Q     - Q        ) / SUM Б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 балла     стим    стим рук         n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 фонд   оплаты   труда,   предназначенный   для   осущест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их выплат работникам учреждения в плановом квартал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    -   плановый   фонд   стимулирующих   выплат    руко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 рук. заместителя  руководителя  и главного бухгалтера учреждения, утвержденный в бюджетной смете учреждения в расчете на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-  количество  физических   лиц  учреждения,  подлежащих  оценке  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  период   (год,  квартал,  месяц),  за  исключением 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я, его заместите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не может превышать 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                     стим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      = Q   - Q    - Q 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им1    зп    гар    от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 - предельный фонд заработной платы, который  может  направлять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м на выплаты стимулирующего характер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фонд   оплаты  труда  учреждения,  состоящий  из  устано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в бюджетной смете учреждения на плановый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- гарантированный  фонд  оплаты  труда  (сумма  заработной  пла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а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 по  бюджетной  смете  учреждения  по  основной  и  совмещаем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м  с  учетом  сумм  компенсационных  выплат  на плановый квартал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согласно штатному расписанию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- сумма средств,  направляемая  в  резерв  для  оплаты  отпусков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собия по временной нетрудоспособности за первые два дня врем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оспособности,   оплаты   дней   служебных  командировок,  подготовк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и,  повышения  квалификации  работников учреждения на планов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    = Q    x N    / N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пт    баз    отп   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фонд   оплаты  труда  учреждения,  состоящий  из  устано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 в  бюджетной  смете  учреждения на плановый квартал без уч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по итогам работ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- среднее количество дней отпуска согласно графику отпусков,  дней  от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х  командировок, подготовки, переподготовки, повышения квалифик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учреждения  в плановом квартале согласно плану, утвержденному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- количество календарных дней в плановом квартале, 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Начисление выплат  стимулирующего характера производится от должностного оклада без учета повышающего коэффицент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 ЗАМЕСТИТЕЛЕЙ И ГЛАВНЫХ БУХГАЛТЕРОВ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ыплаты компенсационного характера руководителям учреждений, их заместителям   устанавливаю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ом 2 раздела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  надбавки за работу в местностях с особыми климатическими условиями 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лжностные оклады устанавливаются с учетом ведения преподавательской  работы в объеме не менее ставки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подавательской работы, указанной в 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 Распределение средств на осуществление выплат стимулирующего характера руководителей учреждений осуществляется ежеквартально (или ежемесячно) с учетом мнения рабочей группы по установлению стимулирующих выплат, образованной Учредителем организации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чредитель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являющееся основанием для премирования руководителей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чредитель издает распоряжение об установлени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ы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6 к настоящему Примерному положению.</w:t>
      </w:r>
    </w:p>
    <w:p>
      <w:pPr>
        <w:pStyle w:val="ConsPlusNormal"/>
        <w:widowControl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 персональных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уководителям учреждений, их заместителям   определяется согласно приложению № 7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разовательных учреждений к новому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тогам работы руководителям учреждений, их заместителям   определяется согласно приложению N 8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 на срок не более  трех месяцев в процентах от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сональные выплаты руководителям учреждений устанавливаются по решению Учредителя на срок не более 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. Показатели для отнесения учреждений к группам по оплате труда руководителей учрежде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9.1. К показателям для отнесения учреждений к группам по оплате труда руководителей учреждений относятся показатели, характеризующие масштаб учреждения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численность работников учреждения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оличество обучающихся (воспитанников)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казатели, значительно осложняющие работу по руководству учреждение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2. Объем деятельности каждого учреждения при определении группы по оплате труда руководителей оценивается в баллах по показателям  для отнесения учреждений к группам по оплате труда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3. Учреждения относятся к I, II, III или IV группам по оплате труда руководителей по сумме баллов, определенных на основе показателей деятельности, установленных приложением 9 и 10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 xml:space="preserve">4. Группа по оплате труда руководителей учреждений определяется </w:t>
      </w:r>
      <w:r>
        <w:rPr>
          <w:bCs/>
          <w:color w:val="000000"/>
          <w:sz w:val="24"/>
          <w:szCs w:val="24"/>
        </w:rPr>
        <w:t>на основании документов, подтверждающих наличие объемов работы учреждения</w:t>
      </w:r>
      <w:r>
        <w:rPr>
          <w:sz w:val="24"/>
          <w:szCs w:val="24"/>
        </w:rPr>
        <w:t xml:space="preserve"> на 1 января текущего год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контингент обучающихся (воспитанников) учреждений определяется: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по учреждениям дополнительного образования детей, в том числе спортивной направленности, - по списочному составу постоянно обучающихся на 1 января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а по оплате труда для вновь открываем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5. За руководителями учреждений, находящихся на капитальном ремонте, сохраняется группа по оплате труда руководителей, определенная до начала капитального ремонта, но не более чем на один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ДРУГИЕ ВОПРОСЫ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редств, полученных от приносящей доход деятельности, направляемых на оплату труда работников учреждения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МИНИМАЛЬНЫЕ РАЗМЕРЫ ОКЛАДОВ (ДОЛЖНОСТНЫХ ОКЛАДОВ), СТАВОК ЗАРАБОТНОЙ ПЛАТЫ РАБОТНИКОВ УЧРЕЖД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 Профессиональная квалификационная группа должностей работников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2899"/>
        <w:gridCol w:w="2861"/>
      </w:tblGrid>
      <w:tr>
        <w:trPr>
          <w:trHeight w:val="100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  оклада), ставки   </w:t>
              <w:br/>
              <w:t xml:space="preserve"> заработной платы,  </w:t>
              <w:br/>
              <w:t xml:space="preserve">        руб.        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фессиональная квалификационная группа должностей педагогических    </w:t>
              <w:br/>
              <w:t xml:space="preserve">                               работников                                </w:t>
            </w:r>
          </w:p>
        </w:tc>
      </w:tr>
      <w:tr>
        <w:trPr>
          <w:trHeight w:val="7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</w:t>
            </w:r>
            <w:r>
              <w:rPr>
                <w:sz w:val="24"/>
                <w:szCs w:val="24"/>
                <w:lang w:val="en-US" w:eastAsia="en-US"/>
              </w:rPr>
              <w:t>Концертмейстер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,0</w:t>
            </w:r>
          </w:p>
        </w:tc>
      </w:tr>
      <w:tr>
        <w:trPr>
          <w:trHeight w:val="84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 квалификационный уровень Преподаватель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,0</w:t>
            </w:r>
          </w:p>
        </w:tc>
      </w:tr>
    </w:tbl>
    <w:p>
      <w:pPr>
        <w:pStyle w:val="Normal"/>
        <w:widowControl w:val="false"/>
        <w:autoSpaceDE w:val="false"/>
        <w:ind w:left="958" w:hanging="0"/>
        <w:jc w:val="both"/>
        <w:rPr/>
      </w:pPr>
      <w:r>
        <w:rPr/>
      </w:r>
    </w:p>
    <w:p>
      <w:pPr>
        <w:pStyle w:val="Normal"/>
        <w:autoSpaceDE w:val="false"/>
        <w:ind w:left="95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 Профессиональная квалификационная группа должностей работников культуры, искусства и кинематографии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  оклада), ставки   </w:t>
              <w:br/>
              <w:t xml:space="preserve"> заработной платы,  </w:t>
              <w:br/>
              <w:t xml:space="preserve">       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ер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 w:before="0" w:after="28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N 2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Примерному полож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РАЗМЕРЫ КОМПЕНСАЦИОННЫХ ВЫПЛАТ ЗА РАБОТУ В УСЛОВИЯХ, ОТКЛОНЯЮЩИХСЯ ОТ НОРМАЛЬНЫХ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69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енсацион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 xml:space="preserve">в процентах </w:t>
              <w:br/>
              <w:t>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м и другим педагогическим работникам </w:t>
              <w:br/>
              <w:t xml:space="preserve">за индивидуальное обучение на дому больных детей-хроников (при наличии соответствующего медицинского заключения), за индивидуальное и групповое обучение детей, находящихся на длительном лечении в детских больницах (клиниках) </w:t>
              <w:br/>
              <w:t>и детских отделениях больниц для взросл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ам, работающим в сельской местности, на работах, где по условиям труда рабочий день разделен на части </w:t>
              <w:br/>
              <w:t>(с перерывом рабочего времени более двух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ind w:left="284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rPr/>
      </w:pPr>
      <w:r>
        <w:rPr>
          <w:szCs w:val="28"/>
        </w:rPr>
        <w:t>Виды, условия, разм,ер и порядок установления выплат стимулирующего характера, в том числе критерии оценки результативности  и качества труда работников муниципальных бюджетных    образовательных учреждений дополнительного образования детей в области культуры и искусства.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ind w:left="958" w:hanging="0"/>
        <w:rPr>
          <w:szCs w:val="28"/>
        </w:rPr>
      </w:pPr>
      <w:r>
        <w:rPr>
          <w:szCs w:val="28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11"/>
        <w:gridCol w:w="3687"/>
        <w:gridCol w:w="3136"/>
        <w:gridCol w:w="146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ритерий 1. Качество результатов педагогической деятельности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щихся в классе преподавателя, имеющих «4» и «5» по результатам промежуточной и итоговой аттестации по каждому предмет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коллектив (клас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индивидуальные занятия (класс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певаемости учащихся имеющих «4» и «5», по результатам итоговых контрольных работ, контрольных срезов, академических концертов по каждому предмету (при наличии развернутого анализа или протокола) по итогам четверти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временных образовательных технологий, в том числе информационно - коммуникационных,  в процессе обучения по теоритическим предметам (за 1 урок)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пускников класса к поступлению в профильное образовательное учреждение среднего специального и (или) высшего образования в области культуры и искусства (в течении учебно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двух и более выпуск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одного выпускника клас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</w:t>
            </w:r>
          </w:p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ектной деятельност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оздании концертно-просветительских, творческих образовательных, социальных и других  проек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с ограниченными возможностями здоровья (дополнительные занятия), за каждое занятие (40 мин) при наличие журна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 учащимися,   за каждое занятие (40 мин) при наличие журна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2. Активность во внеурочной учебной деятельности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хся к конкурсам  фестивалям для групповых и индивидуальных (1 раз в меся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1760</wp:posOffset>
                      </wp:positionV>
                      <wp:extent cx="7560310" cy="21539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15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1"/>
                                    <w:gridCol w:w="969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ко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й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она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аево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гиона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сероссийски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/коллекти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169.6pt;mso-wrap-distance-left:9pt;mso-wrap-distance-right:9pt;mso-wrap-distance-top:0pt;mso-wrap-distance-bottom:0pt;margin-top:8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96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она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ево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она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российски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/коллекти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/0,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/0,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0,4/0,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/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/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/1,2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зеров и победителей конкурсов учащихся различного уровня ( в течении квартала),(индивидуально/коллектив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9110</wp:posOffset>
                      </wp:positionV>
                      <wp:extent cx="4314825" cy="109601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825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ко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йон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она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гиона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сероссийски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6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уровен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75pt;height:86.3pt;mso-wrap-distance-left:0pt;mso-wrap-distance-right:9pt;mso-wrap-distance-top:0pt;mso-wrap-distance-bottom:0pt;margin-top:39.3pt;mso-position-vertical-relative:text;margin-left:-4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она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она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российски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уровен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провождение детей на различные выездные мероприятия (за пределы села), в зависимости от рас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 коллек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за каждого ребё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60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объединений, не являющимися структурными подразделениями школы  (ансамбли). В зависимости от количества уча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685790" cy="77533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54"/>
                                  </w:tblGrid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8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3 до 5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6 до 10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11 до 15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8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лее 15  челове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61.0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3 до 5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6 до 10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11 до 15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е 15  челове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8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</w:tr>
      <w:tr>
        <w:trPr>
          <w:trHeight w:val="460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Организация реализации программ и проектов (месяц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</w:tr>
      <w:tr>
        <w:trPr>
          <w:trHeight w:val="460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 наличие званий «Народный», «Образцовый», «Заслуженный» и т.д. 1 раз в квартал, в зависимости от количества человек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от 4-6 участников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от 7- 10 участников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от 11-15 и более участников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 Обеспечение методического уровня организации образовательного процесса.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руководитель МО худ-го, хор-го, муз-го отде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дение документации.  По количеству оформленного материа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образовательных программ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за програм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 редактирование програм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оставление информации по запросу администрации, отчё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ие в работе методического со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заседаний М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4. Обобщение и распространение передового педагогического опыта, участие в методической и научно-исследовательской работе.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открытых уроков и мастер-классов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уровень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 8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ематических докладов и выступление с ними на конференциях, семинарах, круглых столах, школьных и районных методических объединениях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уровень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уровень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едметных нед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программах,  фестивалях, конкурсах профессионального ма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овые места педагогов в программах, фестивалях, конкурсах профессионального мастерства (Кроме конкурсов на материальное поощрение), (в течении полугоди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  <w:t>1-6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убликацию материалов в методических из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8</w:t>
            </w:r>
          </w:p>
        </w:tc>
      </w:tr>
      <w:tr>
        <w:trPr>
          <w:trHeight w:val="28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творческих групп.   Участие в инновационной и экспериментальной работ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и экспериментальной рабо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Подготовка материала для работы творческой групп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й разного уров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 с аттестационными материал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 с аттестационными материалами (за каждый пакет документов).(месяц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5. Классное руководство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классный рукоди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видетельств,  оформление личных дел (первый класс), за 1 документ (1 раз в г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ность контингента, исключая случаи смены места жительства учащихся (по итогам учебного года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ото / видеоархива класса (в зависимости от объема), 1 раз в полугодие, по предоставленному материалу, за 1 клас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78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, кураторство (по итогам четверти, отч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6. Повышение квалификации, профессиональная подготовка, обучение.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ереподготовка (до 72 часов)- удостоверение, свидетель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ереподготовка (72 ч и выше)- удостоверение, свидетель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ыездном семинаре (сертификат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7. Субъективная оценка со стороны родителей, школьников вышестоящих организаций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оценка профессиональной деятельности учителя со стороны родителей и школьников (разные формы), 1 раз в полугод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личные достижения (конкурсы, гто, грамоты, благодарственные письма и т.д.), кроме денежного поощрения 1 раз в меся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8. Сопровождение школьного сайта, статьи в СМИ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школьного сайта, в зависимости от объёма выполненной работы (поясн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, статей для школьного сайта, в СМИ (в электронном виде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9. Делопроизводство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ов заседаний (за один протокол). Представление документац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0. Ведение и организация общественно полезного труда, производительность труда.</w:t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пришкольного участка (посадка цветов, покраска заборов и др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бботника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цены, актового зала к мероприяти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мощь в проведение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, предоставление концертных номеров учреждениям разного уровн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ы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1. Работа библиотекаря</w:t>
            </w:r>
          </w:p>
        </w:tc>
      </w:tr>
      <w:tr>
        <w:trPr>
          <w:trHeight w:val="20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библиотека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электронной библиотечной базы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объёма выполненной работы (пояснени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459" w:hRule="atLeast"/>
        </w:trPr>
        <w:tc>
          <w:tcPr>
            <w:tcW w:w="10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2. Работа костюмера</w:t>
            </w:r>
          </w:p>
        </w:tc>
      </w:tr>
      <w:tr>
        <w:trPr>
          <w:trHeight w:val="42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костюм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Соблюдение санитарно-гигиенических норм, правил техники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10 %</w:t>
            </w:r>
          </w:p>
        </w:tc>
      </w:tr>
      <w:tr>
        <w:trPr>
          <w:trHeight w:val="2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Своевременное обеспечение и подготовка, пошив сценических костю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30 %</w:t>
            </w:r>
          </w:p>
        </w:tc>
      </w:tr>
      <w:tr>
        <w:trPr>
          <w:trHeight w:val="29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Взаимодействие с учреждениями и организац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5 %</w:t>
            </w:r>
          </w:p>
        </w:tc>
      </w:tr>
      <w:tr>
        <w:trPr>
          <w:trHeight w:val="28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79" w:firstLine="7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1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9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rmal"/>
        <w:widowControl/>
        <w:ind w:left="9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0"/>
        </w:numPr>
        <w:autoSpaceDE w:val="false"/>
        <w:ind w:left="958" w:hanging="0"/>
        <w:jc w:val="center"/>
        <w:outlineLvl w:val="1"/>
        <w:rPr/>
      </w:pPr>
      <w:r>
        <w:rPr>
          <w:sz w:val="28"/>
          <w:szCs w:val="28"/>
        </w:rPr>
        <w:t xml:space="preserve">            </w:t>
      </w:r>
      <w:r>
        <w:rPr/>
        <w:t>РАЗМЕР ПЕРСОНАЛЬНЫХ ВЫПЛАТ РАБОТНИКАМ БЮДЖЕТНЫХ ОБРАЗОВАТЕЛЬНЫХ УЧРЕЖДЕНИЙ ДОПОЛНИТЕЛЬНОГО ОБРАЗОВАНИЯ  В ОБЛАСТИ КУЛЬТУРЫ И ИСКУССТВ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32"/>
        <w:gridCol w:w="221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условия персональных выплат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к   окладу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жностном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аду), ставке 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 платы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за опыт работы в занимаемой должности          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1 года до 5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лет до 1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 1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20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сложность, напряженность и особый режим работы осуществляются (учителям и иным педагогическим работник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наполняемость классов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ореографическ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удожественн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 и иным педагогическим работникам за заведование элементами инфраструктур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бинетами, мастерскими, хореографическими класс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чным фондом, отделен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материально-ответственного лиц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ответственного за мероприятия по охране тру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ответственного за мероприятия по противопожарной безопасности, ГО и ЧС, ведение военного уч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тановление надбавки учитывает: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еспечение работы кабинета-лаборатории и техники безопасности в нем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еобходимость подготовки лабораторного, демонстрационного оборудования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полнительную нагрузку педагога, обусловленную неблагоприятными условиями для его здоровья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озрастные особенности учащихся (начальные классы)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пецифику образовательной программы учреждения, определяемую концепцией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тановление надбавки учитывает увеличение численности учащихся в классе над средней наполняемостью классов в учреждении: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-142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  Mi x (Ui - U</w:t>
      </w:r>
      <w:r>
        <w:rPr>
          <w:rFonts w:cs="Times New Roman" w:ascii="Times New Roman" w:hAnsi="Times New Roman"/>
          <w:sz w:val="22"/>
          <w:szCs w:val="22"/>
        </w:rPr>
        <w:t>ср</w:t>
      </w:r>
      <w:r>
        <w:rPr>
          <w:rFonts w:cs="Times New Roman" w:ascii="Times New Roman" w:hAnsi="Times New Roman"/>
          <w:sz w:val="22"/>
          <w:szCs w:val="22"/>
          <w:lang w:val="en-US"/>
        </w:rPr>
        <w:t>) x Ni</w:t>
      </w:r>
    </w:p>
    <w:p>
      <w:pPr>
        <w:pStyle w:val="ConsPlusNonformat"/>
        <w:widowControl/>
        <w:ind w:left="-142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i = SUM -------------------- x 100%,</w:t>
      </w:r>
    </w:p>
    <w:p>
      <w:pPr>
        <w:pStyle w:val="ConsPlusNonformat"/>
        <w:widowControl/>
        <w:ind w:left="-142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i=1          Nn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/>
      </w:pP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k - число классов, в которых учитель, преподаватель имеет нагрузку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Ki - повышающий коэффициент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Mi - размер выплаты за одного учащегося, принимается в размере 5% от минимального оклада (должностного оклада), ставки заработной платы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Ni - нагрузка по каждому предмету;</w:t>
      </w:r>
    </w:p>
    <w:p>
      <w:pPr>
        <w:pStyle w:val="Style19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Nn - норма часов на ставку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Ui - численность учащихся в классе, в которых учитель, преподаватель имеет нагрузку;</w:t>
      </w:r>
    </w:p>
    <w:p>
      <w:pPr>
        <w:pStyle w:val="Style19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Uср -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ConsPlusNonformat"/>
        <w:widowControl/>
        <w:ind w:left="-142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1</w:t>
      </w:r>
    </w:p>
    <w:p>
      <w:pPr>
        <w:pStyle w:val="ConsPlusNonformat"/>
        <w:widowControl/>
        <w:ind w:left="-142"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U</w:t>
      </w:r>
      <w:r>
        <w:rPr>
          <w:rFonts w:cs="Times New Roman" w:ascii="Times New Roman" w:hAnsi="Times New Roman"/>
          <w:sz w:val="22"/>
          <w:szCs w:val="22"/>
        </w:rPr>
        <w:t>с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SUM Ui / kl,</w:t>
      </w:r>
    </w:p>
    <w:p>
      <w:pPr>
        <w:pStyle w:val="ConsPlusNonformat"/>
        <w:widowControl/>
        <w:ind w:left="-142"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=1</w:t>
      </w:r>
    </w:p>
    <w:p>
      <w:pPr>
        <w:pStyle w:val="ConsPlusNonformat"/>
        <w:widowControl/>
        <w:ind w:left="-1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19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k1 - число классов в учреждении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ревышении средней наполняемости классов в учреждении над нормативной (25 учащихся) средняя наполняемость класса принимается равной нормативной.</w:t>
      </w:r>
    </w:p>
    <w:p>
      <w:pPr>
        <w:pStyle w:val="Style19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Ui &lt; Uср повышающий коэффициент за увеличение численности учащихся в классе к средней наполняемости классов в учреждении не рассчитывается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/>
      </w:pPr>
      <w:r>
        <w:rPr>
          <w:sz w:val="22"/>
          <w:szCs w:val="22"/>
        </w:rPr>
        <w:t xml:space="preserve">От минимального оклада (должностного оклада), ставки заработной платы с учетом повышения оклада (должностного оклада), ставки заработной платы по основаниям повышения, установленным в </w:t>
      </w:r>
      <w:hyperlink r:id="rId14">
        <w:r>
          <w:rPr>
            <w:rStyle w:val="InternetLink"/>
            <w:sz w:val="22"/>
            <w:szCs w:val="22"/>
          </w:rPr>
          <w:t>Приказе</w:t>
        </w:r>
      </w:hyperlink>
      <w:r>
        <w:rPr>
          <w:sz w:val="22"/>
          <w:szCs w:val="22"/>
        </w:rPr>
        <w:t xml:space="preserve"> министерства образования и науки Красноярского края от 15.12.2009 N 987 "Об утверждении условий, при которых размеры окладов (должностных окладов), ставок заработной платы работникам краевых государственных бюджетных образовательных учреждений, подведомственных министерству образования и науки Красноярского края", без учета нагрузки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 пропорционально отработанного времени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left="-142" w:firstLine="70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 ПО ИТОГАМ РАБОТЫ РАБОТНИК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БЮДЖЕТНЫХ ОБРАЗОВАТЕЛЬНЫХ УЧРЕЖДЕНИЙ ДОПОЛНИТЕЛЬНОГО ОБРАЗОВАНИЯ ДЕТЕЙ В ОБЛАСТИ КУЛЬТУРЫ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итерии оценки   │              Условия               │ 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ультативности и │                                    │размер к окла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чества труда   ├────────────────────┬───────────────┤ 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ботников     │    наименование    │   индикатор   │ 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чреждения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  │% освоения          │90% выделенного│0 -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бюджетных│выделенных бюджетных│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│средств             │95% выделенного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ввода         │Текущий ремонт      │выполнен в     │0-2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онченных ремонтом│Капитальный ремонт  │срок,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│                    │в полном объеме│0-50%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Инициатива,         │Применение          │       x       │0-50%          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чество и        │нестандартных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нение в работе │методов работы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временных форм и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одов организации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а 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олнение          │Задание выполнено   │в срок, в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ученной работы,  │                    │полном объеме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анной с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ем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процесса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уставной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ижение высоких  │Оценка результатов  │налич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ов в работе│работы              │динамики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определенный     │                    │результата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реализуемых │участ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  │проектов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важных      │участ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ем     │работ, мероприятий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е в выполнении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жных работ,       │                    │               │                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мероприятий        </w:t>
      </w:r>
      <w:r>
        <w:rPr/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ЕЙ И ГЛАВНЫХ БУХГАЛТЕРО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ые учреждения дополнительного образования дет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410"/>
        <w:gridCol w:w="1843"/>
        <w:gridCol w:w="2126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итерии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ценки результативности </w:t>
              <w:br/>
              <w:t>и качества деятельности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 окладу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ы  деятельности (развития)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тверть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реждения требованиям надзор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в установленные с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сурсного обеспечения лицензионным, аккредитационным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3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финансово-экономическ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%-100%</w:t>
            </w:r>
          </w:p>
        </w:tc>
      </w:tr>
      <w:tr>
        <w:trPr>
          <w:trHeight w:val="2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%-50%</w:t>
            </w:r>
          </w:p>
        </w:tc>
      </w:tr>
      <w:tr>
        <w:trPr>
          <w:trHeight w:val="2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9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ние эффективных взаимодействий с другими учреждениями и ведомствами для достижения целей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шений, договоров о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объемы и объекты управления  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полнительных объектов управ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объект 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 внутрисистемных </w:t>
              <w:br/>
              <w:t xml:space="preserve">и краевых мероприятий, участие </w:t>
              <w:br/>
              <w:t xml:space="preserve">в организации работ </w:t>
              <w:br/>
              <w:t>по реализации грантов, проектов, конкурсов, програ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 каждое 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 учреждением государственного зад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13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законодательных и нормативных правовых а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руш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ых и норматив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ш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жалоб, протоко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пециалистов в учреж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молодого специали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ы деятельности (развития)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тверть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реждения требованиям надзор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в установленные с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сурсного обеспечения лицензионным, аккредитационным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8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ополнительных ресурсов для повышения качества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учреждением финансовых средств по итогам участия в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анта, наличие поступлений на внебюджетный 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есурсов других учреждений и ведомств для организации образовательного процес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глашений, договоров о совмест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реждения, установленная при аккредитац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объемы и объекты управления  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полнительных объектов управления (в т. ч. территории, зданий и сооружений, коммунальных сетей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объект 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сультаций по организации деятельности муниципальных УД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онсультаций в квар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6 консультаций в квар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5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 внутрисистемных </w:t>
              <w:br/>
              <w:t xml:space="preserve">и краевых мероприятий, участие </w:t>
              <w:br/>
              <w:t xml:space="preserve">в организации работ </w:t>
              <w:br/>
              <w:t>по реализации грантов, проектов, конкурсов,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 каждое 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ого задания на оказание образовательных у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алендаря краевых массовых мероприятий с учащими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участия команд Красноярского края во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, побе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1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енных специалистов, имеющих допуск к выполнению работ, обеспечивающих бесперебойную работу учрежд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 от необходимого количества специал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специалистов, имеющих квалификационную категори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% от общего числа педагогических рабо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т общего числа педагогических рабо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, участвующих в профессиональных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замеч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0%</w:t>
            </w:r>
          </w:p>
        </w:tc>
      </w:tr>
      <w:tr>
        <w:trPr>
          <w:trHeight w:val="2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учре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9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реждения, установленная при аккредит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порядка финансовой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олненных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6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государственных контрактов с поставщиками, мониторинг потребности обеспечения образовательного процесса оборудованием, инвентарем, учебной литератур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контракты заключены согласно действующему законодательству, выполнены в ср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</w:tbl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28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ложению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ЕРСОНАЛЬ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М, ЗАМЕСТИТЕЛЯМ И ГЛАВНЫМ БУХГАЛТЕРАМ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Виды персональных выплат    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размер выпл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окла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 наличии аттестации по должности «руководитель»     │  20%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сложность, напряженность и особый режим работы;        │  30%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за опыт работы в занимаемой должности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бота в закрытых административно-территориальных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х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  <w:r>
        <w:rPr>
          <w:rFonts w:eastAsia="Courier New"/>
        </w:rPr>
        <w:t xml:space="preserve">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учеб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трудовые договоры с муниципальным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ми образования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ы выплат при наличии одновременно почетного звания и ученой степени суммиру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 ВЫПЛАТ ПО ИТОГАМ РАБОТЫ РУКОВОДИТЕЛЯМ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ЯМ И ГЛАВНЫМ БУХГАЛТЕРАМ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итерии оценки  │                Условия               │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ивности и├─────────────────────┬────────────────┤размер к окла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ачества труда  │     наименование    │   индикатор    │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ботников    │                     │                │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│Процент освоения     │от 98% до 99%   │0-7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       │выделенных бюджетных │от 99,1% до 100%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ных средств │средств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       │Текущий ремонт       │выполнен в срок,│0-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монтных работ   │Капитальный ремонт   │качественно, в  │0-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ном объеме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       │Учреждение принято   │без замечаний   │0-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ьного  │надзорными органами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к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ому учебному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у        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│Наличие реализуемых  │реализация      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│проектов             │проект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 и     │Наличие важных работ,│международные   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важных │мероприятий          │федеральные     │0-9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, мероприятий│                     │межрегиональные │0-8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гиональные    │0-7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нутри          │0-6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чреждения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>Приложение № 9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 w:val="24"/>
          <w:szCs w:val="24"/>
        </w:rPr>
        <w:t>ПОКАЗАТЕЛИ  ДЛЯ ОТНЕСЕНИЯ ОБРАЗОВАТЕЛЬНЫХ УЧРЕЖДЕНИЙ К ГРУППАМ ПО ОПЛАТЕ ТРУДА РУКОВОДИТЕЛЕЙ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880"/>
        <w:gridCol w:w="16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обучающихся  в учрежд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каждого обучающегос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обучающихся (воспитанников) в учреждениях  с круглосуточным пребыванием или проживающих в общежитии, за исключением детей-сирот и детей, оставшихся без попечени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оспитанников из числа детей-сирот и детей, оставшихся без попечени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 расчета за каждого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обучающихся </w:t>
              <w:br/>
              <w:t>в учреждениях дополнительного образования детей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многопрофильны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однопрофильных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убах (центрах, станциях) юных  туристов, юных натуралистов, учреждениях дополнительного образования детей спортивной направленности, оздоровительных лагерях все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годовое количество слушателей</w:t>
              <w:br/>
              <w:t>в учреждениях дополнительного образования взросл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слуш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лицензированных образовательных програ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програм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ботников в учрежд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олнительно за каждого работника, имеющ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ую квалификационную категорию,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шую квалификационную категори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ную степен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филиалов учреждения</w:t>
              <w:br/>
              <w:t>с количеством обучающихся (воспитанников), слуш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е указанное структурное подразде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00 до 2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ыше 2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в образовательных учреждениях спортивной направленност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группу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тивно-оздоровительных групп и групп начальной по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бно-тренировочных групп, групп спортивного совершен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 высшего спортивного масте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орудованных</w:t>
              <w:br/>
              <w:t>и используемых в образовательном процессе учебных кабин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собственного оборудованного здравпункта, медицинского кабинета, оздоровительно-восстановительного центра, столовой, изолятора, кабинета психолога, логоп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единиц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, но не более 30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загородных объектов (лагерей, баз отды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ходящихся на балансе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наличии договорных отнош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1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учебно-опытных участков, парникового хозяйства, подсобного сельского хозяйства, учебного хозяйства, теплиц, специализированных учебных мастерских, цех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собственных котельной, очистных и других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в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ичие в учебных заведениях библиотеки с читальным зал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5 мест (не мене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зработанных методических пособий за календар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каждое методическое пособ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роизводственного обучения (практики) обучающихся в организациях отрас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е 5 догово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 10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Групп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оплате труда руководителей</w:t>
      </w:r>
      <w:r>
        <w:rPr>
          <w:color w:val="000000"/>
          <w:szCs w:val="28"/>
        </w:rPr>
        <w:t xml:space="preserve"> учреждений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65"/>
        <w:gridCol w:w="1125"/>
        <w:gridCol w:w="1125"/>
        <w:gridCol w:w="1125"/>
        <w:gridCol w:w="1125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ип (вид) учрежд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по оплате труда руководителей учреждений (по сумме баллов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реждения дополнительного образования де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выше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51 до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01 до 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>Приложение № 11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tabs>
          <w:tab w:val="clear" w:pos="708"/>
          <w:tab w:val="center" w:pos="4677" w:leader="none"/>
          <w:tab w:val="left" w:pos="846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ШКОЛЬН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Лучшая педагогическая работа года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ЦЕЛИ И ЗАДАЧИ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о школьном конкурсе «Лучшая педагогическая работа года» разработано в целях стимулирования педагогических работников к повышению качества и результативности педагогического труда в соответствии с современными требованиями к образовательной (педагогической) деятельности, поддержки кадрового потенциала школы, в целях поощрения за общие результаты педагогического труда по итогам учебного год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СЛОВИЯ КОНКУРСА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В конкурсе принимают участие все штатные педагогические работники школы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ценивание результатов педагогического труда по итогам учебного года производится на основании критериев и целевых показателей по установленным критериям, позволяющих наиболее объективно оценить общие результаты труда педагогических работников по итогам учебного года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критериев и показателей по ним, количество баллов по каждому показателю и критерию приведены в приложении № 1 к Настоящему Положению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Итоги конкурса подводятся на основании отчетной и иной документации педагогических работников и администрации школы за прошедший учебный год. </w:t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2.4. Для победителей конкурса устанавливаются следующие награды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 с вручением диплома (I место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и с вручением диплома (II место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епени с вручением диплома (III место)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работники, не ставшие победителями (Лауреатами конкурса) награждаются дипломам, благодарственными письмами за участие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Итоги конкурса объявляются в торжественной обстановке, как правило, на торжественном собрании трудового коллектива школы, посвященном Дню Учителя России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ри определении победителей конкурса учитываются следующие условия, которые являются основанием для исключения педагогических работников из числа участников конкурса: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обоснованных обращений учащихся, родителей (законных представителей), педагогических работников школы к администрации школы и органы местного самоуправления по поводу конфликтных ситуаций в классе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риказов о наложении дисциплинарных взысканий в течение учебного год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документально оформленных фактов нарушений исполнительской дисциплины, в том числе подготовки и сдачи планово-отчетной документации, заполнения журналов, индивидуальных планов учащихся и другой учебной документации. 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ЖЮР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1. Для подведения итогов конкурса приказом директора школы создается жюри, в состав которого включаются ведущие педагогические работники, руководящие работники школы, представители единого представительного органа работников, представители Учредител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2. По результатам работы жюри составляется протокол, который подписывается председателем жюри, ответственным секретарем и всеми членами жюри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жюри является директор школы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Жюри оставляет за собой право присуждать не все призовые места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жюри является окончательным и пересмотру не подлежит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3. Оригинал протокола передается директору школы, на основании которого им издается приказ об итогах конкурс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Жюри конкурса определяет Победителей конкурса по наибольшей арифметической сумме баллов по всем критериям, установленных Настоящим Положением.  </w:t>
      </w:r>
    </w:p>
    <w:p>
      <w:pPr>
        <w:pStyle w:val="Normal"/>
        <w:ind w:left="750" w:hanging="39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ОЩРЕНИЕ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4.1. Победителям конкурса приказом директора Школы устанавливается стимулирующая надбавка за качество выполнения работы на учебный год, последующий за конкурсным, в процентном отношении к окладу (должностному окладу), ставке заработной платы: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 степени – 15%;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I степени – 10%;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II степени – 5%.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5" w:hanging="0"/>
        <w:rPr/>
      </w:pPr>
      <w:r>
        <w:rPr>
          <w:sz w:val="24"/>
          <w:szCs w:val="24"/>
        </w:rPr>
        <w:t>Приложение №1                                                                              к Положению о школьном конкурсе                                                                                                   «Лучшая педагогическая работа года»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11"/>
        <w:gridCol w:w="286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ое количество баллов по критериям 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. Качество результатов педагогической деятельности. 39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 в кл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контингента, исключая случаи смены места жительства учащихся – 8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контингента учащихся старших классов при потере не более 1 учащегося в классе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я одного учащегося в классе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я двух и более учащихся – 0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пускников класса к поступлению в профильное образовательное учреждение среднего специального и (или) высшего образования в области культуры и искус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двух и более выпускников – 7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одного выпускника класса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поступлений – 0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бедителей и призеров конкурсов, фестивалей для уча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Международного, Всероссийского уровня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Межрегионального, Регионального уровня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Областного уровня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и конкурсов различного уровня, награжденных специальными дипломами, призами, Грамотами (кроме поощрений за участие)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классе преподавателя, имеющих «4» и «5» по результатам промежуточной и итоговой аттест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 до 100%  учащихся -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 до 80% учащихся -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5 до 60% учащихся -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45% учащихся - 1 балл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обращений учащихся, родителей, педагогов к администрации школы и в органы местного самоуправления по поводу конфликтных ситуаций в классе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учающихся, осваивающих ОП повышенного уровня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(отсутствие) пропусков учащихся без уважительных причин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2. Повышение эффективности педагогической деятельности. 35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но-методического обеспечения учебного процес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методических разработок, пособий, имеющих сертификат – 7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применение учебных (рабочих) программ на основе типовых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применение авторских репертуарных сборников, авторских программ, ОП не имеющих типовых аналогов инновационного характера – 8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, обобщение личного педагогического опы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конкурсах профессионального педагогического мастерства – 8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упление с докладом на семинарах,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астер-классов, открытых уроков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мастер-классах, семинарах в пассивной форме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ство методическим объединением (отдел, секция) в школе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ство методическим объединением на районном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татный методист – 4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временных образовательных технологий, в том числе информационно-коммуникационных, в процессе обучения по предмету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ая, внеурочная деятельность с учащимися клас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ематических классных часов, концертов класса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ещение с учащимися класса различных мероприятий (филармония, театры, выставки и другое)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 Расширение открытости образовательного процесса. 20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мероприятий повышающих авторитет и имидж школы, в том числе работа со СМИ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цертно-просветительской работы (открытых мероприятий вне школы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работа с родителя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ематических родительских собраний (помимо традиционных собраний с концертом) не менее 2 раз в учебном году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анкетирования родителей учащихся по качеству образовательных услуг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 раз в год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учебном году – 3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ектной деятель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оздании концертно-просветительских, творческих образовательных проек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4. Доступность образования. 15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с ограниченными возможностями здоровья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результативных мероприятий по организации нового набора в школу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2250"/>
        </w:tabs>
        <w:ind w:left="225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3330"/>
        </w:tabs>
        <w:ind w:left="333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432" w:hanging="432"/>
      <w:outlineLvl w:val="0"/>
    </w:pPr>
    <w:rPr>
      <w:rFonts w:eastAsia="Calibri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8848;fld=134;dst=100021" TargetMode="External"/><Relationship Id="rId5" Type="http://schemas.openxmlformats.org/officeDocument/2006/relationships/hyperlink" Target="consultantplus://offline/main?base=RLAW123;n=64044;fld=134;dst=100049" TargetMode="External"/><Relationship Id="rId6" Type="http://schemas.openxmlformats.org/officeDocument/2006/relationships/hyperlink" Target="consultantplus://offline/main?base=LAW;n=108403;fld=134;dst=100983" TargetMode="External"/><Relationship Id="rId7" Type="http://schemas.openxmlformats.org/officeDocument/2006/relationships/hyperlink" Target="consultantplus://offline/main?base=RLAW123;n=64044;fld=134;dst=100145" TargetMode="External"/><Relationship Id="rId8" Type="http://schemas.openxmlformats.org/officeDocument/2006/relationships/hyperlink" Target="consultantplus://offline/main?base=RLAW123;n=61141;fld=134;dst=100103" TargetMode="External"/><Relationship Id="rId9" Type="http://schemas.openxmlformats.org/officeDocument/2006/relationships/hyperlink" Target="consultantplus://offline/main?base=RLAW123;n=61141;fld=134;dst=100142" TargetMode="External"/><Relationship Id="rId10" Type="http://schemas.openxmlformats.org/officeDocument/2006/relationships/hyperlink" Target="consultantplus://offline/main?base=RLAW123;n=64044;fld=134;dst=100018" TargetMode="External"/><Relationship Id="rId11" Type="http://schemas.openxmlformats.org/officeDocument/2006/relationships/hyperlink" Target="consultantplus://offline/main?base=RLAW123;n=64044;fld=134;dst=100165" TargetMode="External"/><Relationship Id="rId12" Type="http://schemas.openxmlformats.org/officeDocument/2006/relationships/hyperlink" Target="consultantplus://offline/main?base=RLAW123;n=64044;fld=134;dst=100197" TargetMode="External"/><Relationship Id="rId13" Type="http://schemas.openxmlformats.org/officeDocument/2006/relationships/hyperlink" Target="consultantplus://offline/main?base=RLAW123;n=64044;fld=134;dst=100313" TargetMode="External"/><Relationship Id="rId14" Type="http://schemas.openxmlformats.org/officeDocument/2006/relationships/hyperlink" Target="consultantplus://offline/ref=5F8F415FA0C561A271FEDCF10D608152D22DF2E9F92B2AF2081039F2EF71BA03u7e3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2:00Z</dcterms:created>
  <dc:creator>1</dc:creator>
  <dc:description/>
  <cp:keywords/>
  <dc:language>en-US</dc:language>
  <cp:lastModifiedBy>PC-114</cp:lastModifiedBy>
  <cp:lastPrinted>2015-06-02T12:24:00Z</cp:lastPrinted>
  <dcterms:modified xsi:type="dcterms:W3CDTF">2018-11-29T07:21:00Z</dcterms:modified>
  <cp:revision>121</cp:revision>
  <dc:subject/>
  <dc:title> </dc:title>
</cp:coreProperties>
</file>