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10.10.2018                                    с.Большой Улуй                                 № 278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ольшеулуйского района 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"Защита населения территории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льшеулуйского района от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чрезвычайных ситуаций природного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и техногенного характера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соответствии  с постановлением Администрации Большеулуйского района от 30.07.2013 г. № 270-п "</w:t>
      </w:r>
      <w:r>
        <w:rPr>
          <w:rFonts w:cs="Arial" w:ascii="Arial" w:hAnsi="Arial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"</w:t>
      </w:r>
      <w:r>
        <w:rPr>
          <w:rFonts w:cs="Arial" w:ascii="Arial" w:hAnsi="Arial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rFonts w:cs="Arial" w:ascii="Arial" w:hAnsi="Arial"/>
            <w:lang w:val="ru-RU" w:eastAsia="ru-RU"/>
          </w:rPr>
          <w:t xml:space="preserve">статьями </w:t>
        </w:r>
      </w:hyperlink>
      <w:r>
        <w:rPr>
          <w:rFonts w:cs="Arial" w:ascii="Arial" w:hAnsi="Arial"/>
          <w:lang w:val="ru-RU" w:eastAsia="ru-RU"/>
        </w:rPr>
        <w:t xml:space="preserve">18,21,35 Устава Большеулуйского района Красноярского края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eastAsia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Утвердить муниципальную программу Большеулуйского района "Защита населения территории Большеулуйского района от чрезвычайных ситуаций природного и техногенного характер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становление вступает в силу в день, следующий за днём его официального опубликования и применяется к правоотношениям, возникшим с 01 января 2019 года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2. Контроль за исполнением настоящего постановления возложить на руководителя Финансово-экономического управления Администрации Большеулуйского района Веретенникову И.О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3. Постановление подлежит официальному опубликованию и размещению на официальном сайте Большеулуйского района в сети интернет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>4. Настоящее постановление вступает в силу с 01.01.2019 год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полняющий полномоч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ы Большеулуйского района                                                        С.А. Рылов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ольшеулуйск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0.10.2018 № 278-п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15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ита населения и территории Большеулуйского района от чрезвычайных ситуаций природного и техногенного характера  (далее - Программа)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ание для разработки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татьи 179 Бюджетного кодекса Российской федерации;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ление № 270-п от 30.07.2013 ( в редакции постановления № 117 от 11.05.2018 г.) "Об утверждении порядка принятия решений  о разработке муниципальных программ Большеулуйского района, их формирования и реализации";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поряжение администрации Большеулуйского района № 482-р от 20.07.2018 г. "Об утверждении перечня муниципальных программ Большеулуйского района на 2019 год"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ветственный исполнитель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Большеулуйского район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исполнители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--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одпрограмма 1.</w:t>
            </w:r>
            <w:r>
              <w:rPr>
                <w:rFonts w:cs="Arial" w:ascii="Arial" w:hAnsi="Arial"/>
                <w:lang w:val="ru-RU"/>
              </w:rPr>
              <w:t xml:space="preserve"> "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униципального характера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одпрограмма 2.</w:t>
            </w:r>
            <w:r>
              <w:rPr>
                <w:rFonts w:cs="Arial" w:ascii="Arial" w:hAnsi="Arial"/>
                <w:lang w:val="ru-RU"/>
              </w:rPr>
              <w:t xml:space="preserve">  "Обеспечение профилактики и тушения пожаров в районе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одпрограмма 3.</w:t>
            </w:r>
            <w:r>
              <w:rPr>
                <w:rFonts w:cs="Arial" w:ascii="Arial" w:hAnsi="Arial"/>
                <w:lang w:val="ru-RU"/>
              </w:rPr>
              <w:t xml:space="preserve"> "О мерах противодействию терроризму и экстремизму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одпрограмма 4</w:t>
            </w:r>
            <w:r>
              <w:rPr>
                <w:rFonts w:cs="Arial" w:ascii="Arial" w:hAnsi="Arial"/>
                <w:lang w:val="ru-RU"/>
              </w:rPr>
              <w:t>. "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одпрограмма 5.</w:t>
            </w:r>
            <w:r>
              <w:rPr>
                <w:rFonts w:cs="Arial" w:ascii="Arial" w:hAnsi="Arial"/>
                <w:lang w:val="ru-RU"/>
              </w:rPr>
              <w:t xml:space="preserve"> "Профилактика правонарушений на территории Большеулуйского района"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муниципальной</w:t>
              <w:br/>
              <w:t>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здание эффективной системы защиты населения и территории Большеулуйского района от чрезвычайных ситуаций природного и техногенного характера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существление и совершенствование системы профилактических  (превентивных) мероприятий по обеспечению безопасности людей на объектах муниципального образования, охране их жизни и здоровь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беспечение необходимых условий для предотвращения гибели и травматизма людей при пожара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кой деятельност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Обеспечение правопорядка в общественных местах и на улицах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сроки реализации муниципальной</w:t>
              <w:br/>
              <w:t>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го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результативности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позволит обеспечить: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отсутствие затороопасных явлений на  затопляемых территориях района в период весеннего паводка (ежегодно) – 0 случаев;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отсутствие случаев взлома автоматизированных систем или утечек информации, составляющей государственную тайну;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 поддержание укомплектованности кадров сотрудников ЕДДС района согласно штатному расписанию;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количества пожаров в сельских населённых пунктах  до 16 пожаров в 2021 году по отношению к 2018 году (18 пожаров);    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отсутствие несанкционированных проникновений на административны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объекты  (ежегодно) – 0 случаев;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отсутствие отказа фиксаций видеоаппаратурой случаев несанкционированного проникновения  на объекты с массовым пребыванием людей (ежегодно) -  0 случаев;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- увеличение количества проведённых лекций и занятий в области антитеррористической деятельности до 4 лекций в 2021 году</w:t>
            </w:r>
            <w:r>
              <w:rPr>
                <w:color w:val="000000"/>
                <w:sz w:val="24"/>
                <w:szCs w:val="24"/>
              </w:rPr>
              <w:t xml:space="preserve"> по отношению к 2018 году (3 лекции)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отсутстви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отказов в работе имеющейся аппаратуры системы централизованного оповещения ГО (АСЦО) населения района (ежегодно) – 0 случаев;          </w:t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величение количества лекций, занятий населения в области гражданской обороны,  при  возникновении чрезвычайных ситуаций:   до 4 лекций к 2021 году;</w:t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кращение количества зарегистрированных преступлений с 130 в 2019 г. до 128 в 2021 году;</w:t>
            </w:r>
          </w:p>
          <w:p>
            <w:pPr>
              <w:pStyle w:val="ConsPlusCell"/>
              <w:widowControl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жение количества лиц, ранее судимых и вновь совершивших преступления с 51 в 2019 г. до 49 в 2021 году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значение целевых индикаторов и показателей результативности представлены в приложении  №1 к данному Паспорту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бъем финансирования за счет средств районного и краевого бюджетов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6771,00 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, в том числе по годам: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2019 год -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2364.70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.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2020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2327.7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2021 год - </w:t>
            </w:r>
            <w:r>
              <w:rPr>
                <w:rFonts w:cs="Arial" w:ascii="Arial" w:hAnsi="Arial"/>
                <w:b/>
                <w:color w:val="000000"/>
              </w:rPr>
              <w:t xml:space="preserve">2078.60 </w:t>
            </w:r>
            <w:r>
              <w:rPr>
                <w:rFonts w:cs="Arial" w:ascii="Arial" w:hAnsi="Arial"/>
                <w:color w:val="000000"/>
              </w:rPr>
              <w:t>тыс. рублей.</w:t>
            </w:r>
          </w:p>
          <w:p>
            <w:pPr>
              <w:pStyle w:val="Normal"/>
              <w:ind w:left="180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Характеристика текущего состояния защиты населения и территории Большеулуйского района от чрезвычайных ситуаций природного и техногенного характера, обеспечение безопасности населения район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ют сотни миллионов рубле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-прежнему, достаточно серьёзную угрозу для населения и объектов экономики представляют высокие паводки при половодьях. Наиболее значимый ущерб возникает вследствие затопления и повреждения коммуникаций (автодорог, линий электропередач, и связи), строений и гидротехнических сооружений. Результаты оценки суммарного ущерба и риска (социального и экономического) от паводка показывает, что эти величины с каждым годом имеют устойчивую тенденцию к росту. Прежде всего, это связано с тем, что из-за загрязнения и обмеления русел рек возрастает уязвимость строений, соответственно опасность для жизни людей, проживающих в паводкоопасных территориях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сенне-летний паводковый период представляет серьёзную угрозу для населения и экономики района. Резкое повышение воды в реках в весенне-летний период может быть источником чрезвычайных ситуаций муниципального характера и требует ежегодного проведения мероприятий, направленных на предупреждение ЧС вызванных паводком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ихийным бедствием природно-климатического характера подвержена часть красноярского края. Основными источниками стихийных бедствий на территории региона являются паводки и природные пожары. Существо проблемы состоит в том, чтобы, обеспечив снижение количества чрезвычайных ситуаций и повышение уровня безопасности населения и защищённости критически - важных объектов от угроз природного и техногенного характера создать в муниципальном образовании необходимые условия для устойчивого развития поселений путём координации совместных усилий и финансовых средств.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предотвращения чрезвычайных ситуаций и ликвидации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работка программы обусловлена потребностью развития системы контроля в области защиты населения и территории от ЧС, управление силами 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ы возникновения чрезвычайных ситуаци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территории района расположены важные объекты (транспорта, жизнеобеспечения и массового пребывания людей и т.д.), которые могут быть избраны террористами в качестве объектов проведения террористических актов. Криминальную напряжённость усиливает незаконная миграция. Возможности реализации мер целевого противодействия терроризму и экстремизму, установление контроля над развитием криминальных процессов в районе предлагаются в представленной программе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шение этих сложных задач, с учётом реально сложившейся экономической обстановки  на территории муниципального образова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 возможно только целевыми программными методам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сновные усилия следует сосредоточить на решении главной задачи: заблаговременного осуществления  комплекса мер, 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, выработке упреждающей системы противодействия терроризму и экстремизму в районе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местными усилиями органов местного самоуправления и правоохранительных органов в Большеулуйском районе продолжает развиваться многоуровневая система профилактики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филактическую работу в соответствии с действующим законодательством в пределах своей компетенции осуществляют территориальные органы федеральных органов государственной власти, органы государственной власти Красноярского края, органы местного самоуправления, иные органы и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 xml:space="preserve">В целях организации взаимодействия органов исполнительной власти, органов местного самоуправления и общественных объединений по вопросам профилактики правонарушений в Красноярском крае </w:t>
      </w:r>
      <w:hyperlink r:id="rId4">
        <w:r>
          <w:rPr>
            <w:rStyle w:val="InternetLink"/>
            <w:rFonts w:cs="Arial" w:ascii="Arial" w:hAnsi="Arial"/>
            <w:lang w:val="ru-RU"/>
          </w:rPr>
          <w:t>Постановлением</w:t>
        </w:r>
      </w:hyperlink>
      <w:r>
        <w:rPr>
          <w:rFonts w:cs="Arial" w:ascii="Arial" w:hAnsi="Arial"/>
          <w:lang w:val="ru-RU"/>
        </w:rPr>
        <w:t xml:space="preserve"> Совета администрации Красноярского края от 14.07.2006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213-п создана комиссия по социальной профилактике правонарушен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ксимального результата по обеспечению правопорядка и прав граждан в районе можно достичь программно-целевым подходом, направленным на комплексное сдерживание криминальных процессов и недопущение роста криминальной напряженности путем организации мероприятий по реализации государственной политики в сфере профилактики правонарушений и привлечения к обеспечению правопорядка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Целесообразность решения проблемы программным методом необходимо подтвердить путем принятия долгосрочной целевой программы «Профилактика правонарушений на территории Большеулуйского района» на 2019-2021 годы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личие проблемы по профилактике правонарушений требует продолжения реализации единой стратегии, концентрации ресурсов, координации усилий государственных структур,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ханизм реализации настоящей подпрограммы позволит обеспечить комплексность и системность решения проблемы по профилактике правонарушений, обеспечению охраны общественного порядка и общественной безопасности, тем самым достичь все цели, сформированные в ее рамк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зможными последствиями реализации подпрограммы «Профилактика правонарушений» на 2019 - 2021 годы будут являться повышение эффективности профилактической деятельности субъектов системы профилактики, снижение количества преступлений, совершенных на улице и других общественных местах. Развитие перечисленных факторов приведет к снижению уровня преступности в Большеулуйском район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обходимость разработки и реализации программы обусловлена следующими причинам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жотраслевой и межведомственный характер пробле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уровня взаимодействия и сотрудничества органов местного самоуправления, институтами гражданского общества и общественного доверия и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. Приоритеты социально-экономического развития в области защиты населения и территории района от чрезвычайных ситуаций природного и техногенного характера, обеспечение безопасности населения района, описание основных целей и задач программы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иоритетами  в области гражданской обороны, защиты населения и территории района от ЧС являются: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тивное реагирование   на ЧС природного и техногенного характера и различного рода происшествия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еспечение безопасности и охраны жизни людей на водных объектах и на затапливаемых территориях района в период весеннего паводка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еспечение создания и поддержание в состоянии постоянной готовности к использованию технических систем управления ГО, системы оповещения об опасностях, возникающих при ведении военных действий, возникновение ЧС  природного и техногенного характера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держание укомплектованности кадров Единой диспетчерской дежурной службы Администрации Большеулуйского района согласно штатного расписания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иление безопасности и защиты информации автоматизированных систем.</w:t>
      </w:r>
    </w:p>
    <w:p>
      <w:pPr>
        <w:pStyle w:val="Normal"/>
        <w:ind w:firstLine="90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иоритетами в области пожарной безопасности являются: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рганизация и осуществление пожарной охраны населённых пунктов района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филактическая работа на объектах жилого назначения (населённых пунктов)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>Приоритетами 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лановая подготовка, переподготовка и повышение квалификации руководителей и специалистов органов исполнительной власти района, организаций, специалистов единых дежурно - диспетчерских служб.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качества и эффективности командно-штабных и комплексных учений гражданской обороны, штабных и объектовых тренировок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ирование населения через средства массово информации и по иным каналам о прогнозируемых и возникших ЧС и пожарах, мерах по обеспечению безопасности населения района, а также пропаганда в области ГО, защиты населения и территории от ЧС,  пожарной безопасности, безопасности людей на водных объектах;</w:t>
      </w:r>
    </w:p>
    <w:p>
      <w:pPr>
        <w:pStyle w:val="Normal"/>
        <w:ind w:firstLine="90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иоритетами в области противодействия терроризму и экстремизму являются:</w:t>
      </w:r>
    </w:p>
    <w:p>
      <w:pPr>
        <w:pStyle w:val="Normal"/>
        <w:ind w:firstLine="9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технической защищённости административных объектов и объектов с массовым пребыванием людей;</w:t>
      </w:r>
    </w:p>
    <w:p>
      <w:pPr>
        <w:pStyle w:val="Normal"/>
        <w:ind w:firstLine="9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качества обучения населения  в вопросах профилактики проявлений терроризма и экстремизма, повышение бдительности.</w:t>
      </w:r>
    </w:p>
    <w:p>
      <w:pPr>
        <w:pStyle w:val="Normal"/>
        <w:ind w:firstLine="90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иоритетами в области профилактики правонарушений являются:</w:t>
      </w:r>
    </w:p>
    <w:p>
      <w:pPr>
        <w:pStyle w:val="Normal"/>
        <w:ind w:firstLine="9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эффективности профилактической деятельности субъектов системы профилактики, снижения количества преступлений, совершённых на улице и других общественных местах, снижение количества лиц, вновь совершивших преступления;</w:t>
      </w:r>
    </w:p>
    <w:p>
      <w:pPr>
        <w:pStyle w:val="Normal"/>
        <w:ind w:firstLine="9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ответственности граждан в оказании содействия по охране общественного порядка.</w:t>
      </w:r>
    </w:p>
    <w:p>
      <w:pPr>
        <w:pStyle w:val="Normal"/>
        <w:ind w:firstLine="90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Целью программы является создание эффективной системы защиты населения и территорий Большеулуйского района от чрезвычайных  ситуаций природного и техногенного характера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дачи программы: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Осуществление и совершенствование системы профилактических  (превентивных) мероприятий по обеспечению безопасности людей на объектах муниципального образования, охране их жизни и здоровья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Обеспечение необходимых условий для предотвращения гибели и травматизма людей при пожарах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кой деятельности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Обеспечение правопорядка в общественных местах и на улицах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результате реализации программных мероприятий будут обеспечены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жарная охрана  пяти населённых пунктов района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ункционирование и поддержание в готовности технических средств оповещения населения района на случай ЧС и  объявления военных действи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уществление содержания, плановой подготовки, переподготовки и повышения квалификации руководителей и специалистов органов исполнительной власти района, специалистов ЕДДС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хническая защита важных объектов и мест массового нахождения людей от угроз террористического характера, защита информации и автоматизированных систем, обеспечение безопасности информации, составляющей государственную тайну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зопасность и охрана жизни людей на водных объектах и в зоне подтопления территорий района на период весеннего паводка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жение количества преступлений, совершённых в общественных местах и на улице, снижение количества лиц, вновь совершивших преступл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Перечень подпрограмм с указанием сроков их реализации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u w:val="single"/>
          <w:lang w:val="ru-RU"/>
        </w:rPr>
        <w:t>Подпрограмма 1</w:t>
      </w:r>
      <w:r>
        <w:rPr>
          <w:rFonts w:cs="Arial" w:ascii="Arial" w:hAnsi="Arial"/>
          <w:lang w:val="ru-RU"/>
        </w:rPr>
        <w:t>: "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униципального характера" – приложение № 3 программ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u w:val="single"/>
          <w:lang w:val="ru-RU"/>
        </w:rPr>
        <w:t>Подпрограмма 2</w:t>
      </w:r>
      <w:r>
        <w:rPr>
          <w:rFonts w:cs="Arial" w:ascii="Arial" w:hAnsi="Arial"/>
          <w:lang w:val="ru-RU"/>
        </w:rPr>
        <w:t>: "Обеспечение профилактики и тушения пожаров в районе" – приложение № 4 к программ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u w:val="single"/>
          <w:lang w:val="ru-RU"/>
        </w:rPr>
        <w:t>Подпрограмма 3:</w:t>
      </w:r>
      <w:r>
        <w:rPr>
          <w:rFonts w:cs="Arial" w:ascii="Arial" w:hAnsi="Arial"/>
          <w:lang w:val="ru-RU"/>
        </w:rPr>
        <w:t xml:space="preserve"> "О мерах противодействию терроризму и экстремизму" – приложение № 5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u w:val="single"/>
          <w:lang w:val="ru-RU"/>
        </w:rPr>
        <w:t>Подпрограмма 4:</w:t>
      </w:r>
      <w:r>
        <w:rPr>
          <w:rFonts w:cs="Arial" w:ascii="Arial" w:hAnsi="Arial"/>
          <w:lang w:val="ru-RU"/>
        </w:rPr>
        <w:t xml:space="preserve"> "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" – приложение № 6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u w:val="single"/>
          <w:lang w:val="ru-RU"/>
        </w:rPr>
        <w:t>Подпрограмма 5:</w:t>
      </w:r>
      <w:r>
        <w:rPr>
          <w:rFonts w:cs="Arial" w:ascii="Arial" w:hAnsi="Arial"/>
          <w:lang w:val="ru-RU"/>
        </w:rPr>
        <w:t xml:space="preserve"> "Профилактика правонарушений на территории Большеулуйского района"- приложение 7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Сроки реализации с 2019 по 2021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Для осуществления мониторинга оценки реализации программы применяются целевые показатели результативност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- отсутствие затороопасных явлений на  затопляемых территориях района в период весеннего паводка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- отсутствие случаев взлома  автоматизированных систем и утечек информации, составляющей государственную тайну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-  создание комфортных условий на рабочем месте диспетчера, отсутствие текучести кадров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снижение количества пожаров в сельских населённых пунктах;    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- отсутствие несанкционированных проникновений на административные</w:t>
      </w:r>
      <w:r>
        <w:rPr>
          <w:rFonts w:cs="Arial" w:ascii="Arial" w:hAnsi="Arial"/>
          <w:color w:val="000000"/>
          <w:lang w:val="ru-RU"/>
        </w:rPr>
        <w:t xml:space="preserve"> объекты; 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</w:t>
      </w:r>
      <w:r>
        <w:rPr>
          <w:rFonts w:cs="Arial" w:ascii="Arial" w:hAnsi="Arial"/>
          <w:color w:val="000000"/>
          <w:lang w:val="ru-RU"/>
        </w:rPr>
        <w:t>- отсутствие фиксаций видеоаппаратурой случаев несанкционированного проникновения  на объекты с массовым пребыванием людей;</w:t>
      </w:r>
    </w:p>
    <w:p>
      <w:pPr>
        <w:pStyle w:val="ConsPlusCell"/>
        <w:widowControl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- увеличение количества проведённых лекций и занятий в области антитеррористической деятельности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- отсутствие</w:t>
      </w:r>
      <w:r>
        <w:rPr>
          <w:rFonts w:cs="Arial" w:ascii="Arial" w:hAnsi="Arial"/>
          <w:color w:val="000000"/>
          <w:lang w:val="ru-RU"/>
        </w:rPr>
        <w:t xml:space="preserve"> отказов в работе имеющейся аппаратуры системы централизованного оповещения ГО (АСЦО) населения района;          </w:t>
      </w:r>
    </w:p>
    <w:p>
      <w:pPr>
        <w:pStyle w:val="ConsPlusCell"/>
        <w:widowControl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увеличение количества лекций, занятий населения в области гражданской обороны,  при  возникновении чрезвычайных ситуаций;</w:t>
      </w:r>
    </w:p>
    <w:p>
      <w:pPr>
        <w:pStyle w:val="ConsPlusCell"/>
        <w:widowControl/>
        <w:ind w:firstLine="72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совершения правонарушений и преступ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6. Информация о распределении планируемых расходов по подпрограммам с указанием главных распорядителей бюджетных средст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также по года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>Информация о распределении планируемых расходов по подпрограммам с указанием главных распорядителей бюджетных средств, а также по годам реализации муниципальной программы приведены в приложении № 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 Ресурсное обеспечение программы и прогнозная оценка расходов на реализацию целей программы с учёто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изложена в приложении №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1</w:t>
      </w:r>
    </w:p>
    <w:p>
      <w:pPr>
        <w:pStyle w:val="Normal"/>
        <w:autoSpaceDE w:val="false"/>
        <w:ind w:left="11160" w:hanging="0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паспорту</w:t>
      </w:r>
    </w:p>
    <w:p>
      <w:pPr>
        <w:pStyle w:val="Normal"/>
        <w:autoSpaceDE w:val="false"/>
        <w:ind w:left="11160" w:hanging="0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униципальной программы"Защита населения и территории Большеулуйского района от чрезвычайных ситуаций природного и техногенного характера"</w:t>
      </w:r>
    </w:p>
    <w:p>
      <w:pPr>
        <w:pStyle w:val="Normal"/>
        <w:autoSpaceDE w:val="false"/>
        <w:ind w:left="11160" w:hanging="0"/>
        <w:jc w:val="both"/>
        <w:rPr>
          <w:rFonts w:ascii="Arial" w:hAnsi="Arial" w:eastAsia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bookmarkStart w:id="0" w:name="P426"/>
      <w:bookmarkEnd w:id="0"/>
      <w:r>
        <w:rPr>
          <w:rFonts w:cs="Arial" w:ascii="Arial" w:hAnsi="Arial"/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ind w:left="-540" w:hanging="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БОЛЬШЕУЛУЙСКОГО РАЙОНА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27"/>
        <w:gridCol w:w="1551"/>
        <w:gridCol w:w="1402"/>
        <w:gridCol w:w="1452"/>
        <w:gridCol w:w="1710"/>
        <w:gridCol w:w="1656"/>
        <w:gridCol w:w="1611"/>
        <w:gridCol w:w="1611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N 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ес показател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четный финансовый 2017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</w:rPr>
              <w:t xml:space="preserve">текущий финансовый 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2018 </w:t>
            </w:r>
            <w:r>
              <w:rPr>
                <w:rFonts w:eastAsia="Calibri"/>
                <w:sz w:val="22"/>
                <w:szCs w:val="22"/>
              </w:rPr>
              <w:t>год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Годы реализации муниципальной программы Большеулуйского района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19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0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1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Цель муниципальной программы: Создание эффективной системы защиты населения и территории Большеулуйского района от чрезвычайных ситуаций природного и техногенного характер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Целевой показатель: количество случаев чрезвычайных ситуаций природного и техногенного характер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луч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: "Обеспечение предупреждения возникновения и развития ЧС природного и техногенного характера, снижение ущерба и потерь от ЧС муниципального характера"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Осуществление и совершенствование системы профилактических (превентивных) мероприятий по обеспечению безопасности людей на объектах муниципального образования, охране их жизни и здоровь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1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затороопасных явлений на затопляемых территориях района в период весеннего  павод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луч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1.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случаев взлома автоматизированных систем или утечек информации, составляющей государственную тайн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луч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1.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держание укомплектованности кадров Единой дежурной диспетчерской службы администрации Большеулуйского района (ЕДДС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Проц. (%)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  <w:t>Подпрограмма 2: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 Обеспечение профилактики и тушение пожаров в район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2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2: Обеспечение необходимых условий для предотвращения гибели и травматизма людей при пожар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2.1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ожаров с сельских населённых пунктах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Кол-во. (шт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  <w:t xml:space="preserve">Подпрограмма 3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 мерах по противодействию терроризму и экстремизм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3: 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кой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.1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Несанкционированные проникновения на административные объект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луч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.1.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роведённых лекций, занятий на тематику в области антитеррористической защиты на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.1.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фиксаций видеоаппаратурой случаев несанкционированного проникновения на объекты с массовым пребыванием люд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луч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  <w:t xml:space="preserve">Подпрограмма 4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рганизация обучения населения в области гражданской обороны, защиты от ЧС природного и техногенного характера, информирование населения о мерах по предупреждению Ч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4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Задача 4: Обеспечение своевременного информирования и оповещения населения на случай возможных ЧС техногенного и природного характера в области гражданской обороны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4.1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каз в работе имеющейся аппаратуры системы централизованного оповещения  ГО (АСЦО) населения район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луч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4.1.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лекций, занятий с населением в области гражданской обороны, при возникновении Ч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5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офилактика правонарушений на территории Большеулуйск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5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5: Обеспечение правопорядка в общественных местах и на улиц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5.1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зарегистрированных преступ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5.1.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лиц, раннее судимых и вновь совершивших преступ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9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ru-RU" w:eastAsia="ru-RU"/>
        </w:rPr>
      </w:pPr>
      <w:bookmarkStart w:id="1" w:name="P510"/>
      <w:bookmarkEnd w:id="1"/>
      <w:r>
        <w:rPr>
          <w:sz w:val="16"/>
          <w:szCs w:val="16"/>
          <w:lang w:val="ru-RU" w:eastAsia="ru-RU"/>
        </w:rPr>
        <w:t>&lt;1&gt; При разработке проекта постановления Администрации Большеулуйского района, предусматривающего утверждение муниципальной программы Большеулуйского района, предлагаемой к финансированию с очередного финансового года, или внесение изменений в действующую муниципальную программу  в части изменения бюджетных ассигнований при планировании районного бюджета на очередной финансовый год и плановый период, в графе "Текущий финансовый год" указывается плановое значение целевого показателя, которое заменяется фактическим целевым значением показателя не позднее срока вынесения Решения районного Совета депутатов об исполнении районного бюджета за соответствующий год.</w:t>
      </w:r>
    </w:p>
    <w:p>
      <w:pPr>
        <w:pStyle w:val="Normal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100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 программе "Защита населения и территории</w:t>
      </w:r>
    </w:p>
    <w:p>
      <w:pPr>
        <w:pStyle w:val="Normal"/>
        <w:autoSpaceDE w:val="false"/>
        <w:ind w:left="1001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>Большеулуйского района от чрезвычайных ситуаций природного и техногенного характера".</w:t>
      </w:r>
    </w:p>
    <w:p>
      <w:pPr>
        <w:pStyle w:val="Normal"/>
        <w:autoSpaceDE w:val="false"/>
        <w:ind w:left="84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Информация о ресурсном обеспечении муниципальной программы Большеулуйского района за счё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ru-RU"/>
        </w:rPr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1"/>
        <w:gridCol w:w="1891"/>
        <w:gridCol w:w="739"/>
        <w:gridCol w:w="656"/>
        <w:gridCol w:w="863"/>
        <w:gridCol w:w="550"/>
        <w:gridCol w:w="1050"/>
        <w:gridCol w:w="1099"/>
        <w:gridCol w:w="1040"/>
        <w:gridCol w:w="2930"/>
        <w:gridCol w:w="10"/>
      </w:tblGrid>
      <w:tr>
        <w:trPr>
          <w:trHeight w:val="67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атус       </w:t>
            </w:r>
            <w:r>
              <w:rPr>
                <w:sz w:val="20"/>
                <w:szCs w:val="20"/>
              </w:rPr>
              <w:t xml:space="preserve"> (муниципальная</w:t>
            </w:r>
            <w:r>
              <w:rPr>
                <w:sz w:val="20"/>
                <w:szCs w:val="20"/>
                <w:lang w:eastAsia="ru-RU"/>
              </w:rPr>
              <w:t xml:space="preserve"> программа, подпрограмма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,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0 год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за 2019-2021 г.г.</w:t>
            </w:r>
          </w:p>
        </w:tc>
      </w:tr>
      <w:tr>
        <w:trPr>
          <w:trHeight w:val="36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  <w:lang w:eastAsia="ru-RU"/>
              </w:rPr>
              <w:t xml:space="preserve"> программа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Большеулуйского района от чрезвычайных ситуаций природного и техногенного характер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364,70  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327,7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78,60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1,00</w:t>
            </w:r>
          </w:p>
        </w:tc>
      </w:tr>
      <w:tr>
        <w:trPr>
          <w:trHeight w:val="36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                                                                               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58,20 </w:t>
            </w:r>
          </w:p>
        </w:tc>
      </w:tr>
      <w:tr>
        <w:trPr>
          <w:trHeight w:val="359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85,60 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148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78,60 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12,8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182,7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2,7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3,60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369,00 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79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58,2 </w:t>
            </w:r>
          </w:p>
        </w:tc>
      </w:tr>
      <w:tr>
        <w:trPr>
          <w:trHeight w:val="399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3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3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3,6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010,80 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профилактики и тушения пожаров в районе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5.00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5.00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 3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тиводействие терроризму и экстремизму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0,00 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илактика правонарушений на территории Большеулуйского район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107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.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77,00 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-экономическое управл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7.00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0.00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77,00 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ветственный исполнитель программы                                                  А.Г.Шмунк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10010" w:right="-39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к программе </w:t>
      </w:r>
    </w:p>
    <w:p>
      <w:pPr>
        <w:pStyle w:val="Normal"/>
        <w:autoSpaceDE w:val="false"/>
        <w:ind w:left="10120" w:hanging="0"/>
        <w:rPr>
          <w:rFonts w:ascii="Arial" w:hAnsi="Arial" w:cs="Arial"/>
          <w:u w:val="single"/>
          <w:lang w:val="ru-RU" w:eastAsia="ru-RU"/>
        </w:rPr>
      </w:pPr>
      <w:r>
        <w:rPr>
          <w:rFonts w:cs="Arial" w:ascii="Arial" w:hAnsi="Arial"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</w:t>
      </w:r>
    </w:p>
    <w:p>
      <w:pPr>
        <w:pStyle w:val="Normal"/>
        <w:autoSpaceDE w:val="false"/>
        <w:ind w:left="10010" w:hanging="0"/>
        <w:rPr>
          <w:rFonts w:ascii="Arial" w:hAnsi="Arial" w:cs="Arial"/>
          <w:u w:val="single"/>
          <w:lang w:val="ru-RU" w:eastAsia="ru-RU"/>
        </w:rPr>
      </w:pPr>
      <w:r>
        <w:rPr>
          <w:rFonts w:cs="Arial" w:ascii="Arial" w:hAnsi="Arial"/>
          <w:u w:val="single"/>
          <w:lang w:val="ru-RU" w:eastAsia="ru-RU"/>
        </w:rPr>
      </w:r>
    </w:p>
    <w:p>
      <w:pPr>
        <w:pStyle w:val="Normal"/>
        <w:jc w:val="center"/>
        <w:rPr/>
      </w:pPr>
      <w:r>
        <w:rPr/>
        <w:t xml:space="preserve">Информация об источниках финансирования подпрограмм, отдельных мероприятий муниципальной программы Большеулуйского района 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</w:t>
      </w:r>
    </w:p>
    <w:tbl>
      <w:tblPr>
        <w:tblW w:w="14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899"/>
        <w:gridCol w:w="2794"/>
        <w:gridCol w:w="1440"/>
        <w:gridCol w:w="1320"/>
        <w:gridCol w:w="1320"/>
        <w:gridCol w:w="1499"/>
      </w:tblGrid>
      <w:tr>
        <w:trPr>
          <w:trHeight w:val="60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ень бюджетной системы/источники финансирования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8" w:right="-438" w:hanging="6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43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з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 -202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ы</w:t>
            </w:r>
          </w:p>
        </w:tc>
      </w:tr>
      <w:tr>
        <w:trPr>
          <w:trHeight w:val="315" w:hRule="atLeast"/>
        </w:trPr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Большеулуйского района от чрезвычайных ситуаций природного и техногенного характера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Всего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4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7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8,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771,00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58,20 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5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8,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12,80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еспечение предупреждения, возникновения и развития чрезвычайных ситуаций природного и техногенного характера, снижение ущерба и потерь от чрезвычайных ситуаций муниципального характера 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3,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369,00 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358,20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3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03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3,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010,80 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профилактики и тушения пожаров в районе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5,00 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5,00 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тиводействие терроризму и экстремизму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 xml:space="preserve">Всего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0,00 </w:t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йонный бюджет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11" w:hRule="exac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чрезвычайных ситуациях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0,00 </w:t>
            </w:r>
          </w:p>
        </w:tc>
      </w:tr>
      <w:tr>
        <w:trPr>
          <w:trHeight w:val="14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 источ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,0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0,00 </w:t>
            </w:r>
          </w:p>
        </w:tc>
      </w:tr>
      <w:tr>
        <w:trPr>
          <w:trHeight w:val="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5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илактика правонарушений на территории Большеулуйского район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107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.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77,00 </w:t>
            </w:r>
          </w:p>
        </w:tc>
      </w:tr>
      <w:tr>
        <w:trPr>
          <w:trHeight w:val="14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том числе: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 источ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107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.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77,00 </w:t>
            </w:r>
          </w:p>
        </w:tc>
      </w:tr>
      <w:tr>
        <w:trPr>
          <w:trHeight w:val="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ru-RU"/>
        </w:rPr>
      </w:pPr>
      <w:r>
        <w:rPr>
          <w:lang w:eastAsia="ru-RU"/>
        </w:rPr>
        <w:t xml:space="preserve">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ветственный исполнитель программы                                             А.Г. Шмунк</w:t>
      </w:r>
    </w:p>
    <w:p>
      <w:pPr>
        <w:pStyle w:val="Normal"/>
        <w:ind w:left="5580" w:hanging="0"/>
        <w:rPr/>
      </w:pPr>
      <w:r>
        <w:rPr>
          <w:rFonts w:cs="Arial" w:ascii="Arial" w:hAnsi="Arial"/>
          <w:lang w:val="ru-RU"/>
        </w:rPr>
        <w:t>Приложени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№3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ПАСПОРТ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6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» (далее – подпрограмма)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"Защита населения и территории Большеулуйского района от чрезвычайных ситуаций природного и техногенного характера" 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существление и совершенствование системы  профилактических  (превентивных)  и плановых мероприятий по обеспечению безопасности людей на   объектах муниципального образования, охране их жизни и здоровья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дачи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).  Повышение  эффективности  работы в решении задач по предупреждению и ликвидации чрезвычайных ситуаций природного и техногенного характера, надёжности защиты населения и территори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ого образования от ЧС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). Усиление безопасности и защиты информации и автоматизированных систе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). Обеспечение деятельности подведомственных учреждений (ЕДДС).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). Отсутствие затороопасных явлений на  затопляемых территориях района в период весеннего паводка (ежегодно) – 0 случаев.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). Отсутствие случаев взлома автоматизированных систем или  утечек информации, составляющей государственную тайну.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). Поддержание укомплектованности кадров Единой диспетчерской дежурной службы Администрации Большеулуйского района (ЕДДС) согласно штатного расписания.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годы. Этапы не выделяютс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бъем финансирования за счет средств районного и краевого бюджетов -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6369,00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9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2182.7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20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2182.7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тыс. рубл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 xml:space="preserve">2021 год - </w:t>
            </w:r>
            <w:r>
              <w:rPr>
                <w:rFonts w:cs="Arial" w:ascii="Arial" w:hAnsi="Arial"/>
                <w:b/>
                <w:color w:val="000000"/>
              </w:rPr>
              <w:t xml:space="preserve">2003.6 </w:t>
            </w:r>
            <w:r>
              <w:rPr>
                <w:rFonts w:cs="Arial" w:ascii="Arial" w:hAnsi="Arial"/>
                <w:color w:val="000000"/>
              </w:rPr>
              <w:t>тыс.рублей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 контроля  за</w:t>
              <w:br/>
              <w:t>исполнением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Служба ГО и ЧС Администрации Большеулуйского района;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3"/>
        </w:numPr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е время 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ют сотни миллионов рубле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-прежнему, достаточно серьёзную угрозу для населения и объектов экономики представляют высокие паводки при половодьях. Наиболее значимый ущерб возникает вследствие затопления и повреждения коммуникаций (автодорог, линий электропередач, и связи), строений и гидротехнических сооружений. Результаты оценки суммарного ущерба и риска (социального и экономического) от паводка показывает, что эти величины с каждым годом имеют устойчивую тенденцию к росту. Прежде всего, это связано с тем, что из-за загрязнения и обмеления русел рек возрастает уязвимость строений, соответственно опасность для жизни людей, проживающих в паводкоопасных  районах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ихийным бедствием природно-климатического характера подвержена часть Красноярского края. Основными источниками стихийных бедствий на территории региона являются паводки и природные пожары. Существо проблемы состоит в том, чтобы, обеспечив снижение количества чрезвычайных ситуаций и повышение уровня безопасности населения и защищённости критически- важных объектов от угроз природного и техногенного характера. создать в муниципальном образовании необходимые условия для устойчивого развития поселений путём координации совместных усилий и финансовых средств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предотвращения чрезвычайных ситуаций и ликвидации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ё вышеперечисленное свидетельствует о том, насколько важно иметь полную  правовую базу в области регулирования вопросов  защиты населения и территорий от ЧС природного и техногенного характера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работка подпрограммы обусловлена потребностью развития системы контроля в области защиты населения и территории от ЧС, управление силами 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 и  в периоды возникновения чрезвычайных ситуаций используя потенциал единой диспетчерской дежурной службы района (ЕДДС)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шение этих сложных задач с учётом реально сложившейся экономической обстановки  на территории муниципального образова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 комплекса мер,  направленных на предупреждение и максимально возможное уменьшение рисков возникновения ЧС, защита автоматических информационных систем и обеспечение безопасности информации, составляющей государственную тайну а также на сохранение здоровья людей, снижение материальных потерь и размеров ущерба окружающей среде.  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Целью подпрограммы является осуществление и совершенствование системы  профилактических  (превентивных) мероприятий по обеспечению безопасности людей на   объектах муниципального образования в период весеннего паводка, охране их жизни и здоровья.</w:t>
      </w:r>
    </w:p>
    <w:p>
      <w:pPr>
        <w:pStyle w:val="Normal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дачи подпрограммы: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- повышение эффективности работы в решении задач по предупреждению и ликвидации ЧС природного и техногенного характера, надёжности защиты населения и территории муниципального образования от ЧС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усиление безопасности и защиты информации  и автоматизированных систем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беспечение деятельности подведомственных учреждений (ЕДДС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ализация мероприятий подпрограммы рассчитана на 2019 – 2021 годы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зультаты достижения поставленной цели определены следующими целевыми индикаторами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сутствие затороопасных явлений на затопляемых территориях района в период весеннего паводка (ежегодно) – 0 случае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сутствие случаев взлома автоматизированных систем или утечек информации, составляющей государственную тайн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держание укомплектованности кадров Единой диспетчерской службы Администрации Большеулуйского района (ЕДДС), согласно штатного распис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 по годам ее реализации представлен в приложении №  1 к подпрограмме.</w:t>
      </w:r>
    </w:p>
    <w:p>
      <w:pPr>
        <w:pStyle w:val="Normal"/>
        <w:keepNext w:val="tru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</w:t>
      </w:r>
      <w:r>
        <w:rPr>
          <w:rFonts w:cs="Arial" w:ascii="Arial" w:hAnsi="Arial"/>
          <w:lang w:val="ru-RU"/>
        </w:rPr>
        <w:t>2.3. Мероприятия подпрограммы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Изложены в приложении 2   подпрограммы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4. Механизм реализации мероприятий подпрограммы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порядителем бюджетных средств на выполнение мероприятий подпрограммы выступает администрация Большеулуй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Реализация мероприятия подпрограммы осуществляется в соответствии с 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b/>
          <w:i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Решением на выделение денежных средств, принимаемым ежегодными противопаводковыми комиссией, создаваемой </w:t>
      </w:r>
      <w:r>
        <w:rPr>
          <w:rFonts w:cs="Arial" w:ascii="Arial" w:hAnsi="Arial"/>
          <w:lang w:val="ru-RU"/>
        </w:rPr>
        <w:t>Распоряжением администрации района «О подготовке к половодью и в соответствии с паводковой обстановкой», а также в соответствии с Постановлением администрации района  № 6 от 24.10.2011 г. "О районном звене краевой подсистемы единой государственной системы предупреждения и ликвидации ЧС Красноярского края"</w:t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5. Управления подпрограммой и контроль  за ходом ее выполнения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кущее управление реализацией подпрограммы осуществляется Служба ГО и ЧС Администрации Большеулуйского района (далее – Служба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ункции Службы по управлению подпрограммой: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ежегодное уточнение целевых показателей и затрат по подпрограммным мероприятиям, а также состава исполните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епосредственный контроль за ходом реализации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дготовку отчетов о ходе реализации подпрограммы и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и и реализаци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ь за целевым использованием средств осуществляет Контрольно-счетный орган Большеулуйского район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2.6.  Оценка социально-экономической эффективности подпрограммы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реализации подпрограммных мероприятий будут достигнуты следующие результаты: </w:t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жение затрат на проведение аварийно-спасательных работ;</w:t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жение гибели, сохранения здоровья людей;</w:t>
      </w:r>
    </w:p>
    <w:p>
      <w:pPr>
        <w:pStyle w:val="ConsPlusCell"/>
        <w:widowControl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пасение материальных ценностей;</w:t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снижение рисков чрезвычайных ситуаций;</w:t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нижение вероятности утечки конфиденциальной информации и увеличение защиты автоматизированных систем </w:t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сится безопасность населения и защищённость объектов от угроз природного  характера.</w:t>
      </w:r>
    </w:p>
    <w:p>
      <w:pPr>
        <w:pStyle w:val="ConsPlusCell"/>
        <w:widowControl/>
        <w:ind w:firstLine="70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ind w:firstLine="709"/>
        <w:jc w:val="both"/>
        <w:rPr>
          <w:rFonts w:ascii="Arial" w:hAnsi="Arial" w:cs="Arial"/>
          <w:iCs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 подпрограмме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"Обеспечение предупреждения возникновения и развития чрезвычайный ситуаций природного и техногенного характера"</w:t>
      </w:r>
    </w:p>
    <w:p>
      <w:pPr>
        <w:pStyle w:val="Normal"/>
        <w:autoSpaceDE w:val="false"/>
        <w:ind w:left="9781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И ЗНАЧЕНИЕ ПОКАЗАТЕЛЕЙ РЕЗУЛЬТАТИВНОСТИ ПОДПРОГРАММЫ</w:t>
      </w:r>
    </w:p>
    <w:tbl>
      <w:tblPr>
        <w:tblW w:w="26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821"/>
        <w:gridCol w:w="1210"/>
        <w:gridCol w:w="1980"/>
        <w:gridCol w:w="2200"/>
        <w:gridCol w:w="1540"/>
        <w:gridCol w:w="1650"/>
        <w:gridCol w:w="42"/>
        <w:gridCol w:w="2158"/>
        <w:gridCol w:w="2937"/>
        <w:gridCol w:w="4383"/>
        <w:gridCol w:w="4383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 год 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и совершенствование системы профилактических (превентивных) и плановых мероприятий по обеспечению безопасности людей на объектах муниципального образования, охране их жизни и здоровья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 1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тороопасных явлений на затопляемых территориях района в период весеннего павод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чаев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 2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лучаев взлома автоматизированных систем или утечек информации, составляющей государственную тайн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чаев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3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укомплектованности кадров  Единой дежурной диспетчерской службы Администрации Большеулуйского района (ЕДДС) согласно штатному расписанию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рсонала по штатному расписанию,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рабочего времен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ветственный исполнитель программы                                         Шмунк А.Г.  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дпрограмме  "Обеспечение предупреждения возникновения и развития чрезвычайных ситуаций природного и техногенного характера"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РОГРАММЫ</w:t>
      </w:r>
    </w:p>
    <w:tbl>
      <w:tblPr>
        <w:tblW w:w="135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830"/>
        <w:gridCol w:w="770"/>
        <w:gridCol w:w="1100"/>
        <w:gridCol w:w="660"/>
        <w:gridCol w:w="660"/>
        <w:gridCol w:w="752"/>
        <w:gridCol w:w="753"/>
        <w:gridCol w:w="1011"/>
        <w:gridCol w:w="14"/>
        <w:gridCol w:w="3080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и, задачи, мероприятия под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ГРБС 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год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Итого за 2019-2021.г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1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Цель:</w:t>
            </w:r>
            <w:r>
              <w:rPr>
                <w:lang w:val="ru-RU"/>
              </w:rPr>
              <w:t xml:space="preserve"> осуществление и совершенствование системы профилактических (превентивных) мероприятий по обеспечению безопасности людей на объектах муниципального образования, охране их жизни и здоровья.</w:t>
            </w:r>
          </w:p>
        </w:tc>
      </w:tr>
      <w:tr>
        <w:trPr>
          <w:trHeight w:val="300" w:hRule="atLeast"/>
        </w:trPr>
        <w:tc>
          <w:tcPr>
            <w:tcW w:w="1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Задача 1:</w:t>
            </w:r>
            <w:r>
              <w:rPr>
                <w:lang w:val="ru-RU"/>
              </w:rPr>
              <w:t xml:space="preserve"> повышение эффективной работы в решении задач по предупреждению и ликвидации ЧС природного и техногенного характера, надёжности защиты населения и территории муниципального образования от ЧС.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Мероприятие 1.1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Чернение льда на затороопасных участках р.Чулым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0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70.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firstLine="21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70.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firstLine="21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7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210,00  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>Отсутствие затороопасных явлений на затопляемых территориях района в период весеннего паводка (ежегодно) – 0 случаев</w:t>
            </w:r>
          </w:p>
        </w:tc>
      </w:tr>
      <w:tr>
        <w:trPr>
          <w:trHeight w:val="300" w:hRule="atLeast"/>
        </w:trPr>
        <w:tc>
          <w:tcPr>
            <w:tcW w:w="1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Задача 2:</w:t>
            </w:r>
            <w:r>
              <w:rPr>
                <w:lang w:val="ru-RU"/>
              </w:rPr>
              <w:t xml:space="preserve"> Усиление безопасности и защиты информации автоматизированных систем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Мероприятие 2.1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Проведение аттестации автоматической системы для обеспечения безопасности информации, составляющие государственную тайну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000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00.00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00.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300,00 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Отсутствие случаев взлома автоматизированных систем или утечек информации, составляющей государственную тайну</w:t>
            </w:r>
          </w:p>
        </w:tc>
      </w:tr>
      <w:tr>
        <w:trPr>
          <w:trHeight w:val="300" w:hRule="atLeast"/>
        </w:trPr>
        <w:tc>
          <w:tcPr>
            <w:tcW w:w="1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Задача 3:</w:t>
            </w:r>
            <w:r>
              <w:rPr>
                <w:lang w:val="ru-RU"/>
              </w:rPr>
              <w:t xml:space="preserve"> Обеспечение деятельности подведомственных учреждений  (ЕДДС)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Мероприятие 3.1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Обеспечение условий работы и оплаты труда  сотрудников ЕДДС район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0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1000003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000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2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1,1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2,5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,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2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,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5467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33,3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оздание комфортных условий на рабочем месте, отсутствие текучести кадров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субсидий расходов на содержание  ЕДДС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S41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0,0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оздание комфортных условий на рабочем месте, отсутствие текучести кадров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убсидии бюджетам района  на частичное финансирование расходов на содержание ЕДДС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741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.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0,00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Доукомплектование оборудованием  ЕДДС. Улучшение возможности коммуникации и связи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убсидии бюджетам района на обеспечение первичных мер пожарной безопасности в населённых пункта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ФЭ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741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79,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79,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358,20 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нижение количества пожаров в нас. пунктах района.  с 17 случаев в 2019 г до 16 случаев в 2021 г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2182,70  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182,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03,6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6369,00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8"/>
          <w:szCs w:val="28"/>
        </w:rPr>
        <w:t>Ответственный исполнитель программы</w:t>
      </w:r>
      <w:r>
        <w:rPr>
          <w:sz w:val="24"/>
          <w:szCs w:val="24"/>
        </w:rPr>
        <w:t xml:space="preserve">                                   </w:t>
      </w:r>
      <w:r>
        <w:rPr>
          <w:sz w:val="28"/>
          <w:szCs w:val="28"/>
        </w:rPr>
        <w:t xml:space="preserve">Шмунк А.Г.   </w:t>
      </w:r>
    </w:p>
    <w:p>
      <w:pPr>
        <w:pStyle w:val="Normal"/>
        <w:rPr>
          <w:rFonts w:ascii="Arial" w:hAnsi="Arial" w:cs="Arial"/>
          <w:sz w:val="28"/>
          <w:szCs w:val="28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ru-RU"/>
        </w:rPr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4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СПОРТ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дпрограммы " Обеспечение  профилактики и тушения пожаров в Большеулуйском районе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6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Обеспечение  профилактики и тушения пожаров в Большеулуйском районе» (далее – подпрограмма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"Защита населения и территории Большеулуйского района от чрезвычайных ситуаций природного и техногенного характера"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необходимых условий для  предотвращения гибели и травматизма людей при  пожара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дача  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сельских населённых пунктов района от огневых палов в весенне-летний пожароопасный период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нижение количества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пожаров в сельских населённых пунктах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до 16 случаев к 2021 году по отношению к 2018 году (18 случаев);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и реализации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годы. Этапы не выделяютс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бъем финансирования за счет средств районного и краевого  бюджетов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105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9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35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20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35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рубл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 xml:space="preserve">2021 год - </w:t>
            </w:r>
            <w:r>
              <w:rPr>
                <w:rFonts w:cs="Arial" w:ascii="Arial" w:hAnsi="Arial"/>
                <w:b/>
                <w:color w:val="000000"/>
              </w:rPr>
              <w:t xml:space="preserve">35.00 </w:t>
            </w:r>
            <w:r>
              <w:rPr>
                <w:rFonts w:cs="Arial" w:ascii="Arial" w:hAnsi="Arial"/>
                <w:color w:val="000000"/>
              </w:rPr>
              <w:t>тыс. рублей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</w:t>
              <w:br/>
              <w:t>исполнением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Служба ГО и ЧС Администрации Большеулуйского района;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>Пожары и связанные с ними чрезвычайные ситуации являются одним из факторов, негативно влияющих на состояние экономики района, и в целом дестабилизируют социальную и экономическую обстановку. В среднем по статистике на территории района ежегодно возникает около 18-ти пожаров в жилом секторе, 3 лесных пожара. За последние 3 года в огне погибло 2 жителя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 xml:space="preserve">Пожары наносят экономике района значительный ущерб. Прямой материальный ущерб от них ежегодно составляет 5,0 млн. рублей, а с учетом расходов на восстановление, неполучение доходов, затрат на восстановление нанесенного вреда жизни или здоровью людей ежегодные общие потери от губительного воздействия огня увеличиваются в три и более раза. Огнем ежегодно уничтожается или повреждается более 20 жилых домов и надворных построек.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Обеспечение пожарной безопасности, в том числе первичных мер пожарной безопасности – это, прежде всего задача органов местного самоуправления района. Для ее решения необходимо создать условия для обеспечения защиты от пожаров жизни, здоровья, имущества жителей района, имущества организаций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В достаточной мере, пожарную безопасность в масштабе района можно обеспечить через реализацию выполнения мероприятий, намеченных в подпрограмме «Обеспечение профилактики и тушения пожаров на территории Большеулуйского района на 2019-2021 годы», в рамках подпрограммы с учётом мероприятий, проведение которых необходимо применительно к территориям сельских поселений района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Для уменьшения экономического ущерба и снижения уровня травматизма и гибели людей при пожарах требуется кардинальное  решение проблемы укрепления противопожарной защиты территории муниципальных образований, где существовавшая ранее система обеспечения пожарной безопасности в настоящее время практически полностью разрушен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  <w:t>Невысокая эффективность работы по предупреждению и тушению</w:t>
      </w:r>
      <w:r>
        <w:rPr>
          <w:rFonts w:cs="Arial" w:ascii="Arial" w:hAnsi="Arial"/>
          <w:lang w:val="ru-RU"/>
        </w:rPr>
        <w:t xml:space="preserve"> пожаров на территориях населенных пунктов связана с недостаточным количеством муниципальных пожарных формирований и их крайне низким материально-техническим обеспечением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жар легче предупредить, чем потушить, и меньше будет затрат и потерь. В связи с этим в подпрограмму включаются мероприятия по профилактике возникновения пожаров и реализации первичных мер пожарной безопасности, что входит в компетенцию органов местного самоуправлени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Существенное значение в деле предупреждения пожаров имеет противопожарная пропаганда с использованием средств массовой информации. Для уменьшения людских и материальных потерь от пожаров необходимо организовать обучение населения мерам пожарной безопасности, внедрять передовые формы и методы предупреждения и профилактики пожаров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пожаров и количество лиц, погибших при пожарах.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 Основная цель, задачи, этапы и  сроки выполнения подпрограммы, целевые индикатор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Целью подпрограммы является обеспечение необходимых условий для предотвращения гибели и травматизма людей при пожарах от пожаров на территории Большеулуйского района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дача подпрограммы: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>- защита сельских населённых пунктов  Большеулуйского района от лесных огневых палов в весенне-летний пожароопасный период.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ализация мероприятий подпрограммы рассчитана на 2019 – 2021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зультаты достижения поставленной цели определены следующими целевыми индикаторами: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- снижение количества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жаров в сельских населённых пунктах</w:t>
      </w:r>
      <w:r>
        <w:rPr>
          <w:rFonts w:cs="Arial" w:ascii="Arial" w:hAnsi="Arial"/>
          <w:color w:val="FF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до 16 случаев к 2021 году по отношению к 2018 году (18 случаев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Перечень целевых индикаторов подпрограммы по годам ее реализации представлен в приложении № 1 к подпрограмм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>2.3. Мероприятия подпрограммы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едставлены в приложении 2 подпрограммы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4. Механизм реализации мероприятий подпрограммы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26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Реализация  мероприятий подпрограммы осуществляется в соответствии со следующими законными актами Большеулуйского района:</w:t>
      </w:r>
    </w:p>
    <w:p>
      <w:pPr>
        <w:pStyle w:val="Normal"/>
        <w:ind w:firstLine="900"/>
        <w:jc w:val="both"/>
        <w:rPr/>
      </w:pPr>
      <w:r>
        <w:rPr>
          <w:rFonts w:eastAsia="Arial"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 соответствии с решением штаба реагирования по предупреждению пожаров и гибели людей на них на основании Распоряжения администрации района № 192-р от 20.03.2014 г. "О неотложных мерах по предупреждению пожаров и гибели людей на них" и в соответствии с ежегодно разрабатываемыми  Постановлениями района "О подготовке к пожароопасному сезону и защите населения и населённых пунктов от лесных пожаров на территории Большеулуйского района" и соответственного Плана организационно-технических мероприяти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спорядителем бюджетных средств на выполнение мероприятий подпрограммы выступает администрация Большеулуйского района.</w:t>
      </w:r>
    </w:p>
    <w:p>
      <w:pPr>
        <w:pStyle w:val="Normal"/>
        <w:ind w:firstLine="900"/>
        <w:jc w:val="both"/>
        <w:rPr>
          <w:rFonts w:ascii="Arial" w:hAnsi="Arial" w:eastAsia="Arial" w:cs="Arial"/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5. Управление подпрограммой и  контроль за ходом её выполнения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кущее управление реализацией подпрограммы осуществляется Служба ГО и ЧС Администрации Большеулуйского района (далее – Служба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ункции Службы по управлению подпрограммой: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ежегодное уточнение целевых показателей и затрат по подпрограммным мероприятиям, а также состава исполните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епосредственный контроль за ходом реализации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дготовку отчетов о ходе реализации подпрограммы и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и и реализаци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ь за целевым использованием средств осуществляет  финансовое управление Большеулуйского район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2.6. Оценка социально- экономической эффективности.</w:t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реализации подпрограммных мероприятий будут достигнуты следующие результаты: 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сокращение материальных потерь от пожаров на территории Большеулуйского района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уменьшение количества пожаров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уменьшение  количества людей, погибших и травмированных при пожарах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- снижение количества случаев переноса огня от лесных огневых палов на населённые пункты.</w:t>
      </w:r>
    </w:p>
    <w:p>
      <w:pPr>
        <w:pStyle w:val="ConsPlusCell"/>
        <w:widowControl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Arial" w:hAnsi="Arial" w:cs="Arial"/>
          <w:iCs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 "Обеспечение  профилактики и тушения пожаров в районе"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И ЗНАЧЕНИЕ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tbl>
      <w:tblPr>
        <w:tblW w:w="28650" w:type="dxa"/>
        <w:jc w:val="left"/>
        <w:tblInd w:w="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395"/>
        <w:gridCol w:w="1620"/>
        <w:gridCol w:w="1637"/>
        <w:gridCol w:w="1650"/>
        <w:gridCol w:w="1430"/>
        <w:gridCol w:w="1421"/>
        <w:gridCol w:w="3972"/>
        <w:gridCol w:w="6062"/>
        <w:gridCol w:w="6062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еобходимых условий для предотвращения гибели и травматизма людей при пожарах.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ой индикатор1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жаров в сельских населённых пункта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истические данные 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Ответственный исполнитель подпрограммы                              Шмунк А.Г.   </w:t>
      </w:r>
    </w:p>
    <w:p>
      <w:pPr>
        <w:pStyle w:val="Normal"/>
        <w:tabs>
          <w:tab w:val="clear" w:pos="708"/>
          <w:tab w:val="left" w:pos="10560" w:leader="none"/>
        </w:tabs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 "Обеспечение профилактики и тушения пожаров в Большеулуйском районе"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3410" w:hanging="0"/>
        <w:jc w:val="center"/>
        <w:rPr/>
      </w:pPr>
      <w:r>
        <w:rPr/>
        <w:t>ПЕРЕЧЕНЬ МЕРОПРИЯТИЙ ПОДПРОГРАММЫ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690"/>
        <w:gridCol w:w="740"/>
        <w:gridCol w:w="770"/>
        <w:gridCol w:w="1100"/>
        <w:gridCol w:w="550"/>
        <w:gridCol w:w="1309"/>
        <w:gridCol w:w="1430"/>
        <w:gridCol w:w="1320"/>
        <w:gridCol w:w="1692"/>
        <w:gridCol w:w="2048"/>
      </w:tblGrid>
      <w:tr>
        <w:trPr>
          <w:trHeight w:val="67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Цели, задачи, мероприятия подпрограммы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ГРБС 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Итого за 2019-21 г.г.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73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Цель:</w:t>
            </w:r>
            <w:r>
              <w:rPr>
                <w:lang w:val="ru-RU" w:eastAsia="ru-RU"/>
              </w:rPr>
              <w:t xml:space="preserve"> обеспечение необходимых условий для предотвращения гибели и травматизма людей при пожарах.</w:t>
            </w:r>
          </w:p>
        </w:tc>
      </w:tr>
      <w:tr>
        <w:trPr>
          <w:trHeight w:val="522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Задача:</w:t>
            </w:r>
            <w:r>
              <w:rPr>
                <w:lang w:val="ru-RU" w:eastAsia="ru-RU"/>
              </w:rPr>
              <w:t xml:space="preserve"> защита сельских населённых пунктов от огневых палов в весенне-летний пожароопасный период.</w:t>
            </w:r>
          </w:p>
        </w:tc>
      </w:tr>
      <w:tr>
        <w:trPr>
          <w:trHeight w:val="262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Мероприятие 1:</w:t>
            </w:r>
            <w:r>
              <w:rPr>
                <w:lang w:val="ru-RU" w:eastAsia="ru-RU"/>
              </w:rPr>
              <w:t xml:space="preserve"> Приобретение ПТВ для муниципальных пожарных постов и агитационных материалов по ПБ.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20000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35.0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35.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" w:firstLine="279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35.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05,00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нижение количества</w:t>
            </w:r>
            <w:r>
              <w:rPr>
                <w:color w:val="FF0000"/>
                <w:lang w:val="ru-RU" w:eastAsia="ru-RU"/>
              </w:rPr>
              <w:t xml:space="preserve"> </w:t>
            </w:r>
            <w:r>
              <w:rPr>
                <w:color w:val="000000"/>
                <w:lang w:val="ru-RU"/>
              </w:rPr>
              <w:t>пожаров в сельских населённых пунктах</w:t>
            </w:r>
            <w:r>
              <w:rPr>
                <w:color w:val="FF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до, 17 случаев в 2019г. и  до 16 случаев в  -2021г.г. (по   </w:t>
            </w:r>
            <w:r>
              <w:rPr>
                <w:color w:val="FF0000"/>
                <w:lang w:val="ru-RU" w:eastAsia="ru-RU"/>
              </w:rPr>
              <w:t xml:space="preserve">    </w:t>
            </w:r>
          </w:p>
        </w:tc>
      </w:tr>
      <w:tr>
        <w:trPr>
          <w:trHeight w:val="90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35.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35.0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35.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05,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ветственный исполнитель подпрограммы                                       Шмунк А.Г .</w:t>
      </w:r>
    </w:p>
    <w:p>
      <w:pPr>
        <w:pStyle w:val="Normal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</w:r>
    </w:p>
    <w:p>
      <w:pPr>
        <w:pStyle w:val="Normal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Защита населения и территории Большеулуйского района от чрезвычайной ситуаций природного и техногенного характера"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СПОРТ</w:t>
      </w:r>
    </w:p>
    <w:p>
      <w:pPr>
        <w:pStyle w:val="Normal"/>
        <w:jc w:val="center"/>
        <w:rPr/>
      </w:pPr>
      <w:r>
        <w:rPr/>
        <w:t xml:space="preserve">Подпрограммы "О мерах противодействию терроризму и экстремизму 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857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" О мерах противодействию терроризму и экстремизму" (далее - подпрограмма) 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"Защита населения и территории Большеулуйского района от чрезвычайной ситуаций природного и техногенного характера"  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 подпрограмм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льшеулуйского район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ской деятельности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)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) усиление воспитательной, пропагандистской работы с населением в области, направленной на предупреждение террористической и экстремистской деятельности, повышение бдительности.</w:t>
            </w:r>
          </w:p>
        </w:tc>
      </w:tr>
      <w:tr>
        <w:trPr>
          <w:trHeight w:val="241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ы подпрограмм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1. Отсутствие несанкционированных проникновений на административные объекты  (ежегодно) – 0 случаев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2.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ru-RU"/>
              </w:rPr>
              <w:t>Отсутствие отказа фиксаций видеоаппаратурой тер</w:t>
            </w:r>
            <w:r>
              <w:rPr>
                <w:rFonts w:cs="Arial" w:ascii="Arial" w:hAnsi="Arial"/>
                <w:lang w:val="ru-RU"/>
              </w:rPr>
              <w:t xml:space="preserve">рористической деятельности </w:t>
            </w:r>
            <w:r>
              <w:rPr>
                <w:rFonts w:cs="Arial" w:ascii="Arial" w:hAnsi="Arial"/>
                <w:color w:val="000000"/>
                <w:lang w:val="ru-RU"/>
              </w:rPr>
              <w:t>случаев несанкционированного проникновения  на объекты с массовым пребыванием людей (ежегодно) -  0 случае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. Увеличение количества проведённых лекций и занятий в области антитеррора в 2021 году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до 4-х. по отношению к 2018 году (3 лекций)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годы. Этапы не выявляются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ы и источник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нансирования  подпрограмм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бъем финансирования за счет средств районного бюджета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60,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9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20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20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20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 xml:space="preserve">2021 год - </w:t>
            </w:r>
            <w:r>
              <w:rPr>
                <w:rFonts w:cs="Arial" w:ascii="Arial" w:hAnsi="Arial"/>
                <w:b/>
                <w:color w:val="000000"/>
              </w:rPr>
              <w:t xml:space="preserve">20,00 </w:t>
            </w:r>
            <w:r>
              <w:rPr>
                <w:rFonts w:cs="Arial" w:ascii="Arial" w:hAnsi="Arial"/>
                <w:color w:val="000000"/>
              </w:rPr>
              <w:t xml:space="preserve">тыс.руб.                                                 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истема организации контроля за исполнением подпрограмм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Служба ГО и ЧС Администрации Большеулуйского района;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2. Основные разделы подпрограммы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1. Постановка общерайонной проблемы и обоснование необходимости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работки подпрограмм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ab/>
        <w:t>Наличие на территории района автомобильной трассы "Ачинск-Н-Бирилюссы", железнодорожных станций "Таежка" и Кытат", через которые проходит поток ж/д транспорта и пассажиров, реально обуславливают потенциальную</w:t>
      </w:r>
      <w:r>
        <w:rPr>
          <w:rFonts w:cs="Arial" w:ascii="Arial" w:hAnsi="Arial"/>
          <w:lang w:val="ru-RU"/>
        </w:rPr>
        <w:t xml:space="preserve"> опасность перемещения террористических группировок и их отдельных членов, транзита оружия, боеприпасов и взрывчатых веществ, как на территорию Большеулуйского района, так и на соседний Бирилюсский район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Кроме того, на территории района расположены важные объекты (производства, переработки, использования, хранения, транспорта, жизнеобеспечения и массового пребывания людей и др.)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Криминальную напряженность усиливает незаконная миграция. Анализ миграционной обстановки в район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>Правоохранительными органами Большеулуйского района в период 2019 по 2021   го</w:t>
      </w:r>
      <w:r>
        <w:rPr>
          <w:rFonts w:cs="Arial" w:ascii="Arial" w:hAnsi="Arial"/>
          <w:lang w:val="ru-RU"/>
        </w:rPr>
        <w:t>ды проделана серьезная работа по борьбе с террористической угрозой, накоплен достаточный опыт работы в новых социально-экономических условиях. Однако угроза совершения террористических актов остаетс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Возможности реализации системы мер целевого противодействия терроризму и экстремизму, установление контроля над развитием криминальных процессов в районе предлагаются в представленной Подпрограмме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  <w:t>Подпрограмма носит межведомственный характер, поскольку проблема борьбы</w:t>
      </w:r>
      <w:r>
        <w:rPr>
          <w:rFonts w:cs="Arial" w:ascii="Arial" w:hAnsi="Arial"/>
          <w:lang w:val="ru-RU"/>
        </w:rPr>
        <w:t xml:space="preserve"> с терроризмом и проявлениями экстремизма затрагивает сферу деятельности многих органов местного самоуправлени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дпрограмма рассчитана на 3 года в связи с постоянными динамическими переменами в рассматриваемой сфере и необходимостью совершенствования форм и методов борьбы с терроризмом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район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2.2. Основные цели, задачи, этапы и сроки выполнения  подпрограммы,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целевые индикаторы</w:t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 Целью подпрограммы является 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 Задачи подпрограммы: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1.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2. Проведение воспитательной, пропагандистской работы с населением го района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ация мероприятий подпрограммы рассчитана на 2019 – 2021 годы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зультаты достижения поставленной цели определены следующими целевыми индикаторами: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. Отсутствие несанкционированных проникновений на административные объекты  (ежегодно) – 0 случаев.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2.</w:t>
      </w:r>
      <w:r>
        <w:rPr>
          <w:rFonts w:cs="Arial" w:ascii="Arial" w:hAnsi="Arial"/>
          <w:color w:val="FF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Отсутствие сбоев фиксации видеоаппаратурой случаев несанкционированного проникновения  на объекты с массовым пребыванием людей (ежегодно) -  0 случае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3. Увеличение количества проведённых лекций и занятий в области антитеррористической деятельности до 4 лекций в 2021 году</w:t>
      </w:r>
      <w:r>
        <w:rPr>
          <w:rFonts w:cs="Arial" w:ascii="Arial" w:hAnsi="Arial"/>
          <w:color w:val="000000"/>
          <w:lang w:val="ru-RU"/>
        </w:rPr>
        <w:t xml:space="preserve"> по отношению к 2018 году (3 лекции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Перечень целевых индикаторов подпрограммы по годам ее реализации представлен в приложении № 1 к подпрограмм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2.3 Мероприятия подпрограммы</w:t>
      </w:r>
    </w:p>
    <w:p>
      <w:pPr>
        <w:pStyle w:val="Normal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ложены в приложении 2 подпрограммы.</w:t>
      </w:r>
    </w:p>
    <w:p>
      <w:pPr>
        <w:pStyle w:val="Normal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2.4. Механизм реализации мероприятий подпрограммы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Главным распорядителем бюджетных средств на выполнение мероприятий подпрограммы выступает Администрация Большеулуй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Реализация мероприятий подпрограммы осуществляется в соответствии с  решениями районной муниципальной антитеррористической группы, действующей на  основании </w:t>
      </w:r>
      <w:r>
        <w:rPr>
          <w:rFonts w:cs="Arial" w:ascii="Arial" w:hAnsi="Arial"/>
          <w:lang w:val="ru-RU"/>
        </w:rPr>
        <w:t>Постановления администрации Большеулуйского района № 249-п от 12.09.2017 г.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 2.5. Управления подпрограммой и контроль за ходом ее выполнения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кущее управление реализацией подпрограммы осуществляется Служба ГО и ЧС Администрации Большеулуйского района (далее – Служба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ункции Службы по управлению подпрограммой: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ежегодное уточнение целевых показателей и затрат по подпрограммным мероприятиям, а также состава исполните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епосредственный контроль за ходом реализации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дготовку отчетов о ходе реализации подпрограммы и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и и реализаци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ь за целевым использованием средств осуществляет финансовое управление Большеулуйского района.</w:t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2.6.  Оценка социально-экономической эффективности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реализации подпрограммных мероприятий будут достигнуты следующие результаты: </w:t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овышение оперативного реагирования на угрозы террористического характера в административных зданиях и на объектах с массовым пребыванием людей;</w:t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высится грамотность и подготовленность населения в вопросах  обучения действиям при террористической угрозе, повышение бдительности населения;  </w:t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 бдительности. </w:t>
      </w:r>
    </w:p>
    <w:p>
      <w:pPr>
        <w:pStyle w:val="Normal"/>
        <w:keepNext w:val="true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О мерах по противодействию терроризму и экстремизму» 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И ЗНАЧЕНИЕ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tbl>
      <w:tblPr>
        <w:tblW w:w="30120" w:type="dxa"/>
        <w:jc w:val="left"/>
        <w:tblInd w:w="14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1"/>
        <w:gridCol w:w="1328"/>
        <w:gridCol w:w="1430"/>
        <w:gridCol w:w="2144"/>
        <w:gridCol w:w="2144"/>
        <w:gridCol w:w="1266"/>
        <w:gridCol w:w="2144"/>
        <w:gridCol w:w="3992"/>
        <w:gridCol w:w="6136"/>
        <w:gridCol w:w="613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кой деятельности.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: несанкционированные проникновения на административные объекты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е данные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: количество проведённых лекций, занятий на тематику в области антитеррористической защиты насел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е данные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3: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фиксаций  видеоаппаратурой случаев несанкционированного проникновения  на объекты с массовым пребыванием людей, отсутствие сбоев работы аппаратур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е данные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rFonts w:eastAsia="Arial"/>
        </w:rPr>
        <w:t xml:space="preserve">  </w:t>
      </w:r>
      <w:r>
        <w:rPr>
          <w:sz w:val="28"/>
          <w:szCs w:val="28"/>
        </w:rPr>
        <w:t xml:space="preserve">Ответственный исполнитель подпрограммы                             Шмунк А.Г.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</w:t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"О мерах по противодействию терроризму и экстремизму"</w:t>
      </w:r>
    </w:p>
    <w:p>
      <w:pPr>
        <w:pStyle w:val="Normal"/>
        <w:autoSpaceDE w:val="false"/>
        <w:ind w:left="9781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3"/>
        <w:gridCol w:w="1701"/>
        <w:gridCol w:w="610"/>
        <w:gridCol w:w="770"/>
        <w:gridCol w:w="1100"/>
        <w:gridCol w:w="552"/>
        <w:gridCol w:w="1134"/>
        <w:gridCol w:w="1287"/>
        <w:gridCol w:w="1134"/>
        <w:gridCol w:w="1541"/>
        <w:gridCol w:w="2551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Цели, задачи, мероприятия подпрограммы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ГРБС 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(тыс. руб.), г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Итого за 2019-2021 г.г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14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Цель:</w:t>
            </w:r>
            <w:r>
              <w:rPr>
                <w:lang w:val="ru-RU" w:eastAsia="ru-RU"/>
              </w:rPr>
              <w:t xml:space="preserve"> усиление мер по защите населения, объектов первоочередной антитеррористической защиты, расположенных на территории района, от  террористической угрозы, своевременное предупреждение, выявление и пресечение террористической и экстремисткой деятельности.</w:t>
            </w:r>
          </w:p>
        </w:tc>
      </w:tr>
      <w:tr>
        <w:trPr>
          <w:trHeight w:val="521" w:hRule="atLeast"/>
        </w:trPr>
        <w:tc>
          <w:tcPr>
            <w:tcW w:w="14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Задача 1:</w:t>
            </w:r>
            <w:r>
              <w:rPr>
                <w:lang w:val="ru-RU" w:eastAsia="ru-RU"/>
              </w:rPr>
              <w:t>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.</w:t>
            </w:r>
          </w:p>
        </w:tc>
      </w:tr>
      <w:tr>
        <w:trPr>
          <w:trHeight w:val="300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 xml:space="preserve">Мероприятие 1.1: </w:t>
            </w:r>
            <w:r>
              <w:rPr>
                <w:lang w:val="ru-RU" w:eastAsia="ru-RU"/>
              </w:rPr>
              <w:t>Установка  видеокамер в здании р/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30000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0.00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0.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0.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3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 xml:space="preserve">Отсутствие несанкционированных проникновений на административные объекты и на объекты с массовым пребыванием людей (ежегодно) – 0 случаев  </w:t>
            </w:r>
          </w:p>
        </w:tc>
      </w:tr>
      <w:tr>
        <w:trPr>
          <w:trHeight w:val="300" w:hRule="atLeast"/>
        </w:trPr>
        <w:tc>
          <w:tcPr>
            <w:tcW w:w="14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 xml:space="preserve">Задача 2: </w:t>
            </w:r>
            <w:r>
              <w:rPr>
                <w:lang w:val="ru-RU" w:eastAsia="ru-RU"/>
              </w:rPr>
              <w:t>Проведение воспитательной, пропагандисткой работы с населением района, направленной на предупреждение террористической и экстремисткой деятельности, повышение бдительности.</w:t>
            </w:r>
          </w:p>
        </w:tc>
      </w:tr>
      <w:tr>
        <w:trPr>
          <w:trHeight w:val="300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 xml:space="preserve">Мероприятие 2.1: </w:t>
            </w:r>
            <w:r>
              <w:rPr>
                <w:lang w:val="ru-RU" w:eastAsia="ru-RU"/>
              </w:rPr>
              <w:t>Приобретение информационных, методических материалов для детей и молодёжи, проведение занятий, лекций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3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53000003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10,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0,0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30,00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eastAsia="ru-RU"/>
              </w:rPr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.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,0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0,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ветственный исполнитель подпрограммы                           Шмунк А.Г.   </w:t>
      </w:r>
    </w:p>
    <w:p>
      <w:pPr>
        <w:pStyle w:val="Normal"/>
        <w:ind w:left="50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6</w:t>
      </w:r>
    </w:p>
    <w:p>
      <w:pPr>
        <w:pStyle w:val="Normal"/>
        <w:ind w:left="50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ind w:left="50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ind w:left="50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СПОРТ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дпрограммы "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чрезвычайных ситуациях 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6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"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чрезвычайных ситуациях"  (далее - подпрограмма)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Защита населения и территории Большеулуйского района от чрезвычайных ситуаций природного и техногенного характера»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 </w:t>
            </w:r>
          </w:p>
        </w:tc>
      </w:tr>
      <w:tr>
        <w:trPr>
          <w:trHeight w:val="25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Задачи</w:t>
              <w:br/>
              <w:t>подпрограммы</w:t>
            </w:r>
          </w:p>
          <w:p>
            <w:pPr>
              <w:pStyle w:val="ConsPlusCel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Совершенствование организации предупреждения населения района при возникновении ЧС природного и техногенного характера и в области гражданской обороны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.  Организация обучения населения навыкам, необходимым для действий в области гражданской обороны, при возникновении ЧС природного и техногенного характера.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</w:tc>
      </w:tr>
      <w:tr>
        <w:trPr>
          <w:trHeight w:val="207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1. Отсутствие отказов в работе имеющейся аппаратуры системы централизованного оповещения ГО (АСЦО) населения района (ежегодно) – 0 случаев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.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Увеличение количества лекций, занятий населения в области гражданской обороны,  при  возникновении чрезвычайных ситуаций:   до 4 лекций к 2019-2021 годам </w:t>
            </w:r>
          </w:p>
        </w:tc>
      </w:tr>
      <w:tr>
        <w:trPr>
          <w:trHeight w:val="10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и реализации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годы. Этапы не выделяются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бъем финансирования за счет средств районного бюджета -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60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9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20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20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20.00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 xml:space="preserve">2021 год - </w:t>
            </w:r>
            <w:r>
              <w:rPr>
                <w:rFonts w:cs="Arial" w:ascii="Arial" w:hAnsi="Arial"/>
                <w:b/>
                <w:color w:val="000000"/>
              </w:rPr>
              <w:t>20.00</w:t>
            </w:r>
            <w:r>
              <w:rPr>
                <w:rFonts w:cs="Arial" w:ascii="Arial" w:hAnsi="Arial"/>
                <w:color w:val="000000"/>
              </w:rPr>
              <w:t xml:space="preserve"> тыс.рублей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и контроля  за исполнением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Служба ГО и ЧС Администрации Большеулуйского района;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6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разделы под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ют сотни миллионов рубле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ихийным бедствием природно-климатического характера подвержена часть красноярского края. Основными источниками стихийных бедствий на территории региона являются паводки и природные пожары. Существо проблемы состоит в том, чтобы, обеспечив снижение количества чрезвычайных ситуаций и повышение уровня безопасности населения и защищённости критически- важных объектов от угроз природного и техногенного характера создать в муниципальном образовании необходимые условия для устойчивого развития поселений путём координации совместных усилий и финансовых средств.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ля предотвращения чрезвычайных ситуаций и ликвидации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сё вышеперечисленное свидетельствует о том, насколько важно иметь полную  правовую базу в области регулирования вопросов  защиты населения и территорий от ЧС природного и техногенного характера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работка подпрограммы обусловлена потребностью развития системы контроля в области защиты населения и территории от ЧС, управление силами 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ы возникновения чрезвычайных ситуаци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шение этих сложных задач с учётом реально сложившейся экономической обстановки  на территории муниципального образова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, заблаговременного осуществления  комплекса мер, 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Целью  подпрограммы является  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чи подпрограммы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1. Совершенствование организации предупреждения населения района при возникновении ЧС природного и техногенного характера и в области гражданской обороны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.  Организация обучения населения навыкам, необходимым для действий в области гражданской обороны, при возникновении ЧС природного и техногенного характе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ация мероприятий подпрограммы рассчитана на 2019 – 2021 годы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зультаты достижения поставленной цели определены следующими целевыми индикаторами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1. Отсутствие отказов в работе имеющейся аппаратуры системы централизованного оповещения ГО (АСЦО) населения района (ежегодно) – 0 случаев         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. Увеличение количества лекций, занятий населения в области гражданской обороны,  при  возникновении чрезвычайных ситуаций:   до 4 лекций к 2021 год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Перечень целевых индикаторов подпрограммы по годам ее реализации представлен в приложении № 1 к подпрограмм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</w:t>
      </w:r>
      <w:r>
        <w:rPr>
          <w:rFonts w:cs="Arial" w:ascii="Arial" w:hAnsi="Arial"/>
          <w:lang w:val="ru-RU"/>
        </w:rPr>
        <w:t>2.3. Мероприятия подпрограммы</w:t>
      </w:r>
    </w:p>
    <w:p>
      <w:pPr>
        <w:pStyle w:val="Normal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ложены в приложении 2 подпрограммы.   </w:t>
      </w:r>
    </w:p>
    <w:p>
      <w:pPr>
        <w:pStyle w:val="Normal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4.Механизм реализации подпрограмм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Реализация мероприятий подпрограммы осуществляется в соответствии со следующими законными актами администрации Большеулуйского района: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На основании Постановления администрации Большеулуйского района № 173-п от 30.08.2010 г. "О своевременном оповещении и информирования населения района об угрозе возникновения чрезвычайных ситуаций".  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порядителем бюджетных средств на выполнение мероприятий подпрограммы выступает администрация Большеулуйского района.</w:t>
      </w:r>
    </w:p>
    <w:p>
      <w:pPr>
        <w:pStyle w:val="Normal"/>
        <w:ind w:firstLine="900"/>
        <w:jc w:val="both"/>
        <w:rPr>
          <w:rFonts w:ascii="Arial" w:hAnsi="Arial" w:eastAsia="Arial" w:cs="Arial"/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.5. Управление подпрограммой и контроль  за ходом её выполнения</w:t>
      </w:r>
    </w:p>
    <w:p>
      <w:pPr>
        <w:pStyle w:val="Normal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кущее управление реализацией подпрограммы осуществляется Служба ГО и ЧС Администрации Большеулуйского района (далее – Служба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ункции Службы по управлению подпрограммой: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ежегодное уточнение целевых показателей и затрат по подпрограммным мероприятиям, а также состава исполните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епосредственный контроль за ходом реализации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дготовку отчетов о ходе реализации подпрограммы и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и и реализаци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ь за целевым использованием средств осуществляет  финансовое управление Большеулуйского район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2.6. Оценка социально- экономической эффективности.</w:t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реализации подпрограммных мероприятий будут достигнуты следующие результаты, которые обеспечат: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своевременное и качественное информирование населения по сигналам гражданской обороны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гарантированная и бесперебойная работа трёх имеющихся электросирен системы оповещения П-164 АСЦО;  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грамотности населения в вопросах гражданской обороны и ЧС техногенного и природного характе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</w:t>
      </w:r>
    </w:p>
    <w:p>
      <w:pPr>
        <w:pStyle w:val="Normal"/>
        <w:keepNext w:val="true"/>
        <w:autoSpaceDE w:val="false"/>
        <w:ind w:firstLine="709"/>
        <w:jc w:val="both"/>
        <w:rPr>
          <w:rFonts w:ascii="Arial" w:hAnsi="Arial" w:cs="Arial"/>
          <w:iCs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Организация обучения населения в области гражданской обороны, защиты от чрезвычайных ситуаций природного и техногенного характера, информирования населения о чрезвычайных ситуациях"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И ЗНАЧЕНИЕ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305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2"/>
        <w:gridCol w:w="1328"/>
        <w:gridCol w:w="1540"/>
        <w:gridCol w:w="2090"/>
        <w:gridCol w:w="2200"/>
        <w:gridCol w:w="2090"/>
        <w:gridCol w:w="2310"/>
        <w:gridCol w:w="3643"/>
        <w:gridCol w:w="5953"/>
        <w:gridCol w:w="5953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widowControl/>
              <w:spacing w:lineRule="auto" w:line="276"/>
              <w:ind w:hanging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15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8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18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своевременного информирования и оповещения населения на случай возможных чрезвычайных ситуаций техногенного и природного характера в области гражданской обороны.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1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1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1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 Отказ в работе имеющейся аппаратуры системы централизованного оповещения ГО (АСЦО) населения район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.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краевая проверка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:    Количество лекций, занятий населения в области гражданской обороны,  при  возникновении чрезвычайных ситуаций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ветственный исполнитель подпрограммы                                   А.Г. Шмунк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left="97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 "Организация обучения населения в области гражданской обороны, защиты от чрезвычайных ситуаций природного и техногенного характера, информирования населения о чрезвычайных ситуациях"  </w:t>
      </w:r>
    </w:p>
    <w:p>
      <w:pPr>
        <w:pStyle w:val="Normal"/>
        <w:autoSpaceDE w:val="false"/>
        <w:ind w:left="9781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</w:t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329"/>
        <w:gridCol w:w="84"/>
        <w:gridCol w:w="665"/>
        <w:gridCol w:w="20"/>
        <w:gridCol w:w="15"/>
        <w:gridCol w:w="739"/>
        <w:gridCol w:w="16"/>
        <w:gridCol w:w="43"/>
        <w:gridCol w:w="1044"/>
        <w:gridCol w:w="13"/>
        <w:gridCol w:w="677"/>
        <w:gridCol w:w="1100"/>
        <w:gridCol w:w="1210"/>
        <w:gridCol w:w="1320"/>
        <w:gridCol w:w="2203"/>
        <w:gridCol w:w="62"/>
        <w:gridCol w:w="2215"/>
      </w:tblGrid>
      <w:tr>
        <w:trPr>
          <w:trHeight w:val="675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Цели, задачи, мероприятия подпрограммы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ГРБС 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(тыс. руб.), годы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0  г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Итого за 2019- 21г.г.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Цель:</w:t>
            </w:r>
            <w:r>
              <w:rPr>
                <w:lang w:val="ru-RU"/>
              </w:rPr>
              <w:t xml:space="preserve"> Обеспечение своевременного информирования  и оповещения населения района на случай возможных чрезвычайных ситуаций техногенного и природного характера в области гражданской обороны.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Задача 1:</w:t>
            </w:r>
            <w:r>
              <w:rPr>
                <w:lang w:val="ru-RU"/>
              </w:rPr>
              <w:t xml:space="preserve"> совершенствование организации предупреждения населения района при возникновении ЧС природного и техногенного характера и в области гражданской обороны.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 xml:space="preserve">Мероприятие 1.1: </w:t>
            </w:r>
            <w:r>
              <w:rPr>
                <w:lang w:val="ru-RU" w:eastAsia="ru-RU"/>
              </w:rPr>
              <w:t>Обслуживание и ремонт имеющейся аппаратуры системы централизованного оповещения ГО (АСЦО) населения Большеулуйского район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40000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10.00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0.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3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30,00 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>Отсутствие отказов в работе имеющейся аппаратуры системы централизованного оповещения ГО (АСЦО) населения района (ежегодно) – 0 случаев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 xml:space="preserve">Задача 2: </w:t>
            </w:r>
            <w:r>
              <w:rPr>
                <w:lang w:val="ru-RU"/>
              </w:rPr>
              <w:t>Организация обучения населения навыкам, необходимым для действий в области гражданской обороны, при возникновении ЧС природного и техногенного характера.</w:t>
            </w:r>
          </w:p>
        </w:tc>
      </w:tr>
      <w:tr>
        <w:trPr>
          <w:trHeight w:val="30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 xml:space="preserve">Мероприятие 1.1: </w:t>
            </w:r>
            <w:r>
              <w:rPr>
                <w:lang w:val="ru-RU" w:eastAsia="ru-RU"/>
              </w:rPr>
              <w:t>Приобретение методических, учебных  материалов по тематике области гражданской обороны,  при  возникновении чрезвычайных ситуаций, проведение лекций, занятий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9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400000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 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0.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0,0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 xml:space="preserve">Проведение лекций, занятий населения в области гражданской обороны,  при  возникновении чрезвычайных ситуаций: 3 лекций в 2019г., 4 лекций в 2020- 21г., 4 лекций    </w:t>
            </w:r>
          </w:p>
        </w:tc>
      </w:tr>
      <w:tr>
        <w:trPr>
          <w:trHeight w:val="88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по ГРБС: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.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0.00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ru-RU" w:eastAsia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ветственный исполнитель подпрограммы                                 А.Г. Шмунк    </w:t>
      </w:r>
    </w:p>
    <w:p>
      <w:pPr>
        <w:pStyle w:val="Normal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7</w:t>
      </w:r>
    </w:p>
    <w:p>
      <w:pPr>
        <w:pStyle w:val="Normal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Защита населения и территории Большеулуйского района от чрезвычайной ситуаций природного и техногенного характера"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СПОРТ</w:t>
      </w:r>
    </w:p>
    <w:p>
      <w:pPr>
        <w:pStyle w:val="Normal"/>
        <w:jc w:val="center"/>
        <w:rPr/>
      </w:pPr>
      <w:r>
        <w:rPr/>
        <w:t xml:space="preserve">Подпрограммы "Профилактика правонарушений на территории Большеулуйского района 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</w:t>
      </w:r>
    </w:p>
    <w:tbl>
      <w:tblPr>
        <w:tblW w:w="9240" w:type="dxa"/>
        <w:jc w:val="left"/>
        <w:tblInd w:w="4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57"/>
        <w:gridCol w:w="5583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Профилактика правонарушений» на 2019 - 2021 годы (далее - подпрограмма)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Защита населения и территорий Большеулуйского района от чрезвычайных ситуаций природного и техногенного характера»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программ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бюджетных средств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льшеулуй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совершения правонарушений и преступ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программ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авопорядка в общественных местах и на улицах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подпрограмм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зарегистрированных преступлений сократится с 130 в 2019 году до 128 в 2021 году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лиц, ранее судимых и вновь совершивших преступления, снизится с 51 в 2019 году до 49 в 2021 году;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- 2021 годы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финансируется за счет средств муниципального бюдже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 xml:space="preserve">Общий объем финансирования подпрограммы составляет </w:t>
            </w:r>
            <w:r>
              <w:rPr>
                <w:rFonts w:cs="Arial" w:ascii="Arial" w:hAnsi="Arial"/>
                <w:b/>
                <w:lang w:val="ru-RU"/>
              </w:rPr>
              <w:t>177,00</w:t>
            </w:r>
            <w:r>
              <w:rPr>
                <w:rFonts w:cs="Arial" w:ascii="Arial" w:hAnsi="Arial"/>
                <w:lang w:val="ru-RU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 xml:space="preserve">2019 год – </w:t>
            </w:r>
            <w:r>
              <w:rPr>
                <w:rFonts w:cs="Arial" w:ascii="Arial" w:hAnsi="Arial"/>
                <w:b/>
                <w:lang w:val="ru-RU"/>
              </w:rPr>
              <w:t>107,00</w:t>
            </w:r>
            <w:r>
              <w:rPr>
                <w:rFonts w:cs="Arial" w:ascii="Arial" w:hAnsi="Arial"/>
                <w:lang w:val="ru-RU"/>
              </w:rPr>
              <w:t xml:space="preserve"> тыс. рубл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 xml:space="preserve">2020 год – </w:t>
            </w:r>
            <w:r>
              <w:rPr>
                <w:rFonts w:cs="Arial" w:ascii="Arial" w:hAnsi="Arial"/>
                <w:b/>
                <w:lang w:val="ru-RU"/>
              </w:rPr>
              <w:t>70,00</w:t>
            </w:r>
            <w:r>
              <w:rPr>
                <w:rFonts w:cs="Arial" w:ascii="Arial" w:hAnsi="Arial"/>
                <w:lang w:val="ru-RU"/>
              </w:rPr>
              <w:t xml:space="preserve">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2021 год – </w:t>
            </w:r>
            <w:r>
              <w:rPr>
                <w:rFonts w:cs="Arial" w:ascii="Arial" w:hAnsi="Arial"/>
                <w:b/>
              </w:rPr>
              <w:t>0,00</w:t>
            </w:r>
            <w:r>
              <w:rPr>
                <w:rFonts w:cs="Arial" w:ascii="Arial" w:hAnsi="Arial"/>
              </w:rPr>
              <w:t xml:space="preserve"> тыс. рублей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истема организации контроля за исполнением подпрограмм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ба ГО и ЧС администрации Большеулуй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val="ru-RU"/>
        </w:rPr>
      </w:pPr>
      <w:bookmarkStart w:id="2" w:name="Par968"/>
      <w:bookmarkEnd w:id="2"/>
      <w:r>
        <w:rPr>
          <w:rFonts w:cs="Arial" w:ascii="Arial" w:hAnsi="Arial"/>
          <w:lang w:val="ru-RU"/>
        </w:rPr>
        <w:t>2. 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bookmarkStart w:id="3" w:name="Par970"/>
      <w:bookmarkStart w:id="4" w:name="Par97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. Постановка общерайонной проблемы и обоснова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обходимости разработки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остояние преступности в Большеулуйском районе является одним из немаловажных факторов, вызывающих беспокойство граждан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>В 2017 году на территории Большеулуйского района зарегистрировано 141 преступление, в том числе тяжких и особо тяжких – 23 (АППГ-16), хотя по итогам 2017 года в сравнении с 2016 годом общее число зарегистрированных в Большеулуйском районе преступлений снизилось на 4,7 %. Лицами, ранее совершавшими преступления, совершено 70 (в 2017 г. - 62) преступления, в состоянии алкогольного опьянения совершено 55 (в 2017 г. -57). В настоящее время прослеживается тенденция удельного роста данных видов преступности, в том числе преступлений среди несовершеннолетних, в сфере семейно-бытовых отношений.</w:t>
      </w:r>
      <w:r>
        <w:rPr>
          <w:rFonts w:cs="Arial" w:ascii="Arial" w:hAnsi="Arial"/>
          <w:color w:val="0000FF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смотря на принимаемые меры по итогам 2018 года в сравнении с 2017 годом общее число зарегистрированных в Большеулуйском районе  преступлений сохранилось на одном уровне. В структуре преступлений высоким остаётся число краж (49), преступлений по которым проведение предварительного следствия не обязательно (73), количество совершенных тяжких и особо тяжких преступлений увеличилось на 43,8%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Федеральным Законом РФ от 06.10.2003 №131-ФЗ «Об общих принципах местного самоуправления» определено, что орган местного самоуправления </w:t>
      </w:r>
      <w:r>
        <w:rPr>
          <w:rFonts w:cs="Arial" w:ascii="Arial" w:hAnsi="Arial"/>
          <w:sz w:val="24"/>
          <w:szCs w:val="24"/>
        </w:rPr>
        <w:t>осуществляет в пределах своих полномочий меры по обеспечению и защите прав и свобод человека и гражданина, охране собственности и общественного порядка, противодействию терроризму и экстремизму, борьбе с преступность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ставом Большеулуйского района Красноярского края предусмотрено, что </w:t>
      </w:r>
      <w:r>
        <w:rPr>
          <w:rFonts w:cs="Arial" w:ascii="Arial" w:hAnsi="Arial"/>
          <w:color w:val="000000"/>
          <w:sz w:val="24"/>
          <w:szCs w:val="24"/>
        </w:rPr>
        <w:t>укрепление правопорядка и борьба с правонарушениями является задачей органов местного самоуправления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местными усилиями органов местного самоуправления и правоохранительных органов в Большеулуйском районе продолжает развиваться многоуровневая система профилактики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филактическую работу в соответствии с действующим законодательством в пределах своей компетенции осуществляют территориальные органы федеральных органов государственной власти, органы государственной власти Красноярского края, органы местного самоуправления, иные органы и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 xml:space="preserve">В целях организации взаимодействия органов исполнительной власти, органов местного самоуправления и общественных объединений по вопросам профилактики правонарушений в Красноярском крае </w:t>
      </w:r>
      <w:hyperlink r:id="rId5">
        <w:r>
          <w:rPr>
            <w:rStyle w:val="InternetLink"/>
            <w:rFonts w:cs="Arial" w:ascii="Arial" w:hAnsi="Arial"/>
            <w:lang w:val="ru-RU"/>
          </w:rPr>
          <w:t>Постановлением</w:t>
        </w:r>
      </w:hyperlink>
      <w:r>
        <w:rPr>
          <w:rFonts w:cs="Arial" w:ascii="Arial" w:hAnsi="Arial"/>
          <w:lang w:val="ru-RU"/>
        </w:rPr>
        <w:t xml:space="preserve"> Совета администрации Красноярского края от 14.07.2006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213-п создана комиссия по социальной профилактике правонарушен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ксимального результата по обеспечению правопорядка и прав граждан в районе можно достичь программно-целевым подходом, направленным на комплексное сдерживание криминальных процессов и недопущение роста криминальной напряженности путем организации мероприятий по реализации государственной политики в сфере профилактики правонарушений и привлечения к обеспечению правопорядка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Целесообразность решения проблемы программным методом необходимо подтвердить путем принятия долгосрочной целевой программы «Профилактика правонарушений на территории Большеулуйского района» на 2019-2021 годы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личие проблемы по профилактике правонарушений требует продолжения реализации единой стратегии, концентрации ресурсов, координации усилий государственных структур,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ханизм реализации настоящей подпрограммы позволит обеспечить комплексность и системность решения проблемы по профилактике правонарушений, обеспечению охраны общественного порядка и общественной безопасности, тем самым достичь все цели, сформированные в ее рамк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зможными последствиями реализации подпрограммы «Профилактика правонарушений» на 2019 - 2021 годы будут являться повышение эффективности профилактической деятельности субъектов системы профилактики, снижение количества преступлений, совершенных на улице и других общественных местах. Развитие перечисленных факторов приведет к снижению уровня преступности в Большеулуйском район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обходимость разработки и реализации программы обусловлена следующими причинам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жотраслевой и межведомственный характер пробле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уровня взаимодействия и сотрудничества органов местного самоуправления, институтами гражданского общества и общественного доверия и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ация норм постановления Правительства Красноярского края от 14.02.2014 № 37-п, которым утверждена государственная региональная программа Красноярского края «Профилактика правонарушений и укрепление общественного порядка и общественной безопасност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lang w:val="ru-RU"/>
        </w:rPr>
      </w:pPr>
      <w:bookmarkStart w:id="5" w:name="Par1006"/>
      <w:bookmarkEnd w:id="5"/>
      <w:r>
        <w:rPr>
          <w:rFonts w:cs="Arial" w:ascii="Arial" w:hAnsi="Arial"/>
          <w:lang w:val="ru-RU"/>
        </w:rPr>
        <w:t>2.2. Основная цель, задачи, этапы и сроки выпол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рограммы, целевые индикатор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>Целью подпрограммы является предупреждение совершения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>правонарушений и преступл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достижения заявленной цели необходимо решение задачи по обеспечению правопорядка в общественных местах и на улицах, путем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оки выполнения подпрограммы: 2019 - 2021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../../%5C%5C200.12.1.50%5C%D1%81%D0%BA%D0%B0%D0%BD%D0%B5%D1%80%5C%D0%91%D1%8B%D0%BA%D0%BE%D0%B2%D0%B0%20%D0%90.%D0%AE%5C%D0%9A%D0%BE%D1%80%D0%B5%D1%81%D0%BF%D0%BE%D0%BD%D0%B4%D0%B5%D0%BD%D1%86%D0%B8%D1%8F%20%D0%A8%D0%BC%D1%83%D0%BD%D0%BA%5C%D0%9F%D0%BE%D1%81%D1%82.%E2%84%96278%20-%D0%BF%20%20%D0%BE%D0%B1%20%D1%83%D1%82%D0%B2%D0%B5%D1%80%D0%B6%D0%B4..%20%D0%9F%D1%80%D0%BE%D0%B3%D1%80.%20%D0%93%D0%9E%20%D0%B8%20%D0%A7%D0%A1%20%D0%BD%D0%B0%202019-21%20%D0%B3%20(%D0%9C%D0%92%D0%94)%20%D0%A8%D0%BC%D1%83%D0%BD%D0%BA%20%D0%90.%D0%93.%20%D0%B8%D1%81%D0%BF%D1%80%D0%B0%D0%B2%D0%BB%D0%B5%D0%BD%D0%BD%D1%8B%D0%B9%5C%D0%9F%D0%B0%D1%81%D0%BF%D0%BE%D1%80%D1%82%20%D0%BF.%20%D0%BF%D1%80%D0%BE%D0%B3%D1%80.%20%D0%9F%D1%80%D0%BE%D1%84.%20%D0%BF%D1%80%D0%B0%D0%B2%D0%BE%D0%BD%D0%B0%D1%80%D1%83%D1%88.%202019-21%20%D0%B3.%D0%BF%D1%80.7.DOC" \l "Par1147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Перечень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целевых индикаторов подпрограммы представлен в приложении № 1 к подпрограмме «Профилактика правонарушений» на 2019 - 2021 го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</w:t>
      </w:r>
      <w:r>
        <w:rPr>
          <w:rFonts w:cs="Arial" w:ascii="Arial" w:hAnsi="Arial"/>
          <w:lang w:val="ru-RU"/>
        </w:rPr>
        <w:t>2.3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ложены в приложении 2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lang w:val="ru-RU"/>
        </w:rPr>
      </w:pPr>
      <w:bookmarkStart w:id="6" w:name="Par1035"/>
      <w:bookmarkEnd w:id="6"/>
      <w:r>
        <w:rPr>
          <w:rFonts w:cs="Arial" w:ascii="Arial" w:hAnsi="Arial"/>
          <w:lang w:val="ru-RU"/>
        </w:rPr>
        <w:t>2.4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ализация подпрограммы осуществляется за счет средств муниципального бюджета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ными распорядителями бюджетных средств выступает Администрация Большеулуй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 xml:space="preserve">Финансирование мероприятий подпрограммы осуществляется на основании государственных контрактов, заключенных в соответствии с Федеральным </w:t>
      </w:r>
      <w:hyperlink r:id="rId6">
        <w:r>
          <w:rPr>
            <w:rStyle w:val="InternetLink"/>
            <w:rFonts w:cs="Arial" w:ascii="Arial" w:hAnsi="Arial"/>
            <w:lang w:val="ru-RU"/>
          </w:rPr>
          <w:t>законом</w:t>
        </w:r>
      </w:hyperlink>
      <w:r>
        <w:rPr>
          <w:rFonts w:cs="Arial" w:ascii="Arial" w:hAnsi="Arial"/>
          <w:lang w:val="ru-RU"/>
        </w:rPr>
        <w:t xml:space="preserve"> от 05.04.2013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lang w:val="ru-RU"/>
        </w:rPr>
      </w:pPr>
      <w:bookmarkStart w:id="7" w:name="Par1095"/>
      <w:bookmarkEnd w:id="7"/>
      <w:r>
        <w:rPr>
          <w:rFonts w:cs="Arial" w:ascii="Arial" w:hAnsi="Arial"/>
          <w:lang w:val="ru-RU"/>
        </w:rPr>
        <w:t>2.5. Управление подпрограммой и контрол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ходом ее выполн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рганизация управления подпрограммой осуществляется: Служба ГО и ЧС администрации Большеулуйского района, далее (Служба)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ужба ГО и ЧС администрации Большеулуйского района  несет ответственность за выполнение мероприятий подпрограммы, по которым является главным распорядителем средств, а также за целевое и эффективное расходование эти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ужба ежеквартально до 1-го числа второго месяца, следующего за отчетным, и по итогам года до 10 февраля очередного финансового года направляют в Администрацию Большеулуйского района отчеты о реализации мероприятий, исполнителями которых являются, и годовой отчет о ходе реализации подпрограммы для обоб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 xml:space="preserve">Контроль за соблюдением условий выделения, получения, целевого использования и возврата средств муниципального бюджета осуществляет </w:t>
      </w:r>
      <w:r>
        <w:rPr>
          <w:rFonts w:cs="Arial" w:ascii="Arial" w:hAnsi="Arial"/>
          <w:highlight w:val="yellow"/>
          <w:lang w:val="ru-RU"/>
        </w:rPr>
        <w:t xml:space="preserve"> </w:t>
      </w:r>
      <w:r>
        <w:rPr>
          <w:rFonts w:cs="Arial" w:ascii="Arial" w:hAnsi="Arial"/>
          <w:lang w:val="ru-RU"/>
        </w:rPr>
        <w:t>финансово-экономическое управление   Большеулуй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lang w:val="ru-RU"/>
        </w:rPr>
      </w:pPr>
      <w:bookmarkStart w:id="8" w:name="Par1106"/>
      <w:bookmarkEnd w:id="8"/>
      <w:r>
        <w:rPr>
          <w:rFonts w:cs="Arial" w:ascii="Arial" w:hAnsi="Arial"/>
          <w:lang w:val="ru-RU"/>
        </w:rPr>
        <w:t>2.6. Оценка социально-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ценка социально-экономической эффективности Службой ГО и ЧС Большеулуйского района. Обязательным условием эффективности программы является успешное выполнение целевых индикаторов и показателей подпрограммы, а также мероприятий в установленные сро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ные критерии социальной эффективности подпрограммы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личество зарегистрированных преступлений сократится со 130 в 2018 году до 128 в 2021 год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ество лиц, ранее судимых и вновь совершивших преступления, снизится с 51 в 2019 году до 49 в 2021 году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lang w:val="ru-RU"/>
        </w:rPr>
      </w:pPr>
      <w:bookmarkStart w:id="9" w:name="Par1116"/>
      <w:bookmarkEnd w:id="9"/>
      <w:r>
        <w:rPr>
          <w:rFonts w:eastAsia="Arial" w:cs="Arial" w:ascii="Arial" w:hAnsi="Arial"/>
          <w:lang w:val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Профилактика правонарушений» 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И ЗНАЧЕНИЕ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tbl>
      <w:tblPr>
        <w:tblW w:w="29580" w:type="dxa"/>
        <w:jc w:val="left"/>
        <w:tblInd w:w="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127"/>
        <w:gridCol w:w="1328"/>
        <w:gridCol w:w="1430"/>
        <w:gridCol w:w="1704"/>
        <w:gridCol w:w="1540"/>
        <w:gridCol w:w="2090"/>
        <w:gridCol w:w="660"/>
        <w:gridCol w:w="1329"/>
        <w:gridCol w:w="3625"/>
        <w:gridCol w:w="5769"/>
        <w:gridCol w:w="5769"/>
      </w:tblGrid>
      <w:tr>
        <w:trPr>
          <w:trHeight w:val="240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преждение совершения правонарушений и преступлений</w:t>
            </w:r>
          </w:p>
        </w:tc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: Количество зарегистрированных преступлений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Ф "Большеулуйское"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: количество  лиц, раннее судимых и вновь совершивших преступл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Ф "Большеулуйское"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одпрограммы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мунк А.Г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ind w:left="9781" w:hanging="0"/>
        <w:rPr/>
      </w:pPr>
      <w:r>
        <w:rPr/>
        <w:t xml:space="preserve">к подпрограмме </w:t>
      </w:r>
    </w:p>
    <w:p>
      <w:pPr>
        <w:pStyle w:val="Normal"/>
        <w:autoSpaceDE w:val="false"/>
        <w:ind w:left="9781" w:hanging="0"/>
        <w:rPr/>
      </w:pPr>
      <w:r>
        <w:rPr/>
        <w:t>"Профилактика правонарушений"</w:t>
      </w:r>
    </w:p>
    <w:p>
      <w:pPr>
        <w:pStyle w:val="Normal"/>
        <w:autoSpaceDE w:val="false"/>
        <w:ind w:left="9781" w:hanging="0"/>
        <w:rPr/>
      </w:pPr>
      <w:r>
        <w:rPr/>
        <w:t xml:space="preserve"> </w:t>
      </w:r>
    </w:p>
    <w:p>
      <w:pPr>
        <w:pStyle w:val="Normal"/>
        <w:autoSpaceDE w:val="false"/>
        <w:ind w:left="9781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</w:t>
      </w:r>
    </w:p>
    <w:tbl>
      <w:tblPr>
        <w:tblW w:w="1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9"/>
        <w:gridCol w:w="1689"/>
        <w:gridCol w:w="610"/>
        <w:gridCol w:w="770"/>
        <w:gridCol w:w="1100"/>
        <w:gridCol w:w="550"/>
        <w:gridCol w:w="1111"/>
        <w:gridCol w:w="1100"/>
        <w:gridCol w:w="1210"/>
        <w:gridCol w:w="1256"/>
        <w:gridCol w:w="3223"/>
      </w:tblGrid>
      <w:tr>
        <w:trPr>
          <w:trHeight w:val="675" w:hRule="atLeast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Цели, задачи, мероприятия подпрограмм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ГРБС 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(тыс. руб.), годы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Итого за 2019-21 г.г.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Цель:</w:t>
            </w:r>
            <w:r>
              <w:rPr>
                <w:lang w:val="ru-RU"/>
              </w:rPr>
              <w:t xml:space="preserve"> Предупреждение совершения правонарушений и преступлений.</w:t>
            </w:r>
          </w:p>
        </w:tc>
      </w:tr>
      <w:tr>
        <w:trPr>
          <w:trHeight w:val="300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Задача 1:</w:t>
            </w:r>
            <w:r>
              <w:rPr>
                <w:lang w:val="ru-RU"/>
              </w:rPr>
              <w:t xml:space="preserve"> Обеспечение правопорядка в общественных местах и на улице.</w:t>
            </w:r>
          </w:p>
        </w:tc>
      </w:tr>
      <w:tr>
        <w:trPr>
          <w:trHeight w:val="30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 xml:space="preserve">Мероприятие 1.1: </w:t>
            </w:r>
            <w:r>
              <w:rPr>
                <w:lang w:val="ru-RU" w:eastAsia="ru-RU"/>
              </w:rPr>
              <w:t>Приобретение формы для деятельности добровольной народной дружины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5000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80.0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40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222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20.00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 xml:space="preserve">Повышение эффективности профилактической деятельности субъектов системы профилактики, снижение количества преступлений, совершённых нам улице и общественных местах, снижение количества лиц, вновь совершивших преступления  </w:t>
            </w:r>
          </w:p>
        </w:tc>
      </w:tr>
      <w:tr>
        <w:trPr>
          <w:trHeight w:val="300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Задача 2:</w:t>
            </w:r>
            <w:r>
              <w:rPr>
                <w:lang w:val="ru-RU" w:eastAsia="ru-RU"/>
              </w:rPr>
              <w:t xml:space="preserve"> Стимулирование ответственной работы членов добровольных народных дружин.</w:t>
            </w:r>
          </w:p>
        </w:tc>
      </w:tr>
      <w:tr>
        <w:trPr>
          <w:trHeight w:val="30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 xml:space="preserve">Мероприятие 2.1: </w:t>
            </w:r>
            <w:r>
              <w:rPr>
                <w:lang w:val="ru-RU" w:eastAsia="ru-RU"/>
              </w:rPr>
              <w:t>Поощрение граждан, оказывающих содействие в охране общественного порядк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Администрация Большеулуйского района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50000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27.00  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3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57.00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>Повышение ответственности граждан в оказании содействия по охране общественного порядка</w:t>
            </w:r>
          </w:p>
        </w:tc>
      </w:tr>
      <w:tr>
        <w:trPr>
          <w:trHeight w:val="30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107.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7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77.0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Ответственный исполнитель подпрограммы                                   Шмунк А.Г.  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bookmarkStart w:id="10" w:name="Par1120"/>
      <w:bookmarkEnd w:id="10"/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right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/>
    <w:lvlOverride w:ilvl="1">
      <w:startOverride w:val="1"/>
    </w:lvlOverride>
  </w:num>
  <w:num w:numId="14">
    <w:abstractNumId w:val="2"/>
    <w:lvlOverride w:ilvl="0">
      <w:startOverride w:val="1"/>
    </w:lvlOverride>
  </w:num>
  <w:num w:numId="15">
    <w:abstractNumId w:val="1"/>
    <w:lvlOverride w:ilvl="0">
      <w:startOverride w:val="2"/>
    </w:lvlOverride>
  </w:num>
  <w:num w:numId="1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hyperlink" Target="consultantplus://offline/ref=389CC7FB7A8C65235BAEB1B0D81F3164F5D353477B02A57685D1C43965BEFCB0V3hAE" TargetMode="External"/><Relationship Id="rId5" Type="http://schemas.openxmlformats.org/officeDocument/2006/relationships/hyperlink" Target="consultantplus://offline/ref=389CC7FB7A8C65235BAEB1B0D81F3164F5D353477B02A57685D1C43965BEFCB0V3hAE" TargetMode="External"/><Relationship Id="rId6" Type="http://schemas.openxmlformats.org/officeDocument/2006/relationships/hyperlink" Target="consultantplus://offline/ref=389CC7FB7A8C65235BAEAFBDCE736E6BF7DD0A4A7F07AF20D08E9F6432VBh7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10:00Z</dcterms:created>
  <dc:creator>usr</dc:creator>
  <dc:description/>
  <cp:keywords/>
  <dc:language>en-US</dc:language>
  <cp:lastModifiedBy>PC-114</cp:lastModifiedBy>
  <cp:lastPrinted>2018-10-08T15:46:00Z</cp:lastPrinted>
  <dcterms:modified xsi:type="dcterms:W3CDTF">2018-11-29T08:20:00Z</dcterms:modified>
  <cp:revision>96</cp:revision>
  <dc:subject/>
  <dc:title> </dc:title>
</cp:coreProperties>
</file>