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/>
        <w:t>с. Большой Улуй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.10.2018                                                                                                     № 290-п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ёта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районного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по состоянию </w:t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>на 1 октября  2018 года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5 статьи 264.2 Бюджетного кодекса Российской Федерации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частью 5 </w:t>
      </w:r>
      <w:r>
        <w:rPr>
          <w:sz w:val="28"/>
          <w:szCs w:val="28"/>
        </w:rPr>
        <w:t>статьи 36 Положения о бюджетном процессе Большеулуйского района, утвержденного решением  Большеулуйского районного Совета депутатов от 30.09.2013 № 232, руководствуясь статьями 18, 21, 35 Устава Большеулуй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08" w:hanging="1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районного бюджета за 3 квартал 2018 год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Настоящее постановление вступает в силу со дня официального опубликования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С.А.Любкин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03120" cy="642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</w:tblGrid>
                            <w:tr>
                              <w:trPr/>
                              <w:tc>
                                <w:tcPr>
                                  <w:tcW w:w="3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</w:tblGrid>
                      <w:tr>
                        <w:trPr/>
                        <w:tc>
                          <w:tcPr>
                            <w:tcW w:w="3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4"/>
        <w:gridCol w:w="1126"/>
        <w:gridCol w:w="2671"/>
        <w:gridCol w:w="1202"/>
        <w:gridCol w:w="1260"/>
        <w:gridCol w:w="257"/>
        <w:gridCol w:w="1087"/>
        <w:gridCol w:w="442"/>
        <w:gridCol w:w="967"/>
      </w:tblGrid>
      <w:tr>
        <w:trPr>
          <w:trHeight w:val="226" w:hRule="atLeast"/>
        </w:trPr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тверждено постановлением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19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и Большеулуйского района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   29.10.2018     № 290-п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2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ИЕ РАЙОННОГО БЮДЖЕТА ПО ДОХОДАМ НА 01.10.2018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Д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ВД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Бюджетные назначения 2018 год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Зачислено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101202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101202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212 435,25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10120221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7,32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1012023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,2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101402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101402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511 924,2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1001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3 04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1001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 770 859,39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100121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 718,99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10013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062,89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2001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2001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 610,68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200121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9,96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20013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46,8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3001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3001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 309,64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300121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82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02030013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25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200002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201002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72 192,46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20100221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868,04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2010023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928,21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300001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301001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296,5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30100121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,18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3010013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402002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402002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86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040200221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,41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803010010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8030100110001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3 981,8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105013050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 426 8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424 462,01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105025050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105025051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, получаемые в виде арендной платы, а так 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, сум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 741,57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105035050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105075050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5 012,04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105313100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109045050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155,37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201010016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6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41 459,68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201030016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 222,73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20104101600012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3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721 741,26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30206505000013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30299505000013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2 2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1 832,08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40205305000041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 239,2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40601305000043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499 731,17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40602505000043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417,85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03010010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08010010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08010016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25060010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25060016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28000010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28000016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государственные органы, Банк России, органы управления гос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30014010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30014016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(федеральные государственные органы, Банк России, органы управления госуда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30030010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30030016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енежные взыскания (штрафы) за правонарушения в области дорожного движ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5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33050050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43000016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федеральные государственные органы, Банк Ро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 643,4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90050050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42 3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 584,12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9005005600014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5 755,7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70105005000018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 597,46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705050050000180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2 975,76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546705000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 7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 7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549705000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" государственной программы Красноярского кра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445 3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445 3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551905000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4 2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 623,03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102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Красноярского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76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76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103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Красноярского края на частичное финансирование (возмещение) расходов на персональные выплаты, установливаемые в целях повышения оплаты труда молодым специалистам, на персональные выплаты, устанавливаемые с учето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3 4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3 4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74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104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Красноярского края на частичное финансирование (возмещение) расходов на повышение размеров оплаты труда отдельным категориям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21 4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1043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 6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7 7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1047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270 9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703 4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42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1048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8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8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1049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047 2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047 2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412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края на обеспечение первичных мер пожарной безопасности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9 1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9 1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413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418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"Развитие массовой физической культуры и спорта" государственной программы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456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7 3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7 3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48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в области культуры в рамках подпрограммы "Поддержка искусства и народного творчества" государтсвенной программы Крас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492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5 7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5 7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508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34 3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775,7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509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186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126 939,85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51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здание условий для эффективного и ответственного управления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2 020 8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 704 2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555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563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3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24 975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57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30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607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» г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3 8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645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сноярского края в рамках подпрограммы "Инфраструктура информационного общества и электронного правительства" г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0 4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74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"Поддержка муниципальных проектов по благоустройству территорий и повышению активности населения в ре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949 384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2999905784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91 4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2 454,92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015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 969 44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 661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064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408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953 5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434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409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 001 6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095 915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429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, 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 6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13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585 32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432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14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 2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 35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17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81 8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18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18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2 1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1 531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19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2 8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52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82 676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48 6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54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4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4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64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5 829 6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 41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66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512 2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74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7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"Обеспечение доступности платы граждан в условиях развития жилищных отношений" государственной п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65 6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0 466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588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639 6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 254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60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 475 5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856 7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604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5 3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2 741,74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4057649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29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29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002905000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6 1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5 67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508205000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"Государственная поддержка 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 005 928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003 458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511805000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5 844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 363,26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3512005000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40014050001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 от бюджетов поселений в части переданных полномочий по организации исполнения бюджета поселения и контроль за исполнением бюджета поселений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444 5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31 295,44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40014050002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 от бюджетов поселений в части переданных полномочий в области культуры, молодежи и спорта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5 7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 400,17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40014050003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 от бюджетов поселений в части переданных полномочий в области мобилизационной подготовк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 504,43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40014050004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 от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 3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 779,81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40014050005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 от бюджетов поселений в части переданных полномочий в области дополнительного пенсионного обеспечения муниципальных служащих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5 841,52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40014050006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 от бюджетов поселений в части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 5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4 141,72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40014050007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 от бюджетов поселений в части передаваемых полномочий в области физкультуры и школьного спорта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008 1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914 364,47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49999055519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960010050000151</w:t>
            </w:r>
          </w:p>
        </w:tc>
        <w:tc>
          <w:tcPr>
            <w:tcW w:w="3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509 465,01</w:t>
            </w:r>
          </w:p>
        </w:tc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509 465,01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07 234 726,99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59 142 810,37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4485"/>
        <w:gridCol w:w="1685"/>
        <w:gridCol w:w="1685"/>
      </w:tblGrid>
      <w:tr>
        <w:trPr>
          <w:trHeight w:val="276" w:hRule="atLeast"/>
        </w:trPr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твержено постановлением </w:t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и Большеулуйского район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     29.10.2018                №290-п</w:t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ИЕ РАСХОДОВ РАЙОННОГО БЮДЖЕТА ПО РАСХОДАМ НА 01.10.2018</w:t>
            </w:r>
          </w:p>
        </w:tc>
      </w:tr>
      <w:tr>
        <w:trPr>
          <w:trHeight w:val="276" w:hRule="atLeast"/>
        </w:trPr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ФСР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Лимиты 2018 год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сход по ЛС</w:t>
            </w:r>
          </w:p>
        </w:tc>
      </w:tr>
      <w:tr>
        <w:trPr>
          <w:trHeight w:val="619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2 2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 539,59</w:t>
            </w:r>
          </w:p>
        </w:tc>
      </w:tr>
      <w:tr>
        <w:trPr>
          <w:trHeight w:val="828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0 433,2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 844,17</w:t>
            </w:r>
          </w:p>
        </w:tc>
      </w:tr>
      <w:tr>
        <w:trPr>
          <w:trHeight w:val="828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682 511,3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13 609,58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80 6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32 121,76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74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27 147,5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44 990,01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844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 363,26</w:t>
            </w:r>
          </w:p>
        </w:tc>
      </w:tr>
      <w:tr>
        <w:trPr>
          <w:trHeight w:val="619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5 630,6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5 974,52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1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100,00</w:t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0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9,90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1 8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 545,76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9 7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6 015,13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26 0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4 536,72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 103,7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,60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5 9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 230,00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6 104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8 528,17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9 384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79 602,9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40 248,79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15 355,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88 838,89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476 010,2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98 648,31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92 753,6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71 248,00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2 124,7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16 365,38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3 531,9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58 347,84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291 038,0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58 467,47</w:t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23 789,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37 198,15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148,56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41 56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97 800,00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6 4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43 701,95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02 028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2 794,35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85 32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7 913,02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43 663,9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 500,52</w:t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,49</w:t>
            </w:r>
          </w:p>
        </w:tc>
      </w:tr>
      <w:tr>
        <w:trPr>
          <w:trHeight w:val="619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08 400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77 230,57</w:t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422,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 712 533,6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6 169 446,46</w:t>
            </w:r>
          </w:p>
        </w:tc>
      </w:tr>
    </w:tbl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7"/>
        <w:gridCol w:w="2462"/>
        <w:gridCol w:w="1344"/>
        <w:gridCol w:w="1409"/>
      </w:tblGrid>
      <w:tr>
        <w:trPr>
          <w:trHeight w:val="226" w:hRule="atLeast"/>
        </w:trPr>
        <w:tc>
          <w:tcPr>
            <w:tcW w:w="3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твержено постановлением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и Большеулуйского района</w:t>
            </w:r>
          </w:p>
        </w:tc>
      </w:tr>
      <w:tr>
        <w:trPr>
          <w:trHeight w:val="226" w:hRule="atLeast"/>
        </w:trPr>
        <w:tc>
          <w:tcPr>
            <w:tcW w:w="3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       29.10.2018       № 290-п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6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сточники финансирования дефицита бюджета за 3 квартал 2018 </w:t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26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чники финансирования дефицитов бюджетов - всего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77 806,6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973 363,91</w:t>
            </w:r>
          </w:p>
        </w:tc>
      </w:tr>
      <w:tr>
        <w:trPr>
          <w:trHeight w:val="679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17 2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 050 000,00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17 2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 050 000,00</w:t>
            </w:r>
          </w:p>
        </w:tc>
      </w:tr>
      <w:tr>
        <w:trPr>
          <w:trHeight w:val="679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17 2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 050 000,00</w:t>
            </w:r>
          </w:p>
        </w:tc>
      </w:tr>
      <w:tr>
        <w:trPr>
          <w:trHeight w:val="679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067 2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7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067 2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7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 050 0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 050 000,00</w:t>
            </w:r>
          </w:p>
        </w:tc>
      </w:tr>
      <w:tr>
        <w:trPr>
          <w:trHeight w:val="907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 050 0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 050 000,00</w:t>
            </w:r>
          </w:p>
        </w:tc>
      </w:tr>
      <w:tr>
        <w:trPr>
          <w:trHeight w:val="226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606,6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 923 363,91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606,6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 923 363,91</w:t>
            </w:r>
          </w:p>
        </w:tc>
      </w:tr>
      <w:tr>
        <w:trPr>
          <w:trHeight w:val="226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20 301 926,9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70 487 497,82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20 301 926,9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70 487 497,82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20 301 926,9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70 487 497,82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20 301 926,9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70 487 497,82</w:t>
            </w:r>
          </w:p>
        </w:tc>
      </w:tr>
      <w:tr>
        <w:trPr>
          <w:trHeight w:val="226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 762 533,6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 564 133,91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 762 533,6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 564 133,91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 762 533,6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 564 133,91</w:t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 762 533,6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 564 133,91</w:t>
            </w:r>
          </w:p>
        </w:tc>
      </w:tr>
      <w:tr>
        <w:trPr>
          <w:trHeight w:val="226" w:hRule="atLeast"/>
        </w:trPr>
        <w:tc>
          <w:tcPr>
            <w:tcW w:w="3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40"/>
      <w:szCs w:val="4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Heading2">
    <w:name w:val="heading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00" w:after="2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59:00Z</dcterms:created>
  <dc:creator>User</dc:creator>
  <dc:description/>
  <cp:keywords/>
  <dc:language>en-US</dc:language>
  <cp:lastModifiedBy>PC-114</cp:lastModifiedBy>
  <cp:lastPrinted>2018-05-16T10:03:00Z</cp:lastPrinted>
  <dcterms:modified xsi:type="dcterms:W3CDTF">2018-11-29T03:53:00Z</dcterms:modified>
  <cp:revision>21</cp:revision>
  <dc:subject/>
  <dc:title> </dc:title>
</cp:coreProperties>
</file>