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723"/>
        <w:gridCol w:w="2777"/>
        <w:gridCol w:w="530"/>
        <w:gridCol w:w="112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10.2018</w:t>
            </w:r>
          </w:p>
        </w:tc>
        <w:tc>
          <w:tcPr>
            <w:tcW w:w="65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Большой Улуй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7-п</w:t>
            </w:r>
          </w:p>
        </w:tc>
      </w:tr>
      <w:tr>
        <w:trPr/>
        <w:tc>
          <w:tcPr>
            <w:tcW w:w="514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Об установлении нормы стоимости 1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й площади жилья, применяемой при расчете размера социальных выплат, предоставляемых участникам подпрограммы «Обеспечение жильем молодых семей в Большеулуйском районе»</w:t>
            </w:r>
          </w:p>
        </w:tc>
        <w:tc>
          <w:tcPr>
            <w:tcW w:w="4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реализации мероприятия 5 подпрограммы «Улучшение жилищных условий отдельных категорий  граждан, проживающих на территории Красноярского края» на 2014-2018 годы государственной программы «Создание условий для обеспечения доступным и комфортным  жильем граждан», утвержденной постановлением Правительства Красноярского края от 30.09.2013 № 514-п, для софинансирования расходных обязательств муниципальных образований Красноярского края в рамках подпрограммы «Обеспечение жильем молодых семей» федеральной целевой программы «Жилище» на 2015-2020 годы, утвержденной постановлением Правительства Российской Федерации от 17.12.2010 № 1050, подпрограммы «Обеспечение жильем молодых семей в Большеулуйском районе» муниципальной программы «Молодежь Большеулуйского района», утвержденной постановлением Администрации Большеулуйского района от 11.10.2013 № 360-п, руководствуясь статьями 15,21,35 Устава Большеулуйского района,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Установить на 2019 год норму стоимости 1 м</w:t>
      </w:r>
      <w:r>
        <w:rPr>
          <w:rFonts w:cs="Arial" w:ascii="Arial" w:hAnsi="Arial"/>
          <w:vertAlign w:val="superscript"/>
        </w:rPr>
        <w:t xml:space="preserve">2  </w:t>
      </w:r>
      <w:r>
        <w:rPr>
          <w:rFonts w:cs="Arial" w:ascii="Arial" w:hAnsi="Arial"/>
        </w:rPr>
        <w:t>общей площади жилья, применяемой при расчете размера социальной выплаты, предоставляемой участникам подпрограммы «Обеспечение жильем молодых семей в Большеулуйском районе», муниципальной программы «Молодежь Большеулуйского района» на территории Большеулуйского района, в размере 1950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Постановление вступает в силу с 01.01.2019 года и подлежит официальному опубликован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ы Большеулуйского района                                                                  С.А. Рыло</w:t>
      </w:r>
      <w:r>
        <w:rPr>
          <w:sz w:val="28"/>
          <w:szCs w:val="28"/>
        </w:rPr>
        <w:t xml:space="preserve">в                                               </w:t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2:49:00Z</dcterms:created>
  <dc:creator>Славян</dc:creator>
  <dc:description/>
  <cp:keywords/>
  <dc:language>en-US</dc:language>
  <cp:lastModifiedBy>PC-114</cp:lastModifiedBy>
  <cp:lastPrinted>2011-01-24T15:33:00Z</cp:lastPrinted>
  <dcterms:modified xsi:type="dcterms:W3CDTF">2018-11-29T03:20:00Z</dcterms:modified>
  <cp:revision>4</cp:revision>
  <dc:subject/>
  <dc:title> </dc:title>
</cp:coreProperties>
</file>