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БОЛЬШЕУЛУЙ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FFFF"/>
        </w:rPr>
        <w:t xml:space="preserve">                                              </w:t>
      </w:r>
      <w:r>
        <w:rPr>
          <w:rFonts w:cs="Arial" w:ascii="Arial" w:hAnsi="Arial"/>
          <w:color w:val="FFFFFF"/>
        </w:rPr>
        <w:t>ПОППР19.11.2009</w:t>
      </w: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8.10.2018</w:t>
      </w:r>
      <w:r>
        <w:rPr>
          <w:rFonts w:cs="Arial" w:ascii="Arial" w:hAnsi="Arial"/>
        </w:rPr>
        <w:t xml:space="preserve">                                  Большой  Улуй                                      </w:t>
      </w:r>
      <w:r>
        <w:rPr>
          <w:rFonts w:cs="Arial" w:ascii="Arial" w:hAnsi="Arial"/>
          <w:b/>
        </w:rPr>
        <w:t>№ 284-п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внесении изменений в Постановление Администрации Большеулуйского района от 07.10.2013  №354-п  «Об утверждении муниципальной  программы      «Развитие       транспортной     системы      2014    -     2020 годы»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/>
        </w:rPr>
        <w:t xml:space="preserve">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-284" w:right="-51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В соответствии со  статьей 179 Бюджетного кодекса РФ, Постановлением Администрации района  от 30.07.2013г.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атьями. 18,21,35, Устава Большеулуйского район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Внести  в постановление Администрации Большеулуйского района от 07.10.2013 №354-п «Об утверждении муниципальной  программы  «Развитие транспортной системы» следующие  измене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муниципальную программу Большеулуйского района «Развитие транспортной системы» изложить в новой редакции, согласно  прилож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 Отделу информационного обеспечения  (Мальченко П.А.)  опубликовать настоящее постановление на официальном сайте муниципального образования Большеулуйский район в сети Интернет 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uluy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achi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постановления возложить на начальника МКУ «Служба заказчика» Ю.Ю. Сарыче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ие постановление вступает в силу с в день, следующий за днём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льшеулуйского района                                                              С.А. Люб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autoSpaceDE w:val="false"/>
        <w:jc w:val="right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Большеулуйского района от 18.10.2018 г № 284 – п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autoSpaceDE w:val="false"/>
        <w:jc w:val="right"/>
        <w:outlineLvl w:val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Большеулуй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программы Большеулуй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» на 2014 – 2020 годы 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ольшеулуйского района от 30.07.2013 № 270 - п «Об утверждении  Порядка принятия 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оряжение Администрации Большеулуйского района от 30.08.2013г. № 642–р «Об утверждении перечня муниципальных программ Большеулуйского района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 Служба заказчи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Большеулуйского района; Финансово экономическое управление  Администрации Большеулуйского района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дпрограмм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  1  «Дороги Большеулуйского район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  2 «Развитие транспортного комплекса»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  3  «Безопасность дорожного движения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оступности транспортных услуг дл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омплексной  безопасности дорожного движ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а Большеулуйского района для полного и эффективного удовлетворения потребностей населения района в транспортных услуг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й безопас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программы 2014-2020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 индикаторы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и их удельный вес в общей протяженности автомобильных дорог, на которых производится комплекс работы по содержа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лиц, погибших в дорожно – транспортных происшествиях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ез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числа лиц, погибших в дорожно-транспортных происшествиях (чел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ских учреждений (школ)  вблизи которых участки автомобильных дорог местного значения оборудованы дорожными знаками (1.23 «Дети»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урсное обеспечение 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составляет               -  98842,28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 7 263,0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 13838,1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 16597,86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 21588,2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-   22535,7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9 году -   8509,7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-   8509,7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краевого бюджета –  34263,42 тыс. рублей, </w:t>
              <w:br/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679,7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7 450,66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8414,46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9692,6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_ 8026,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9 году _ 0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_ 0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 64578,86 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6 583,30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6387,46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8183,4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11895,6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-  14509,7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9 году -  8509,7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-  8509,7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истика текущего состояния транспортной 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расли и  дорожного хозяйства с указанием основных показателей социально-экономического развития Большеулуйского  района и анализ социальных, финансово-экономических и прочих рисков муниципальной программы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1. Общее положения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Большеулуйского района протяжённость автомобильных дорог общего пользования местного значения составляет 139,2  км. из них с твёрдым покрытием, 99,96 км,  грунтовое 39,24 км. Транспорт играет важнейшую роль в экономике Большеулуй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численности населения в сельской мест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ная автомобилизация на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сшие услуги легкового такс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ем трудного финансового положения транспортного комплекса района является большой износ транспортных средст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автотранспортных предприятиях и организациях преобладают морально и физически устаревшая техника, работающая в большинстве случаев за пределами нормативного срока служб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удовлетворительные потребительские свойства автомобильных дорог сдерживают социально-экономическое развитие села, являются причиной неуправляемой и неэффективной миграции сельского населения в инфраструктурно - обеспеченные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еулуйский 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изкий уровень безопасности дорожного движения, в условиях </w:t>
        <w:br/>
        <w:t xml:space="preserve">всё возрастающих темпов автомобилизации, становится ключевой проблемой </w:t>
        <w:br/>
        <w:t xml:space="preserve">в решении вопросов обеспечения общественной защищённости населения </w:t>
        <w:br/>
        <w:t>и вызывает справедливую обеспокоенность гражд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Безопасность дорожного движения является одной из важных социально-экономических и демографических задач района. Аварийность на автомобильном транспорте наносит огромный материальный и моральный ущерб обществу </w:t>
        <w:br/>
        <w:t>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Целесообразность решения проблемы программно-целевым методом подтверждена практикой реализации долгосрочной целевой программы «Безопасность дорожного движения в Большеулуйском районе» </w:t>
        <w:br/>
        <w:t>на 2009 – 2012 го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значительной степени это обусловлено реализацией мероприятий, направленных на совершенствование контрольно-надзорной деятельности </w:t>
        <w:br/>
        <w:t>в области обеспечения безопасности дорожного движения и предупреждения опасного поведения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программы оказала положительное влияние на повышение </w:t>
        <w:br/>
        <w:t>в целом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и результативность реализации Подпрограммы «Безопасность дорожного движения» на 2014 – 2020 год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bookmarkStart w:id="1" w:name="_GoBack"/>
      <w:bookmarkEnd w:id="1"/>
      <w:r>
        <w:rPr>
          <w:rFonts w:cs="Arial" w:ascii="Arial" w:hAnsi="Arial"/>
        </w:rPr>
        <w:t xml:space="preserve">Таким образом, продолжение применения программно-целевого метода для решения проблем дорожно-транспортной аварийности в Большеулуйском районе позволит не только сохранить накопленный потенциал и привести </w:t>
        <w:br/>
        <w:t>к сокращению числа погибших в дорожно-транспортных происшествиях,</w:t>
        <w:br/>
        <w:t>но и сформировать предпосылки для достижения более амбициозных стратегических целей снижения дорожно-транспортного травматизма на последующий пери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Цели  социально – экономического развития в сфере реализации транспортной системы, задачи, прогноз развития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Цель 1. Развитие современной и эффективной транспортной инфраструкту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ижение цели обеспечивается, прежде всего, сохранением </w:t>
        <w:br/>
        <w:t>существующей сети автодорог за счет проведения комплекса работ по их содержанию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Цель 2. Повышение доступности транспортных услуг для насе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 возможно путем развития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3. Повышение комплексной 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цели необходимо повысить надежность и безопасность движения на автомобильных дорогах местного значения.</w:t>
      </w:r>
    </w:p>
    <w:p>
      <w:pPr>
        <w:pStyle w:val="Normal"/>
        <w:ind w:lef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Механизм реализации отдельных мероприятий программы</w:t>
      </w:r>
    </w:p>
    <w:p>
      <w:pPr>
        <w:pStyle w:val="Normal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программы достигается реализацией подпрограм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ноз конечных результатов программы</w:t>
      </w:r>
    </w:p>
    <w:p>
      <w:pPr>
        <w:pStyle w:val="Normal"/>
        <w:ind w:lef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езопасности транспортной системы.</w:t>
      </w:r>
    </w:p>
    <w:p>
      <w:pPr>
        <w:pStyle w:val="Normal"/>
        <w:ind w:lef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6. Перечень подпрограмм, сроков их реализации и ожидаемых результатов</w:t>
      </w:r>
    </w:p>
    <w:p>
      <w:pPr>
        <w:pStyle w:val="Normal"/>
        <w:ind w:lef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Дороги Большеулуйского района» на 2014-2020 годы (приложение </w:t>
        <w:br/>
        <w:t>№ 3 к программе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витие транспортного комплекса» на 2014-2020 годы (приложение № 4 к программе)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Безопасность дорожного движения» на 2014 - 2020 годы (приложение № 5 к программе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и результатами реализации подпрограммы «Дороги Большеулуйского района» на 2014-2020 годы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автомобильных дорог общего пользования местного значения, работы по которым выполняются в объеме действующих нормативов (допустимый уровень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подпрограммы «Развитие транспортного комплекса» на 2014-2020 годы яв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портная подвижность насел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субсидирования на 1 пассажи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субсидирования на 1 к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льготных поездок в общем объеме перевоз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жидаемыми результатами реализации подпрограммы «Безопасность дорожного движения» на 2014 - 2020 годы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нижение числа лиц, погибших в дорожно-транспортных происшествиях (чел.); количество детских учреждений (школ)  вблизи которых участки автомобильных дорог местного значения оборудованы дорожными знаками (1.23 «Дети»).</w:t>
      </w:r>
    </w:p>
    <w:p>
      <w:pPr>
        <w:pStyle w:val="ConsPlusNormal"/>
        <w:widowControl/>
        <w:numPr>
          <w:ilvl w:val="0"/>
          <w:numId w:val="0"/>
        </w:numPr>
        <w:ind w:left="7513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аспорту муниципальной программы «Развитие транспортной системы 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целевых показателей и показателей результативности программы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 расшифровкой плановых значений по годам ее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846"/>
        <w:gridCol w:w="4254"/>
        <w:gridCol w:w="1584"/>
        <w:gridCol w:w="1040"/>
        <w:gridCol w:w="1544"/>
        <w:gridCol w:w="675"/>
        <w:gridCol w:w="34"/>
        <w:gridCol w:w="137"/>
        <w:gridCol w:w="217"/>
        <w:gridCol w:w="206"/>
        <w:gridCol w:w="87"/>
        <w:gridCol w:w="169"/>
        <w:gridCol w:w="105"/>
        <w:gridCol w:w="284"/>
        <w:gridCol w:w="142"/>
        <w:gridCol w:w="155"/>
        <w:gridCol w:w="165"/>
        <w:gridCol w:w="105"/>
        <w:gridCol w:w="142"/>
        <w:gridCol w:w="443"/>
        <w:gridCol w:w="855"/>
        <w:gridCol w:w="138"/>
        <w:gridCol w:w="567"/>
        <w:gridCol w:w="18"/>
        <w:gridCol w:w="72"/>
        <w:gridCol w:w="70"/>
        <w:gridCol w:w="3"/>
        <w:gridCol w:w="715"/>
      </w:tblGrid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8812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временной и эффективной транспортной инфраструктуры, повышение доступности транспортных услуг для населения, повышение комплексной безопасности дорожного дви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яжённости автомобильных дорог общего пользования местного значения  не отвечающих нормативным требованиям, и их удельный вес в общей протяжённости сети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отчётность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44,71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39,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>
          <w:trHeight w:val="54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6,83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7,8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89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89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9</w:t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1 «Дороги Большеулуйского  района»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91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Обеспечение сохранности автомобильных дорог общего пользования местного значени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912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>Выполнение текущих регламентных работ по содержанию автомобильных дорог общего пользования местного значения и искусственных сооружений на них. а так же работ по снижению влияния дорожных условий на безопасности дорожного движени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автомобильных дорог общего пользования  местного значения, работы по содержанию которых выполняются в объёме действующих нормативов (доступный уровень) и их удельный вес в общей протяжённости автомобильных дорог. На которых производится комплекс работ по содержа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анспорта Красноярского края, КГКУ «КрУДор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44,71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39,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>
          <w:trHeight w:val="65" w:hRule="atLeast"/>
          <w:cantSplit w:val="true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 xml:space="preserve"> Выполнение текущих регламентных работ по капитальному ремонту и ремонту автомобильных дорог общего пользования местного значения городских и сельских округов  с численностью населения менее 90 тысяч человек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анспорта Красноярского края, КГКУ «КрУДор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44,71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39,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571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 «Развитие транспортного комплекса»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Развитие транспорта Большеулуйского района для  полного эффективного удовлетворения потребностей населения Большеулуйского района в транспортных услугах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</w:t>
            </w:r>
            <w:r>
              <w:rPr>
                <w:sz w:val="20"/>
                <w:szCs w:val="20"/>
              </w:rPr>
              <w:t>. Развитие рынка транспортных услуг Большеулуйского района и повышение эффективности его функционировани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подвижность населения (количество поездок/количество жителей) (автомобильный транспорт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/ чел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информац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й на 1 пассажира (автомобильный транспорт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пасс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ётная информация Финансового отдел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4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1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1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0</w:t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й на 1 км (автомобильный транспорт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/к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ая информация Финансового от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8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8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92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92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ьготных поездок в общем объеме перевозок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ая информация Финансового отде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00" w:hRule="atLeast"/>
          <w:cantSplit w:val="true"/>
        </w:trPr>
        <w:tc>
          <w:tcPr>
            <w:tcW w:w="8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477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 « Повышение безопасности дорожного движения в Большеулуйском районе Красноярского края»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ь.</w:t>
            </w:r>
            <w:r>
              <w:rPr>
                <w:sz w:val="20"/>
                <w:szCs w:val="20"/>
              </w:rPr>
              <w:t xml:space="preserve"> Сокращение смертности от дорожно-транспортных происшествий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. 1</w:t>
            </w:r>
            <w:r>
              <w:rPr>
                <w:sz w:val="20"/>
                <w:szCs w:val="20"/>
              </w:rPr>
              <w:t xml:space="preserve"> Обеспечение безопасности участия детей в дорожном движении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лиц, погибших в                   дорожно-транспортных происшеств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О О ГИБДД межмуниципального отдела МВД России (Ачинский)</w:t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4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. 2</w:t>
            </w:r>
            <w:r>
              <w:rPr>
                <w:sz w:val="20"/>
                <w:szCs w:val="20"/>
              </w:rPr>
              <w:t xml:space="preserve"> Развитие системы организации движения безопасности в дорожных условиях при пассажирских и школьных перевозках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4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учреждений (школ) вблизи которых участки автомобильных дорог местного значения оборудованы дорожными знаками (1.23 «Дети»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2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992"/>
        <w:gridCol w:w="739"/>
        <w:gridCol w:w="662"/>
        <w:gridCol w:w="1176"/>
        <w:gridCol w:w="531"/>
        <w:gridCol w:w="1017"/>
        <w:gridCol w:w="980"/>
        <w:gridCol w:w="832"/>
        <w:gridCol w:w="833"/>
        <w:gridCol w:w="886"/>
        <w:gridCol w:w="792"/>
        <w:gridCol w:w="833"/>
        <w:gridCol w:w="1096"/>
      </w:tblGrid>
      <w:tr>
        <w:trPr>
          <w:trHeight w:val="322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 1 к муниципальной программе "Развитие транспортной системы"   на 2014 - 2020 годы</w:t>
            </w:r>
          </w:p>
        </w:tc>
      </w:tr>
      <w:tr>
        <w:trPr>
          <w:trHeight w:val="739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14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планируемых расходов по мероприятиям и подпрограммам и муниципальным программам</w:t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ные мероприят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лый финансовый  2014 год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ный финансовый год  2017год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  2018год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2019 год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2020год</w:t>
            </w:r>
          </w:p>
        </w:tc>
      </w:tr>
      <w:tr>
        <w:trPr>
          <w:trHeight w:val="20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подпрограммы № 1. Обеспечение сохранности автомобильных дорог местного знач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,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450,6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9,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84,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0,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 568,06</w:t>
            </w:r>
          </w:p>
        </w:tc>
      </w:tr>
      <w:tr>
        <w:trPr>
          <w:trHeight w:val="120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 Выполнение текущих регламентных работ по реионту и содержанию 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Большеулуйского райо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0,6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9,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,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,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 568,06</w:t>
            </w:r>
          </w:p>
        </w:tc>
      </w:tr>
      <w:tr>
        <w:trPr>
          <w:trHeight w:val="122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подпрограммы № 2. развитие транспорта Большеулуйского района  для полного и эффективного удовлетворения потребностей населения  Большеулуйского района в транспортных услуг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улуйского района Красноярского кра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4,6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7,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08,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24,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24,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24,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874,04</w:t>
            </w:r>
          </w:p>
        </w:tc>
      </w:tr>
      <w:tr>
        <w:trPr>
          <w:trHeight w:val="1226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 Развитие рынка транспортных услуг Большеулуйского района и повышение эффективности его фунционирова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4,6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7,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8,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4,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4,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4,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74,04</w:t>
            </w:r>
          </w:p>
        </w:tc>
      </w:tr>
      <w:tr>
        <w:trPr>
          <w:trHeight w:val="857" w:hRule="atLeast"/>
        </w:trPr>
        <w:tc>
          <w:tcPr>
            <w:tcW w:w="5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подпрограммы № 3.  Сокращение смертности от дорожно-транспортных происшестви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,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0,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,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18</w:t>
            </w:r>
          </w:p>
        </w:tc>
      </w:tr>
      <w:tr>
        <w:trPr>
          <w:trHeight w:val="114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 Обеспечение  безопасности участия детей в дорожном движении</w:t>
            </w:r>
          </w:p>
        </w:tc>
        <w:tc>
          <w:tcPr>
            <w:tcW w:w="77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Большеулуйского рай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00</w:t>
            </w:r>
          </w:p>
        </w:tc>
      </w:tr>
      <w:tr>
        <w:trPr>
          <w:trHeight w:val="104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1. Проведение мероприятий, конкурсов, векторин, направленных на обучение детей правилам дорожного движения и безопасного поведения на проезжей ч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Администрации Большеулуйского райо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,18</w:t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рограмм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63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838,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97,8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88,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35,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9,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9,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842,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40"/>
        <w:gridCol w:w="1599"/>
        <w:gridCol w:w="1281"/>
        <w:gridCol w:w="1281"/>
        <w:gridCol w:w="1281"/>
        <w:gridCol w:w="1281"/>
        <w:gridCol w:w="1281"/>
        <w:gridCol w:w="1096"/>
        <w:gridCol w:w="1096"/>
        <w:gridCol w:w="960"/>
      </w:tblGrid>
      <w:tr>
        <w:trPr>
          <w:trHeight w:val="2400" w:hRule="atLeast"/>
        </w:trPr>
        <w:tc>
          <w:tcPr>
            <w:tcW w:w="13533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Приложение №2 к муниципальной программе                                                                                                                                                                                                                                                                                   " Развитие транспортной системы"                                                         </w:t>
              <w:br/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35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и прогнозная оценка расходов на реализацию целей муниципальной программы  "Развитие транспортной системы  Большеулуйского района с учетом источников финансирования, в том числе по уровням бюджетной систе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, годы</w:t>
            </w:r>
          </w:p>
        </w:tc>
      </w:tr>
      <w:tr>
        <w:trPr>
          <w:trHeight w:val="12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лый финансовый 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лый финансовый 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лый финансовый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ный финансовый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за период 2014-2020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63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38,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97,8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88,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35,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9,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842,28</w:t>
            </w:r>
          </w:p>
        </w:tc>
      </w:tr>
      <w:tr>
        <w:trPr>
          <w:trHeight w:val="33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0,6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4,4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2,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6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63,42</w:t>
            </w:r>
          </w:p>
        </w:tc>
      </w:tr>
      <w:tr>
        <w:trPr>
          <w:trHeight w:val="51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муниципальных   образований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3,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7,4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3,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5,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9,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9,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78,86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Дороги Большеулуйского района" 2014 - 20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2,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50,6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84,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20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68,06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0,6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9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4,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0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68,06</w:t>
            </w:r>
          </w:p>
        </w:tc>
      </w:tr>
      <w:tr>
        <w:trPr>
          <w:trHeight w:val="51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муниципальных   образований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транспортной системы"   2014-20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0,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4,6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97,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08,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24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24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2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74,04</w:t>
            </w:r>
          </w:p>
        </w:tc>
      </w:tr>
      <w:tr>
        <w:trPr>
          <w:trHeight w:val="27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муниципальных   образований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0,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4,6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7,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8,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4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4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74,04</w:t>
            </w:r>
          </w:p>
        </w:tc>
      </w:tr>
      <w:tr>
        <w:trPr>
          <w:trHeight w:val="48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езопасность дорожного движения"  2014-20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,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,8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,5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,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,18</w:t>
            </w:r>
          </w:p>
        </w:tc>
      </w:tr>
      <w:tr>
        <w:trPr>
          <w:trHeight w:val="46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66</w:t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муниципальных   образований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3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82</w:t>
            </w:r>
          </w:p>
        </w:tc>
      </w:tr>
      <w:tr>
        <w:trPr>
          <w:trHeight w:val="64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аспорту  муниципальной программы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улуйского района «Развитие транспортной системы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729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279"/>
        <w:gridCol w:w="850"/>
        <w:gridCol w:w="851"/>
        <w:gridCol w:w="850"/>
        <w:gridCol w:w="851"/>
        <w:gridCol w:w="850"/>
        <w:gridCol w:w="992"/>
        <w:gridCol w:w="851"/>
        <w:gridCol w:w="850"/>
        <w:gridCol w:w="851"/>
        <w:gridCol w:w="850"/>
        <w:gridCol w:w="709"/>
        <w:gridCol w:w="709"/>
        <w:gridCol w:w="709"/>
        <w:gridCol w:w="780"/>
        <w:gridCol w:w="765"/>
        <w:gridCol w:w="723"/>
        <w:gridCol w:w="567"/>
        <w:gridCol w:w="141"/>
        <w:gridCol w:w="426"/>
        <w:gridCol w:w="519"/>
        <w:gridCol w:w="239"/>
      </w:tblGrid>
      <w:tr>
        <w:trPr>
          <w:trHeight w:val="840" w:hRule="atLeast"/>
          <w:cantSplit w:val="true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br/>
              <w:t>п/п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Единица </w:t>
              <w:br/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Прошлый финансо-вый год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шлый финансо-вый 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чётный финансовый год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овый период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госрочный период по годам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Очередной финансовф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вы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торой год планового период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3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4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5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left="725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napToGrid w:val="false"/>
              <w:ind w:left="-155" w:firstLine="7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ли 1: развитие современной и эффективной транспортной инфраструктуры, повышение доступности транспортных услуг для населения, повышение комплексной безопасности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              1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сохра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транспорта Большеулуйского района для полного и эффективного удовлетворения потребностей населения района в транспортных услуг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ездок /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5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5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803" w:firstLine="5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80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ижение числа лиц, погибших в                   дорожно-транспортных происшествиях</w:t>
            </w:r>
          </w:p>
          <w:p>
            <w:pPr>
              <w:pStyle w:val="ConsPlusNormal"/>
              <w:ind w:left="98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9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роги Большеулуйского района» </w:t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аспорт подпрограммы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4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ороги Большеулуйского района»  на 2014-2020 годы (далее – под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витие транспортной системы»   на 2014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– координатор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«Служба заказчик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Большеулуйского района; Финансово экономическое управление Администрации Большеулуйского района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сохранности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текущих регламентных работ по содержанию автомобильных дорог общего пользования местного значения и искусственных сооружений  на ни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держание всей протяженности 139,2 км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-2020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на 2014–2020 годы –  33568,0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за счет средств краевого бюджета – 33568,06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632,9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краевого бюджета – 632,9 тыс. рублей.</w:t>
            </w:r>
          </w:p>
        </w:tc>
      </w:tr>
      <w:tr>
        <w:trPr>
          <w:trHeight w:val="35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7 450,6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краевого бюджета – 7 450,66 тыс. рублей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8179,5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краевого бюджета – 8179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9484,7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краевого бюджета –– 9484,70 тыс. рублей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7820,3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краевого бюджета – 7820,30 тыс. рублей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0,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краевого бюджета – 0,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,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краевого бюджета – 0,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 организации контроля  за исполнением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льшеулуй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Финансово экономическое управление Администрации</w:t>
            </w:r>
            <w:r>
              <w:rPr>
                <w:rFonts w:cs="Arial" w:ascii="Arial" w:hAnsi="Arial"/>
              </w:rPr>
              <w:t xml:space="preserve"> Большеулуйского район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. 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протяженность автомобильных дорог общего пользования местного значения по состоянию на 01 января 2017 года составила: 139.2 километров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99,96  км. с усовершенствованным типом покрыт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9,24  км. грунтовы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словиях социально-экономического развития сфера применения автомобильного транспорта интенсивно расширяется. Автотранспорт занимает доминирующее положение в перевозках на средние расстояния в 500-1000 км, </w:t>
        <w:br/>
        <w:t xml:space="preserve">и особенно в перевозках на короткие расстояния до 300-500 к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льнейший рост объемов перевозок на автомобильном транспорте района будет связан с увеличением объемов производства,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</w:t>
        <w:br/>
        <w:t xml:space="preserve">и водных ресурсов, расширением международной торговли, развитием транзитных автоперевозок и т.д. Численность парка автомобильного транспорта возрастет </w:t>
        <w:br/>
        <w:t>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аварийности на автомобильных дорогах местного значения за последние пять лет свидетельствует об отрицательной динамике ее основных показате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Тенденции развития ситуации и возможные последств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Одной из главных проблем, сдерживающих развитие экономики, является неполное удовлетворение общественной потребности в перемещении жителей по территории и экономической потребности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Отставание темпов развития автодорожной транспортной инфраструктуры </w:t>
        <w:br/>
        <w:t>от фактической и перспективной динамики развития экономических процессов 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дельные участки существующих автомобильных дорог, особенно на подъездах к поселениям, характеризуются интенсивностью движения, превышающей техническо-эксплуатационные возможности       конструктивных 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района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- обеспеченные территор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3. Анализ ситуации в район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Наш 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 связи с отсутствием средств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Администрацией направляется ходатайство с целью получения средств краевого бюджета на да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 сложившихся условиях в целях обеспечения сохранности автомобильных дорог местного значения,  с наибольшим количеством жителей, подпрограммой предусматривается предоставление субсидии на строительство, реконструкцию, капитальный ремонт и ремонт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ет дефицит финансирования работ по компенсации износа дорожной сети. В результате недостаточного финансирования выполняемые объемы работ по содержанию и ремонту дорог не обеспечивали восстановления ежегодного нормативного износа, в результате чего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икновение так называемого «отложенного ремонта» является причиной повышения капиталоемкости отложенных работ, так как в этом случае мероприятия по ремонту уже не являются текущими, а могут быть перенесены в разряд капитальны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оме того, в последние годы практически отсутствуют объекты строительства и реконструкции автомобильных дорог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чиной существующего неудовлетворительного состояния сети автодорог местного значения является отсутствие необходимых финансовых, материальных ресурсов для проведения регламентных дорожных работ.</w:t>
      </w:r>
    </w:p>
    <w:p>
      <w:pPr>
        <w:pStyle w:val="Normal"/>
        <w:ind w:firstLine="709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характеристика решаемых задач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недостаточного ежегодного финансирования работ </w:t>
        <w:br/>
        <w:t>по содержанию  ухудшается транспортно-эксплуатационное состояние существующей сети автомобильных дор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,  является обеспечение сохранности автомобильных дорог и искусственных сооруж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</w:t>
        <w:br/>
        <w:t>и модернизации сети автомобильных дорог края в соответствии с темпами социально-экономического развития и автомобилизации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транспортной доступности территорий является ключевой основой развития района. Путем развития сети автомобильных дорог будут созданы условия для свободного передвижения людей и грузов по территории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</w:t>
        <w:br/>
        <w:t>на дорог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Промежуточные и конечные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социально-экономические результаты реш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м сохранности автомобильных дорог общего пользования местного значения и искусственных сооружений на них является проведение ремонтных работ на объектах, требующих незамедлительного ремонта по результатам диагностики и обследования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дорогах местного значения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охранности автомобильных дорог общего пользования местного значения и искусственных сооружений на них обеспечивается приведением автомобильных дорог местного значения в проезжее состояние, что позволит повысить уровень жизни населения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плексный подход к поставленным задачам позволит в условиях ограниченных бюджетных средств значительно улучшить показатели аварийности </w:t>
        <w:br/>
        <w:t xml:space="preserve">на всей сети автомобильных дорог за счёт снижения аварийности, в том числе </w:t>
        <w:br/>
        <w:t>в местах концентрации ДТП, а также решить проблему сокращения разрывов между ежегодными нормативными объемами восстановительного ремонта и накопившегося за период «недоремонта» дорог и дорожных сооружений и обеспечить сохранность дорожных сооружений, относящихся к муниципальному  имущест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autoSpaceDE w:val="false"/>
        <w:ind w:left="720"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 подпрограммы - обеспечение сохранности 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выполнение текущих регламентных работ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роки выполнения подпрограммы: 2014-2020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государственной политики в области дорожного хозяйств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компетенции Администрации Большеулуй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1"/>
          <w:numId w:val="2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Реализация подпрограммы осуществляется за счет средств краевого бюджета, дорожного фонда Красноярского края, средства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 Главным распорядителем бюджетных средств является </w:t>
      </w:r>
      <w:r>
        <w:rPr>
          <w:rFonts w:cs="Arial" w:ascii="Arial" w:hAnsi="Arial"/>
          <w:color w:val="000000"/>
        </w:rPr>
        <w:t>Финансово экономическое управление Администрации Большеулу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3. Получателем бюджетных средств с функцией муниципального заказчика </w:t>
        <w:br/>
        <w:t>по выполнению мероприятий, являются муниципальные образования Большеулуйского района. Реализация указан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Субсидии из краевого бюджета, дорожного фонда, средства районного бюджета расходу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одержание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5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Администрацию Большеулу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министрация Большеулуй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ценка социально-экономической эффективности от реализации подпрограммы </w:t>
      </w:r>
    </w:p>
    <w:p>
      <w:pPr>
        <w:pStyle w:val="Normal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ализация подпрограммы позволит достичь следующих результат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ить проведение мероприятий, направленных на сохранение </w:t>
        <w:br/>
        <w:t>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зить влияние дорожных условий на безопасность дорожного движ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качество выполняемых дорожных рабо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ализация мероприятий, предусмотренных подпрограммой, позволит улучшить транспортно-эксплуатационных характеристик автодорог и позволит снизи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ровень шумового воздействия и загрязнения придорожных полос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ылеобраз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Экономический эффект от реализации подпрограммы будет достигнут </w:t>
        <w:br/>
        <w:t xml:space="preserve">за счет снижения себестоимости перевозок грузов и пассажиров, повышения скорости движения, снижения транспортных издержек, повышения производительности подвижного состава автомобильного транспорта в результате улучшения дорожных условий. 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мероприятий подпрограммы являются средства краевого бюдже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 объем финансирования подпрограммы составит  33568,06 тыс. рублей,  в том числе: 2014 год – 632,9  тыс. рублей,  2015 год – 7 450,66 тыс. рублей,  2016 год – 8179,5 тыс. рублей,  2017 год – 9484,70 тыс. рублей, 2018 год – 7820,30 тыс. рублей, 2019 год – 0,00 тыс. рублей, 2020 год – 0,00 тыс. рубле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02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2031"/>
        <w:gridCol w:w="1444"/>
        <w:gridCol w:w="593"/>
        <w:gridCol w:w="399"/>
        <w:gridCol w:w="434"/>
        <w:gridCol w:w="864"/>
        <w:gridCol w:w="382"/>
        <w:gridCol w:w="254"/>
        <w:gridCol w:w="1150"/>
        <w:gridCol w:w="52"/>
        <w:gridCol w:w="780"/>
        <w:gridCol w:w="336"/>
        <w:gridCol w:w="596"/>
        <w:gridCol w:w="352"/>
        <w:gridCol w:w="579"/>
        <w:gridCol w:w="295"/>
        <w:gridCol w:w="636"/>
        <w:gridCol w:w="269"/>
        <w:gridCol w:w="662"/>
        <w:gridCol w:w="243"/>
        <w:gridCol w:w="688"/>
        <w:gridCol w:w="216"/>
        <w:gridCol w:w="639"/>
        <w:gridCol w:w="415"/>
        <w:gridCol w:w="1075"/>
      </w:tblGrid>
      <w:tr>
        <w:trPr>
          <w:trHeight w:val="794" w:hRule="atLeast"/>
        </w:trPr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44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4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6706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 к подпрограмме                                                                                      «Дороги Большеулуйского района»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44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4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365" w:hRule="atLeast"/>
        </w:trPr>
        <w:tc>
          <w:tcPr>
            <w:tcW w:w="6922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14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, целевые индикаторы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информаци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шлый финансовый год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шлый финансовый го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шлый финансовый год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ётный финансовый год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. Обеспечение сохранности дорог общего пользования местного значени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автомобильных дорог общего 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оветы Большеулуйского района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0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1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20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20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0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00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8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2 к подпрограмме     "Дороги Большеулуйского района"                                                                   </w:t>
            </w:r>
          </w:p>
        </w:tc>
      </w:tr>
      <w:tr>
        <w:trPr>
          <w:trHeight w:val="374" w:hRule="atLeast"/>
        </w:trPr>
        <w:tc>
          <w:tcPr>
            <w:tcW w:w="28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28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159" w:type="dxa"/>
            <w:gridSpan w:val="2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166" w:hRule="atLeast"/>
        </w:trPr>
        <w:tc>
          <w:tcPr>
            <w:tcW w:w="28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8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ные мероприятия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92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                  (в натуральном выражении)</w:t>
            </w:r>
          </w:p>
        </w:tc>
      </w:tr>
      <w:tr>
        <w:trPr>
          <w:trHeight w:val="166" w:hRule="atLeast"/>
        </w:trPr>
        <w:tc>
          <w:tcPr>
            <w:tcW w:w="28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28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ный финансовый  2017 год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 2018 год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 2019 год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 2020 год</w:t>
            </w:r>
          </w:p>
        </w:tc>
        <w:tc>
          <w:tcPr>
            <w:tcW w:w="2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   2014-2020</w:t>
            </w:r>
          </w:p>
        </w:tc>
      </w:tr>
      <w:tr>
        <w:trPr>
          <w:trHeight w:val="166" w:hRule="atLeast"/>
        </w:trPr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583" w:hRule="atLeast"/>
        </w:trPr>
        <w:tc>
          <w:tcPr>
            <w:tcW w:w="110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 Обеспечение сохранности автомобильных дорог общего пользования местного значения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,3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68,0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 Выполнение текущих регламентных работ по содержанию 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 экономическое управление Администрации Большеулуйского район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,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,2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,3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5,20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 139,2 км.</w:t>
            </w:r>
          </w:p>
        </w:tc>
      </w:tr>
      <w:tr>
        <w:trPr>
          <w:trHeight w:val="1253" w:hRule="atLeast"/>
        </w:trPr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508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,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,90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42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  Содержание автомобильных дорог общего пользования местного значения и искусственных сооружений за счет краевого бюджет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075090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,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,2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,3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3,40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0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2.  Выполнение текущих регламентных работ по  Капитальному ремонту и ремонту автомобильных дорог  общего пльзования местного значения городских округов с численностью населения менее 90 тысяч человек городских и сельских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 экономическое управление Администрации Большеулуйского района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4,66</w:t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,70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4,50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2,86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</w:t>
            </w:r>
          </w:p>
        </w:tc>
      </w:tr>
      <w:tr>
        <w:trPr>
          <w:trHeight w:val="1440" w:hRule="atLeast"/>
        </w:trPr>
        <w:tc>
          <w:tcPr>
            <w:tcW w:w="28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594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4,66</w:t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4,66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 Капитальный ремонт и ремонт автомобильных дорог  общего пльзования местного значения городских округов с численностью населения менее 90 тысяч человек городских и сельских поселений за счёт средств дорожного фонда Красноярского края в рамках подпрограммы "Дороги Красноярья" государственной програмы Красноярского края "развитие транспортной системы"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0075090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4,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4,5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5,1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0073930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28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,7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,70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284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 №  4</w:t>
      </w:r>
    </w:p>
    <w:p>
      <w:pPr>
        <w:pStyle w:val="Normal"/>
        <w:autoSpaceDE w:val="false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autoSpaceDE w:val="false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го комплекса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eastAsia="en-US"/>
        </w:rPr>
        <w:t>«Развитие транспортного комплекса</w:t>
      </w:r>
      <w:r>
        <w:rPr>
          <w:rFonts w:cs="Arial" w:ascii="Arial" w:hAnsi="Arial"/>
          <w:b/>
          <w:lang w:eastAsia="en-US"/>
        </w:rPr>
        <w:t xml:space="preserve">» </w:t>
      </w:r>
      <w:r>
        <w:rPr>
          <w:rFonts w:cs="Arial" w:ascii="Arial" w:hAnsi="Arial"/>
          <w:lang w:eastAsia="en-US"/>
        </w:rPr>
        <w:t xml:space="preserve"> реализуемой в рамках  муниципальной программы «Развитие транспортной системы» </w:t>
      </w:r>
    </w:p>
    <w:p>
      <w:pPr>
        <w:pStyle w:val="Normal"/>
        <w:autoSpaceDE w:val="false"/>
        <w:rPr>
          <w:rFonts w:ascii="Arial" w:hAnsi="Arial" w:cs="Arial"/>
          <w:color w:val="FF6600"/>
          <w:lang w:eastAsia="en-US"/>
        </w:rPr>
      </w:pPr>
      <w:r>
        <w:rPr>
          <w:rFonts w:cs="Arial" w:ascii="Arial" w:hAnsi="Arial"/>
          <w:color w:val="FF6600"/>
          <w:lang w:eastAsia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 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транспортного комплекса </w:t>
            </w:r>
            <w:r>
              <w:rPr>
                <w:rFonts w:cs="Arial" w:ascii="Arial" w:hAnsi="Arial"/>
                <w:color w:val="000000"/>
              </w:rPr>
              <w:t>на             2014-2020 год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звитие транспортной системы на  2014-2020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ый заказчик - координатор подпрограммы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Большеулуйского района Красноярского кра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сполнители мероприятий подпрограммы, главные распорядители бюджетных средст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Финансово экономическое управление Администрации Большеулуйского района</w:t>
            </w:r>
            <w:r>
              <w:rPr>
                <w:rFonts w:cs="Arial" w:ascii="Arial" w:hAnsi="Arial"/>
                <w:lang w:eastAsia="en-US"/>
              </w:rPr>
              <w:t xml:space="preserve">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Большеулуй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а Большеулуйского района для полного и эффективного удовлетворения потребностей населения района в транспортных услугах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рынка транспортных услуг района</w:t>
              <w:br/>
              <w:t>и повышение эффективности его функционир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евые индикатор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ая подвижность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убсидий на 1 пассажира; 419,86 руб./пас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убсидий на 1 км; 15,22 тыс.руб./к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я льготных поездок в общем объеме перевоз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роки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2014-2020 годы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щий объем финансирования подпрограммы за счет средств районного бюджета составляет 63874,04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2014 году – 6 380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2015 году – 6314,6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2016 году – 8097,80 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2017 году – 11808,10  тыс.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2018 году – 14424,40  тыс.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2019 году – 8424,40      тыс.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2020 году – 8424,40  тыс.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Финансово экономическое управление Администрации Большеулуйского район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В Большеулуйском районе транспорт является важнейшей составной частью социальной инфраструктуры. Система транспортных коммуникаций является условием территориальной целостности района, единства его экономического пространства.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Учитывая, что основной объем пассажиропотока приходится на автомобильный транспорт отдельно следует выделить проблему физического</w:t>
        <w:br/>
        <w:t>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В настоящее время в Красноярском крае и  России в целом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Большинство населенных пунктов страны не имеют альтернативного вида сообщения.</w:t>
      </w:r>
    </w:p>
    <w:p>
      <w:pPr>
        <w:pStyle w:val="Normal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 Вспомогательная роль автомобильного транспорта при развитии магистральных перевозок железнодорожным и воздушным транспортом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более 52% всех пассажирских перевозок страны, более 90% перевозок в Красноярском крае, более 75 % перевозок в Большеулуйском районе. В настоящее время автобусный транспорт является единственным видом пассажирского транспорта для большинства жителей сельских территорий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Большеулуйскому району, как муниципальному образованию Российской Федерации, присущи все тенденции развития, особенности и проблемы, существующие в автотранспортной отрасли.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Основными проблемами автомобильного транспорта в Большеулуйском районе являются: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 Низкий технический уровень автобусов и высокая степень</w:t>
        <w:br/>
        <w:t>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 Низкий уровень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Основная проблема заключается в том, что в настоящее время износ автобусного парка составляет 37 %, что делает его эксплуатацию фактически невозможной. При этом, в настоящее время полностью самортизировано       37,5 % автобусов. В период 2014-2020 годов подлежит списанию 25 % существующего автобусного парка по причине непригодности для дальнейшей эксплуатации.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Необходимость решения проблемы обновления автобусов также обозначена на федеральном уровне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Для обеспечения транспортной доступности жителей района реализуются следующие мероприятия: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 субсидирование перевозок по маршрутам с низкой интенсивностью пассажиропотока и в связи с государственным регулированием тарифов на  автомобильный транспорт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ind w:firstLine="720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Для решения вышеуказанных проблем, а также с целью развития транспорта Большеулуйского района для полного и эффективного удовлетворения потребностей населения района в транспортных услугах в ближайшей перспективе планируется решить следующие задачи:</w:t>
      </w:r>
    </w:p>
    <w:p>
      <w:pPr>
        <w:pStyle w:val="Normal"/>
        <w:ind w:firstLine="720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1. Развитие рынка транспортных услуг Большеулуйского района и повышение эффективности его функционирования.</w:t>
      </w:r>
    </w:p>
    <w:p>
      <w:pPr>
        <w:pStyle w:val="Normal"/>
        <w:ind w:firstLine="720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2. Обеспечение равной доступности услуг общественного транспорта</w:t>
        <w:br/>
        <w:t>на территории Большеулуйского района для отдельных категорий граждан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 рамках первой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На автомобильном транспорте запланировано предоставление </w:t>
      </w:r>
      <w:r>
        <w:rPr>
          <w:rFonts w:cs="Arial" w:ascii="Arial" w:hAnsi="Arial"/>
          <w:color w:val="000000"/>
          <w:lang w:eastAsia="en-US"/>
        </w:rPr>
        <w:t>субсидий организациям автомобильного пассажирского транспорта Большеулуйского района на компенсацию расходов, возникающих в результате небольшой интенсивности пассажиропотоков по межмуниципальным маршрутам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 рамках второй задачи предусматривается реализация следующих мер: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компенсация расходов транспортных организаций, связанных</w:t>
        <w:br/>
        <w:t>с предоставлением услуг общественного транспорта по единому социальному проездному билету, социальной карте (в том числе временной) и единой социальной карте (в том числе временной) Красноярского края для проезда на всех видах пассажирского транспорта (кроме такси), автомобильном транспорте общего пользования (кроме такси) пригородных маршрутов, а при их отсутствии − междугородных (внутрирайонных) маршрутов по территории края детям школьного возраста из многодетной семьи, семьи, в которой оба родителя (лица, их заменяющие) – инвалиды, неполной семьи, в которой родитель (лицо, его заменяющее) – инвалид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lang w:eastAsia="en-US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онсолидация средств для реализации приоритетных направлений развития транспортного комплекса Большеулуйского района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ценка потребностей в финансовых средствах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одготовка ежегодного отчета о ходе реализации подпрограммы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еречень целевых индикаторов подпрограммы представлен в приложении №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3. Механизм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Финансово экономическое управление Администрации Большеулуйского района</w:t>
      </w:r>
      <w:r>
        <w:rPr>
          <w:rFonts w:cs="Arial" w:ascii="Arial" w:hAnsi="Arial"/>
          <w:lang w:eastAsia="en-US"/>
        </w:rPr>
        <w:t>, как исполнитель подпрограммы, осуществляет: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, муниципальных программ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льшеулуйского района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постановление Правительства Красноярского края от 27.04.2010 </w:t>
        <w:br/>
        <w:t>№ 223-п «О льготном проезде отдельных категорий граждан в общественном транспорте»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Правительства Красноярского края. Кроме того, Правительством Красноярского края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Контроль за целевым и эффективным использованием средств, предусмотренных на реализацию мероприятий подпрограммы, осуществляет </w:t>
      </w:r>
      <w:r>
        <w:rPr>
          <w:rFonts w:cs="Arial" w:ascii="Arial" w:hAnsi="Arial"/>
          <w:color w:val="000000"/>
          <w:lang w:eastAsia="en-US"/>
        </w:rPr>
        <w:t>Финансово экономическое управление Администрации Большеулуйского райо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пассажирооборота и количества перевезенных пассажиров </w:t>
        <w:br/>
        <w:t>на период действия подпрограммы запланировано с учетом продления существующих маршрутов, увеличения количества рейсов на действующих маршрут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емое изменение показателей, характеризующих уровень развития транспорта в районе, а также экономический эффект в результате реализации мероприятий подпрограммы, представлены в приложении №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6. Мероприятия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еречень мероприятий подпрограммы представлен в приложении № 2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бъем финансирования подпрограммы составит  63874,04 тыс. рублей, в том числе: 2014 год –6 380,3 тыс. рублей, 2015 год –6314,64 тыс. рублей,  2016 год –8097,80 тыс. рублей, 2017 год – 11808,10  тыс. рублей,                      2018 год – 14424,40  тыс. 2019 год – 8424,40  тыс. в 2020 году – 8424,40 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7513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подпрограмме «Развитие транспортной системы »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4546"/>
        <w:gridCol w:w="1276"/>
        <w:gridCol w:w="163"/>
        <w:gridCol w:w="2387"/>
        <w:gridCol w:w="993"/>
        <w:gridCol w:w="992"/>
        <w:gridCol w:w="992"/>
        <w:gridCol w:w="851"/>
        <w:gridCol w:w="992"/>
        <w:gridCol w:w="850"/>
        <w:gridCol w:w="825"/>
      </w:tblGrid>
      <w:tr>
        <w:trPr>
          <w:trHeight w:val="240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транспорта Большеулуйского района для полного и эффективного удовлетворения  потребностей население района в транспортных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подвижность населения (количество поездок/количество жителей) (автомобильный транспор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ок / чел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информ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40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субсидий на 1 пассажира (автомобильный транспор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пасс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экономического план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4,70</w:t>
            </w:r>
          </w:p>
        </w:tc>
      </w:tr>
      <w:tr>
        <w:trPr>
          <w:trHeight w:val="240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субсидий на 1 км (автомобильный транспор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/км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экономического план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7,90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48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Обеспечение равной доступности услуг общественного транспорта на территории Большеулуйского района для  отдельных категорий граждан</w:t>
            </w:r>
          </w:p>
        </w:tc>
      </w:tr>
      <w:tr>
        <w:trPr>
          <w:trHeight w:val="240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экономического план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8"/>
        <w:gridCol w:w="1222"/>
        <w:gridCol w:w="494"/>
        <w:gridCol w:w="495"/>
        <w:gridCol w:w="873"/>
        <w:gridCol w:w="495"/>
        <w:gridCol w:w="849"/>
        <w:gridCol w:w="804"/>
        <w:gridCol w:w="850"/>
        <w:gridCol w:w="850"/>
        <w:gridCol w:w="849"/>
        <w:gridCol w:w="850"/>
        <w:gridCol w:w="849"/>
        <w:gridCol w:w="958"/>
        <w:gridCol w:w="1538"/>
      </w:tblGrid>
      <w:tr>
        <w:trPr>
          <w:trHeight w:val="898" w:hRule="atLeast"/>
        </w:trPr>
        <w:tc>
          <w:tcPr>
            <w:tcW w:w="27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дпрограмме «Развитие транспортного комплекса"                                                                   </w:t>
            </w:r>
          </w:p>
        </w:tc>
      </w:tr>
      <w:tr>
        <w:trPr>
          <w:trHeight w:val="214" w:hRule="atLeast"/>
        </w:trPr>
        <w:tc>
          <w:tcPr>
            <w:tcW w:w="4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мероприятий подпрограммы </w:t>
            </w:r>
          </w:p>
        </w:tc>
        <w:tc>
          <w:tcPr>
            <w:tcW w:w="4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программы, подпрограмм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БС </w:t>
            </w:r>
          </w:p>
        </w:tc>
        <w:tc>
          <w:tcPr>
            <w:tcW w:w="2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78" w:hRule="atLeast"/>
        </w:trPr>
        <w:tc>
          <w:tcPr>
            <w:tcW w:w="2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, год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шлый финансовый год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шлый финансовый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шлый финансовый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ётный финансовый год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 на период             2014-2020</w:t>
            </w:r>
          </w:p>
        </w:tc>
      </w:tr>
      <w:tr>
        <w:trPr>
          <w:trHeight w:val="178" w:hRule="atLeast"/>
        </w:trPr>
        <w:tc>
          <w:tcPr>
            <w:tcW w:w="2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 программа "Развитие транспортной системы" на 2014-2017 годы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а "Развитие транспортного комплекса " на 2014-2017 годы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:  развитие транспорта Большеулуйского района  для полного и эффективного удовлетворения потребностей населения Большеулуйского района в транспортных услугах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0,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1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7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08,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24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4,40</w:t>
            </w:r>
          </w:p>
        </w:tc>
        <w:tc>
          <w:tcPr>
            <w:tcW w:w="84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4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874,0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Развитие рынка транспортных услуг  Большеулуйского раойна и повышение эффективности его функционир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0,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1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7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08,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2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4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4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874,0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 Субсидия на оказание финансовой помощи в целях предупреждения банкротства и востановления платёжеспособности муниципального унитарного предприятия "Сигнал"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льшеулуйского района Красноярского кра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0777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0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0,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униципальным, пригородным  и междугородним (внутрирайонным) маршрутам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00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0,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1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94,9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000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7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58,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2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4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4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29,10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№ 5  к муниципальной  программе «Развитие транспортной системы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ольшеулуйского     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расноярского края»                  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Безопасность дорожного движения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autoSpaceDE w:val="false"/>
        <w:ind w:left="1260" w:hanging="36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ы « Безопасность дорожного движ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Большеулуйском районе Красноярского края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378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вышение безопасности дорожного движения в Большеулуйском районе Красноярского края» на 2014-2020 годы (далее – подпрограмма)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 Красноярского края» </w:t>
              <w:br/>
              <w:t>на 2014-2020 годы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Служба заказчи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ю  подпрограммы явля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 смертности от дорожно-транспортных происшествий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еспечение безопасности участия детей в дорожном движ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витие системы организации движения и повышение безопасности в дорожных условиях при пассажирских и школьных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числа лиц погибших в дорожно-транспортных происшествиях 2013      2014     2015   2016      2017   2018 2019 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ских учреждений (школ), вблизи которых участки автомобильных дорог местного значения оборудованы дорожными знаками (1.23 «Дети») повысится с 8 в 2012 году до 12 в 2020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0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, тыс. рублей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всего – 1400,18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 249,8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15 году –  72,82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 320,56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 295,4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в 2018 году </w:t>
            </w:r>
            <w:r>
              <w:rPr>
                <w:rFonts w:cs="Arial" w:ascii="Arial" w:hAnsi="Arial"/>
                <w:b/>
              </w:rPr>
              <w:t xml:space="preserve">-   </w:t>
            </w:r>
            <w:r>
              <w:rPr>
                <w:rFonts w:cs="Arial" w:ascii="Arial" w:hAnsi="Arial"/>
              </w:rPr>
              <w:t>291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в 2019 году </w:t>
            </w:r>
            <w:r>
              <w:rPr>
                <w:rFonts w:cs="Arial" w:ascii="Arial" w:hAnsi="Arial"/>
                <w:b/>
              </w:rPr>
              <w:t xml:space="preserve">-   </w:t>
            </w:r>
            <w:r>
              <w:rPr>
                <w:rFonts w:cs="Arial" w:ascii="Arial" w:hAnsi="Arial"/>
              </w:rPr>
              <w:t>85,30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в 2020 году </w:t>
            </w:r>
            <w:r>
              <w:rPr>
                <w:rFonts w:cs="Arial" w:ascii="Arial" w:hAnsi="Arial"/>
                <w:b/>
              </w:rPr>
              <w:t xml:space="preserve">-   </w:t>
            </w:r>
            <w:r>
              <w:rPr>
                <w:rFonts w:cs="Arial" w:ascii="Arial" w:hAnsi="Arial"/>
              </w:rPr>
              <w:t>85,30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за счет краевого бюджета: 695,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 46,8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15 году –  0,00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 234,96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 207,9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–  205,7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9 году –  0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–  0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за счет районного бюджета: 704,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14 году –  203,00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15 году –  72,82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 85,6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 87,50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–  85,30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9 году –  85,30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20 году –  85,30тыс. рублей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льшеулуйского района Краснояр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Финансово экономическое управление Администрации Большеулуйск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1260" w:hanging="36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3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дной из самых острых социально-экономических проблем является высокая аварийность на автомобильных дорога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 xml:space="preserve">В условиях быстрого роста численности автопарка и интенсивности движения на дорогах, учитывая увеличение правонарушений, связанных </w:t>
        <w:br/>
        <w:t xml:space="preserve">с управлением транспортом в состоянии опьянения, нарушения скоростного режима движения, происшествий по вине пешеходов, пренебрежения </w:t>
        <w:br/>
        <w:t xml:space="preserve">к требованиям </w:t>
      </w:r>
      <w:hyperlink r:id="rId10">
        <w:r>
          <w:rPr>
            <w:rStyle w:val="InternetLink"/>
            <w:rFonts w:eastAsia="Calibri" w:cs="Arial" w:ascii="Arial" w:hAnsi="Arial"/>
            <w:lang w:eastAsia="en-US"/>
          </w:rPr>
          <w:t>Правил</w:t>
        </w:r>
      </w:hyperlink>
      <w:r>
        <w:rPr>
          <w:rFonts w:eastAsia="Calibri" w:cs="Arial" w:ascii="Arial" w:hAnsi="Arial"/>
          <w:lang w:eastAsia="en-US"/>
        </w:rPr>
        <w:t xml:space="preserve"> дорожного движения, необходимо обеспечить реализацию Федерального </w:t>
      </w:r>
      <w:hyperlink r:id="rId11">
        <w:r>
          <w:rPr>
            <w:rStyle w:val="InternetLink"/>
            <w:rFonts w:eastAsia="Calibri" w:cs="Arial" w:ascii="Arial" w:hAnsi="Arial"/>
            <w:lang w:eastAsia="en-US"/>
          </w:rPr>
          <w:t>закона</w:t>
        </w:r>
      </w:hyperlink>
      <w:r>
        <w:rPr>
          <w:rFonts w:eastAsia="Calibri" w:cs="Arial" w:ascii="Arial" w:hAnsi="Arial"/>
          <w:lang w:eastAsia="en-US"/>
        </w:rPr>
        <w:t xml:space="preserve">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</w:t>
        <w:br/>
        <w:t xml:space="preserve">их прав и законных интересов, а также защита интересов общества </w:t>
        <w:br/>
        <w:t>и государства путем предупреждения дорожно-транспортных происшествий (далее - ДТП), снижения тяжести их последств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ложная обстановка с аварийностью потребовала выработки </w:t>
        <w:br/>
        <w:t>и реализации мероприятий, направленных на снижение уровня смертности и травматизма от ДТП населения, и обеспечения роста безопасности и благополучия граждан Большеулу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Комплекс мер по сокращению аварийности и снижению травматизма </w:t>
        <w:br/>
        <w:t>на дорогах Большеулуйского района Красноярского края, реализованный на протяжении ряда последних лет в рамках реализации долгосрочной целевой программы «Безопасность дорожного движения в Большеулуйском районе Красноярского края» на 2011 - 2013 годы, привел к заметным позитивным сдвигам. Так, несмотря на сохраняющуюся тенденцию ежегодного увеличения автопарка района (в 2012 году прирост составил 3 % к уровню 2011 года) количество  лиц, погибших в ДТП в 2012 году, осталось на уровне по сравнению с 2011 годом и составило  1 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1"/>
          <w:numId w:val="10"/>
        </w:numPr>
        <w:autoSpaceDE w:val="false"/>
        <w:ind w:left="0"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Целью под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кращение смертности от ДТП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ля достижения цели подпрограммы необходимо решение следующих задач (приложение № 1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>1. Обеспечение безопасного участия детей в дорожном движ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ероприятия по данному направлению предусматриваю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бучение детей и подростков Правилам дорожного движения, формирование у них навыков безопасного поведения на дорога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здание условий безопасного участия детей в дорожном движен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>2.Развитие системы организации движения и повышение безопасности  в дорожных условиях при пассажирских и школьных перевозка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Мероприятия по данному направлению предусматриваю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нижение влияния дорожных условий на возникновение ДТП, в том числе с участием пешеходов, устранение и профилактику возникновения опасных участков дорожного движения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ализация мероприятий программы рассчитана на 7 лет с                    2014 по 2020 год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Целевыми индикаторам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транспортный риск снижение числа лиц погибших в дорожно-транспортных происшествиях </w:t>
      </w:r>
      <w:r>
        <w:rPr>
          <w:rFonts w:eastAsia="Calibri" w:cs="Arial" w:ascii="Arial" w:hAnsi="Arial"/>
          <w:lang w:eastAsia="en-US"/>
        </w:rPr>
        <w:t xml:space="preserve">количество детских учреждений (школ), вблизи которых участки автомобильных дорог местного значения оборудованы дорожными знаками </w:t>
        <w:br/>
        <w:t>(1.23 «Дет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жидаемая динамика результатов реализаци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Перечень целевых индикаторов подпрограммы приведен в приложении №1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autoSpaceDE w:val="false"/>
        <w:ind w:left="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лавными распорядителями бюджетных средств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министрация Большеулу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лавные распорядители бюджетных средств осуществляю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рганизацию выполнения мероприятий подпрограммы за счет средств районного и  краев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готовку предложений по корректировке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готовку предложений по совершенствованию механизма реализации подпрограмм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</w:t>
      </w:r>
      <w:r>
        <w:rPr>
          <w:rFonts w:eastAsia="Calibri" w:cs="Arial" w:ascii="Arial" w:hAnsi="Arial"/>
          <w:lang w:eastAsia="en-US"/>
        </w:rPr>
        <w:t>Главным распорядителем и исполнителем бюджетных средств по пункту 1.1 мероприятий подпрограммы является отдел образования Администрации Большеулу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>Главным распорядителем и исполнителем по 1.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../../%5C%5C200.12.1.50%5C%D1%81%D0%BA%D0%B0%D0%BD%D0%B5%D1%80%5C%D0%91%D1%8B%D0%BA%D0%BE%D0%B2%D0%B0%20%D0%90.%D0%AE%5C%D0%9D%D0%9F%D0%90%20%D0%BE%D0%BA%D1%82%D1%8F%D0%B1%D1%80%D1%8C%202018%20%D0%B3%5C284-%D0%BF%5C%D0%9C%D1%83%D0%BD%D0%B8%D1%86%D0%B8%D0%BF%D0%B0%D0%BB%D1%8C%D0%BD%D0%B0%D1%8F%20%D0%BF%D1%80%D0%BE%D0%B3%D1%80%D0%B0%D0%BC%D0%BC%D0%B0%20%D1%80%D0%B0%D0%B7%D0%B2%D0%B8%D1%82%D0%B8%D0%B5%20%D1%82%D1%80%D0%B0%D0%BD%D1%81%D0%BF%D0%BE%D1%80%D1%82%D0%BD%D0%BE%D0%B9%20%D1%81%D0%B8%D1%81%D1%82%D0%B5%D0%BC%D1%8B%5C%D0%9F%D0%BE%D0%B4%D0%BF%D1%80%D0%BE%D0%B3%D1%80%D0%B0%D0%BC%D0%BC%D0%B0%20%D0%BF%D0%BE%D0%B2%D1%8B%D1%88%D0%B5%D0%BD%D0%B8%D0%B5%20%D0%B1%D0%B5%D0%B7%D0%BE%D0%BF%D0%B0%D1%81%D0%BD%D0%BE%D1%81%D1%82%D1%8C%20%D0%B4%D0%BE%D1%80%D0%BE%D0%B6%D0%BD%D0%BE%D0%B3%D0%BE%20%D0%B4%D0%B2%D0%B8%D0%B6%D0%B5%D0%BD%D0%B8%D1%8F%5C%D0%9F%D1%80%D0%B8%D0%BB%D0%BE%D0%B6%D0%B5%D0%BD%D0%B8%D0%B5%20%E2%84%96%205%20%D0%9F%D0%B0%D1%81%D0%BF%D0%BE%D1%80%D1%82%20%D0%BF%D0%BE%D0%B4%D0%BF%D1%80%D0%BE%D0%B3%D1%80%D0%B0%D0%BC%D0%BC%D1%8B%20%D0%9F%D0%BE%D0%B2%D1%8B%D1%88%D0%B5%D0%BD%D0%B8%D0%B5%20%D0%B1%D0%B5%D0%B7%D0%BE%D0%BF%D0%B0%D1%81%D0%BD%D0%BE%D1%81%D1%82%D0%B8%20%D0%94%D0%94.doc" \l "Par431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2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мероприятий подпрограммы является Администрация Большеулуй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 xml:space="preserve">Средства краевого бюджета на реализацию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../../%5C%5C200.12.1.50%5C%D1%81%D0%BA%D0%B0%D0%BD%D0%B5%D1%80%5C%D0%91%D1%8B%D0%BA%D0%BE%D0%B2%D0%B0%20%D0%90.%D0%AE%5C%D0%9D%D0%9F%D0%90%20%D0%BE%D0%BA%D1%82%D1%8F%D0%B1%D1%80%D1%8C%202018%20%D0%B3%5C284-%D0%BF%5C%D0%9C%D1%83%D0%BD%D0%B8%D1%86%D0%B8%D0%BF%D0%B0%D0%BB%D1%8C%D0%BD%D0%B0%D1%8F%20%D0%BF%D1%80%D0%BE%D0%B3%D1%80%D0%B0%D0%BC%D0%BC%D0%B0%20%D1%80%D0%B0%D0%B7%D0%B2%D0%B8%D1%82%D0%B8%D0%B5%20%D1%82%D1%80%D0%B0%D0%BD%D1%81%D0%BF%D0%BE%D1%80%D1%82%D0%BD%D0%BE%D0%B9%20%D1%81%D0%B8%D1%81%D1%82%D0%B5%D0%BC%D1%8B%5C%D0%9F%D0%BE%D0%B4%D0%BF%D1%80%D0%BE%D0%B3%D1%80%D0%B0%D0%BC%D0%BC%D0%B0%20%D0%BF%D0%BE%D0%B2%D1%8B%D1%88%D0%B5%D0%BD%D0%B8%D0%B5%20%D0%B1%D0%B5%D0%B7%D0%BE%D0%BF%D0%B0%D1%81%D0%BD%D0%BE%D1%81%D1%82%D1%8C%20%D0%B4%D0%BE%D1%80%D0%BE%D0%B6%D0%BD%D0%BE%D0%B3%D0%BE%20%D0%B4%D0%B2%D0%B8%D0%B6%D0%B5%D0%BD%D0%B8%D1%8F%5C%D0%9F%D1%80%D0%B8%D0%BB%D0%BE%D0%B6%D0%B5%D0%BD%D0%B8%D0%B5%20%E2%84%96%205%20%D0%9F%D0%B0%D1%81%D0%BF%D0%BE%D1%80%D1%82%20%D0%BF%D0%BE%D0%B4%D0%BF%D1%80%D0%BE%D0%B3%D1%80%D0%B0%D0%BC%D0%BC%D1%8B%20%D0%9F%D0%BE%D0%B2%D1%8B%D1%88%D0%B5%D0%BD%D0%B8%D0%B5%20%D0%B1%D0%B5%D0%B7%D0%BE%D0%BF%D0%B0%D1%81%D0%BD%D0%BE%D1%81%D1%82%D0%B8%20%D0%94%D0%94.doc" \l "Par443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пунктов 1.2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мероприятий подпрограммы на приобретение и установку дорожных знаков(1.23 «Дети на пленке алмазного типа»), на автодорогах местного значения предоставляются в форме субсидий бюджетам муниципальных образований Красноярского кра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Субсидии, предусмотренные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../../%5C%5C200.12.1.50%5C%D1%81%D0%BA%D0%B0%D0%BD%D0%B5%D1%80%5C%D0%91%D1%8B%D0%BA%D0%BE%D0%B2%D0%B0%20%D0%90.%D0%AE%5C%D0%9D%D0%9F%D0%90%20%D0%BE%D0%BA%D1%82%D1%8F%D0%B1%D1%80%D1%8C%202018%20%D0%B3%5C284-%D0%BF%5C%D0%9C%D1%83%D0%BD%D0%B8%D1%86%D0%B8%D0%BF%D0%B0%D0%BB%D1%8C%D0%BD%D0%B0%D1%8F%20%D0%BF%D1%80%D0%BE%D0%B3%D1%80%D0%B0%D0%BC%D0%BC%D0%B0%20%D1%80%D0%B0%D0%B7%D0%B2%D0%B8%D1%82%D0%B8%D0%B5%20%D1%82%D1%80%D0%B0%D0%BD%D1%81%D0%BF%D0%BE%D1%80%D1%82%D0%BD%D0%BE%D0%B9%20%D1%81%D0%B8%D1%81%D1%82%D0%B5%D0%BC%D1%8B%5C%D0%9F%D0%BE%D0%B4%D0%BF%D1%80%D0%BE%D0%B3%D1%80%D0%B0%D0%BC%D0%BC%D0%B0%20%D0%BF%D0%BE%D0%B2%D1%8B%D1%88%D0%B5%D0%BD%D0%B8%D0%B5%20%D0%B1%D0%B5%D0%B7%D0%BE%D0%BF%D0%B0%D1%81%D0%BD%D0%BE%D1%81%D1%82%D1%8C%20%D0%B4%D0%BE%D1%80%D0%BE%D0%B6%D0%BD%D0%BE%D0%B3%D0%BE%20%D0%B4%D0%B2%D0%B8%D0%B6%D0%B5%D0%BD%D0%B8%D1%8F%5C%D0%9F%D1%80%D0%B8%D0%BB%D0%BE%D0%B6%D0%B5%D0%BD%D0%B8%D0%B5%20%E2%84%96%205%20%D0%9F%D0%B0%D1%81%D0%BF%D0%BE%D1%80%D1%82%20%D0%BF%D0%BE%D0%B4%D0%BF%D1%80%D0%BE%D0%B3%D1%80%D0%B0%D0%BC%D0%BC%D1%8B%20%D0%9F%D0%BE%D0%B2%D1%8B%D1%88%D0%B5%D0%BD%D0%B8%D0%B5%20%D0%B1%D0%B5%D0%B7%D0%BE%D0%BF%D0%B0%D1%81%D0%BD%D0%BE%D1%81%D1%82%D0%B8%20%D0%94%D0%94.doc" \l "Par443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пунктами 1.2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мероприятий подпрограммы, выделяются муниципальным образованиям Красноярского края при наличии софинансирования из средств местного бюджета в размере не менее 20 процентов от суммы субсидии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1"/>
          <w:numId w:val="1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рганизация управления подпрограммой осуществляется Администрацией Большеулуйского района 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Текущий контроль за ходом реализации подпрограммы, целевым и эффективным расходованием средств районного и краевого бюджета, предусмотренных на реализацию мероприятий подпрограммы, осуществляется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Администрацией Большеулуйского района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- </w:t>
      </w:r>
      <w:r>
        <w:rPr>
          <w:rFonts w:cs="Arial" w:ascii="Arial" w:hAnsi="Arial"/>
          <w:color w:val="000000"/>
        </w:rPr>
        <w:t>Финансово экономическое управление Администрации Большеулуйского района</w:t>
      </w:r>
      <w:r>
        <w:rPr>
          <w:rFonts w:eastAsia="Calibri" w:cs="Arial" w:ascii="Arial" w:hAnsi="Arial"/>
          <w:lang w:eastAsia="en-US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1"/>
          <w:numId w:val="10"/>
        </w:numPr>
        <w:autoSpaceDE w:val="false"/>
        <w:ind w:left="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ценка социально-экономической эффективности реализации подпрограммы </w:t>
      </w:r>
    </w:p>
    <w:p>
      <w:pPr>
        <w:pStyle w:val="TextBodyIndent"/>
        <w:spacing w:before="0" w:after="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Экономическая эффективность и результативность реализации подпрограммы зависят от степени достижения целевых индикатор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результате достижения целевых индикаторов в период </w:t>
        <w:br/>
        <w:t>с 2014 по 2019 год планируется сократить количество погибших в результате ДТП.</w:t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BodyIndent"/>
        <w:numPr>
          <w:ilvl w:val="1"/>
          <w:numId w:val="10"/>
        </w:numPr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1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 w:cs="Arial" w:ascii="Arial" w:hAnsi="Arial"/>
          <w:lang w:eastAsia="en-US"/>
        </w:rPr>
        <w:t>Источником финансирования мероприятий подпрограммы являются средства районного и краевого бюджета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бъем финансирования всего – 1400,18   тыс.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4 году –  249,8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2015 году –  72,82 тыс.   рубл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6 году –  320,56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7 году –  295,4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8 году –  291,0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9 году –  85,3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20 году –  85,3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том числе за счет краевого бюджета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4 году –  46,8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2015 году –  0,00 тыс. рубл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6 году –  234,96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7 году –  207,9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8 году –  205,7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9 году –  85,3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20 году –  85,3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том числе за счет районного бюджета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2014 году –  203,00 тыс. рубл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2015 году –  72,82 тыс. рубл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6 году –  85,6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7 году –  87,5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8 году –  85,3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19 году –  85,3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2020 году –  85,3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135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2520"/>
        <w:gridCol w:w="1414"/>
        <w:gridCol w:w="1699"/>
        <w:gridCol w:w="1027"/>
        <w:gridCol w:w="948"/>
        <w:gridCol w:w="917"/>
        <w:gridCol w:w="1082"/>
        <w:gridCol w:w="1145"/>
        <w:gridCol w:w="1090"/>
        <w:gridCol w:w="1120"/>
      </w:tblGrid>
      <w:tr>
        <w:trPr>
          <w:trHeight w:val="1025" w:hRule="atLeast"/>
        </w:trPr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35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иложение № 1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 подпрограмме «Повышение безопасности дорожного движения в Большеулуйском районе Красноярского края» </w:t>
            </w:r>
          </w:p>
        </w:tc>
      </w:tr>
      <w:tr>
        <w:trPr>
          <w:trHeight w:val="163" w:hRule="atLeast"/>
        </w:trPr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1328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еречень целевых индикаторов подпрограммы "Повышение безопасности дорожного движения"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</w:tr>
      <w:tr>
        <w:trPr>
          <w:trHeight w:val="206" w:hRule="atLeast"/>
        </w:trPr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№ </w:t>
            </w:r>
            <w:r>
              <w:rPr>
                <w:color w:val="000000"/>
                <w:sz w:val="32"/>
                <w:szCs w:val="32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ь, целевые индикаторы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Единица измер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сточник информ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шлый финансовый г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шлый финансовый го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шлый финансовый го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тчётный финансовый го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чередной финансовый 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ервыйгод планового перио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торой год планового периода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1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0</w:t>
            </w:r>
          </w:p>
        </w:tc>
      </w:tr>
      <w:tr>
        <w:trPr>
          <w:trHeight w:val="19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91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ь подпрограммы: сокращение смертности от дорожно - транспортных происшеств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ижение числа лиц погибших в дорожно-транспортных происшествиях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79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ЭО О ГИБДД межмуниципального отдела МВД России (Ачинский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02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етских учреждений (школ) вблизи которых участки автомобильных дорог местного значения оборудованы дорожными знаками (1.23 "Дети"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6"/>
        <w:gridCol w:w="1174"/>
        <w:gridCol w:w="574"/>
        <w:gridCol w:w="504"/>
        <w:gridCol w:w="806"/>
        <w:gridCol w:w="473"/>
        <w:gridCol w:w="1248"/>
        <w:gridCol w:w="871"/>
        <w:gridCol w:w="770"/>
        <w:gridCol w:w="771"/>
        <w:gridCol w:w="770"/>
        <w:gridCol w:w="771"/>
        <w:gridCol w:w="770"/>
        <w:gridCol w:w="694"/>
        <w:gridCol w:w="852"/>
        <w:gridCol w:w="1677"/>
      </w:tblGrid>
      <w:tr>
        <w:trPr>
          <w:trHeight w:val="482" w:hRule="atLeast"/>
        </w:trPr>
        <w:tc>
          <w:tcPr>
            <w:tcW w:w="23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23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36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еречень мероприятий подпрограммы</w:t>
            </w:r>
          </w:p>
        </w:tc>
        <w:tc>
          <w:tcPr>
            <w:tcW w:w="11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23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, подпрограмм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2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й результат от реализации подпрограммного мероприятия (в натуральном выражении) </w:t>
            </w:r>
          </w:p>
        </w:tc>
      </w:tr>
      <w:tr>
        <w:trPr>
          <w:trHeight w:val="156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шлый финансовый го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шлый финансовый годгод 20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ётный финансовый год 201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редной финансовый год 20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год планового периода 2018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й год планового периода2019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на период</w:t>
            </w:r>
          </w:p>
        </w:tc>
      </w:tr>
      <w:tr>
        <w:trPr>
          <w:trHeight w:val="156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150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ная программа Большеулуйского района  Красноярского края «Развитие транспортной системы Большеулуйского района Красноярского края» на 2014-2018 годы</w:t>
            </w:r>
          </w:p>
        </w:tc>
      </w:tr>
      <w:tr>
        <w:trPr>
          <w:trHeight w:val="216" w:hRule="atLeast"/>
        </w:trPr>
        <w:tc>
          <w:tcPr>
            <w:tcW w:w="150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вышение безопасности дорожного движения в Большеулуйском районе Красноярского края» на 2014 - 2018 год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8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: сокращение смертности от дорожно-транспортных происшествий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беспечение безопасности участия детей в дорожном движени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5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9,7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Проведение мероприятий, конкурсов, векторин, направленных на обучение детей правилам дорожного движения и безопасного поведения на проезжей ча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Администрации Большеулуйского район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0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ено в мероприятие  по укреплению дисциплины участников дорожного движения 12 школ 560 человек</w:t>
            </w:r>
          </w:p>
        </w:tc>
      </w:tr>
      <w:tr>
        <w:trPr>
          <w:trHeight w:val="1046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. Субсидии бюджетам  муниципальных образований Красноярского края на приобретение и установку дорожных знаков   на участках автодорог местного значения  вблизи детского  учреждения (школы), на проезжей части которых возможно появление детей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 экономическое управление Администрации Большеулуйского район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4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евой бюджет - 46,8                             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евой бюджет - 46,8                               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восьми  дорожных знаков на четырех  участках</w:t>
            </w:r>
          </w:p>
        </w:tc>
      </w:tr>
      <w:tr>
        <w:trPr>
          <w:trHeight w:val="617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 субсидия на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4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2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 экономическое управление Администрации Большеулуйского район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0749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80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70</w:t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Развитие системы организации движения  и повышение безопасности  в дорожных условиях при пассажирских и школьных перевозка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льшеулуйского район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00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8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Обслуживание спутниковой системы ГЛОНАСС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0000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0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0</w:t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0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0</w:t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0</w:t>
            </w:r>
          </w:p>
        </w:tc>
        <w:tc>
          <w:tcPr>
            <w:tcW w:w="6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0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8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стоянного контроля 14 автобусов на маршруте движения </w:t>
            </w:r>
          </w:p>
        </w:tc>
      </w:tr>
      <w:tr>
        <w:trPr>
          <w:trHeight w:val="11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 Сибсидия на проведение мероприятий, направленных на обеспечение  безопасного участия детей  в дорожном движении, в рамках "Повышение безопасности дорожного движения в Красноярском крае" государственной программы Красноярского края"Развитие ртанспотртной системы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льшеулуйского район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0739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Софинансирование сибсидии на проведение мероприятий, направленных на обеспечение  безопасного участия детей  в дорожном движении, в рамках "Повышение безопасности дорожного движения в Красноярском крае" государственной программы Красноярского края"Развитие ртанспотртной системы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льшеулуйского район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0000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10"/>
    <w:lvlOverride w:ilvl="0"/>
    <w:lvlOverride w:ilvl="1">
      <w:startOverride w:val="1"/>
    </w:lvlOverride>
  </w:num>
  <w:num w:numId="14">
    <w:abstractNumId w:val="4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uluy.achi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yperlink" Target="consultantplus://offline/ref=161F169DED9F956E4A7D8E82B98159FB6E11301D903EA64B6609670C3A55E8CEDC384A5E2116A49BFBZFA" TargetMode="External"/><Relationship Id="rId11" Type="http://schemas.openxmlformats.org/officeDocument/2006/relationships/hyperlink" Target="consultantplus://offline/ref=161F169DED9F956E4A7D8E82B98159FB6E113411903BA64B6609670C3AF5Z5A" TargetMode="Externa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2:06:00Z</dcterms:created>
  <dc:creator>comp</dc:creator>
  <dc:description/>
  <cp:keywords/>
  <dc:language>en-US</dc:language>
  <cp:lastModifiedBy>PC-114</cp:lastModifiedBy>
  <cp:lastPrinted>2018-03-26T09:35:00Z</cp:lastPrinted>
  <dcterms:modified xsi:type="dcterms:W3CDTF">2018-11-29T03:01:00Z</dcterms:modified>
  <cp:revision>147</cp:revision>
  <dc:subject/>
  <dc:title/>
</cp:coreProperties>
</file>