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0.2018                                      с. Большой Улуй</w:t>
        <w:tab/>
        <w:t xml:space="preserve">                                    № 288 - 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3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подготовке проекта генерального  плана и проекта внесения изменений в правила землепользования и застройки Кытатского сельсовета                                                                  Большеулуйского района Красноярского кра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2 статьи 24 Градостроительного кодекса Российской Федерации, пунктом 3 статьи 14 Федерального закона                 № 131 – ФЗ «Об общих принципах организации местного самоуправления в Российской Федерации», Законом Красноярского края от 15.10.2015                  № 9-3724 «О закреплении вопросов местного значения за сельскими поселениями Красноярского края», руководствуясь статьями 18, 21, 35 Устава Большеулуйского района Красноярского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cs="Arial" w:ascii="Arial" w:hAnsi="Arial"/>
          <w:sz w:val="24"/>
          <w:szCs w:val="24"/>
        </w:rPr>
        <w:t xml:space="preserve">Подготовить проект генерального плана и проект внесения изменений в правила землепользования и застройки Кытатского сельсовета                                                                  Большеулуйского района Красноярского кр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зложить </w:t>
      </w:r>
      <w:r>
        <w:rPr>
          <w:rFonts w:eastAsia="Calibri" w:cs="Arial" w:ascii="Arial" w:hAnsi="Arial"/>
          <w:sz w:val="24"/>
          <w:szCs w:val="24"/>
          <w:lang w:eastAsia="en-US"/>
        </w:rPr>
        <w:t>подготовку проекта генерального плана и проекта внесения изменений в правила землепользования и застройки Кытатского сельсовета Большеулуйского района Красноярского края на главного специалиста по архитектуре и градостроительству (Копендакову Л.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инансово-экономическому управлению Администрации Большеулуйского района изыскать средства для разработки </w:t>
      </w:r>
      <w:r>
        <w:rPr>
          <w:rFonts w:eastAsia="Calibri" w:cs="Arial" w:ascii="Arial" w:hAnsi="Arial"/>
          <w:sz w:val="24"/>
          <w:szCs w:val="24"/>
          <w:lang w:eastAsia="en-US"/>
        </w:rPr>
        <w:t>проекта генерального  плана и проекта внесения изменений в правила землепользования и застройки Кытатского сельсовета                                                                  Большеулуйского район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делу информационного обеспечения (Мальченко П.А.)  разместить постановление на официальном сайте муниципального образования Большеулуйский район в сети Интернет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buluy.achim.ru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left="7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ы Большеулуйского района</w:t>
        <w:tab/>
        <w:tab/>
        <w:t xml:space="preserve">                                       С.А. Рыл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uluy.ach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5:00Z</dcterms:created>
  <dc:creator>1</dc:creator>
  <dc:description/>
  <cp:keywords/>
  <dc:language>en-US</dc:language>
  <cp:lastModifiedBy>PC-114</cp:lastModifiedBy>
  <cp:lastPrinted>2013-10-07T09:15:00Z</cp:lastPrinted>
  <dcterms:modified xsi:type="dcterms:W3CDTF">2018-11-29T02:48:00Z</dcterms:modified>
  <cp:revision>3</cp:revision>
  <dc:subject/>
  <dc:title> </dc:title>
</cp:coreProperties>
</file>