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10.2016       № 221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муниципального и финансового контроля и надзора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  </w:t>
            </w:r>
          </w:p>
        </w:tc>
      </w:tr>
      <w:tr>
        <w:trPr>
          <w:trHeight w:val="15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: 2014г - 9,8 тыс.руб., 2015г - 10,7 тыс.руб., 2016г – 12,0 тыс.руб.,2017г – 12,3тыс.руб.,2018г – 12,3тыс.руб., 2019г – 12,3 тыс.руб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Большеулуйского района : 2014-2019 г не более 90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униципального контроля и надзора в финансово-бюджетной сфере Большеулуйского района:2014-2015г не менее 100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: 2014-2016г не менее  95%,2017-2019г не менее 97%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14г – 9,8 тыс.руб., 2015г –10,7тыс.руб.,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– 12,0 тыс.руб., 2017-2026г – 12,3 тыс.руб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Большеулуй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2014-2026г не более 1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суммы зарегистрированных бюджетных обязательств к сумме предъявленных на регистрацию: 2014г – не менее 80%, 2015г – не менее 90%,2016 -2017г не менее 95%, 2018-2026г не менее 97%.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количества вступивших в законную силу решений суда  о признании предписания контрольно-счетного органа об устранении выявленных нарушений, в т.ч. о возмещении бюджетных средств, недействительными, к общему количеству предписаний, вынесенных по результатам контрольных мероприятий: 2014-2015г не более 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2014г не менее 80%, 2015 – не менее 95%,2016г – не менее 94%, 2017-2019г не менее 93%, 2020-2026г не менее 93%.       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593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43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949,5 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 – 59577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931,0 тыс. рублей - средства краевого бюджета; 36646,0 тыс. рублей – средства районного бюджета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69019,3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30,9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76702,6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52,8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49,8 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897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89,9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07,6 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98,4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8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07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198,4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8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07,6 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5 - 2018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го нормативно-правового обеспечения. В рамках муниципальной программы планируется внесение изменений в следующие нормативные правовые акты Большеулуй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Большеулуйского районного Совета депутатов от 30.09.2013 № 232 «О бюджетном процессе в Большеулуйском район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управление администрации Большеулуй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3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5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FU-EKONOM</cp:lastModifiedBy>
  <cp:lastPrinted>2015-04-13T09:41:00Z</cp:lastPrinted>
  <dcterms:modified xsi:type="dcterms:W3CDTF">2017-02-13T07:41:00Z</dcterms:modified>
  <cp:revision>52</cp:revision>
  <dc:subject/>
  <dc:title/>
</cp:coreProperties>
</file>