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08.2013      № 323-п</w:t>
      </w:r>
    </w:p>
    <w:p>
      <w:pPr>
        <w:pStyle w:val="Normal"/>
        <w:autoSpaceDE w:val="false"/>
        <w:ind w:left="7797" w:hanging="7077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В редакции Постановлений Администрации Большеулуйского района                                                                                         от 03.02.2014 №22-п; от 15.06.2015 № 150-п; от 30.07.2015 № 203-п; от 05.10.2015 №234-п; от 20.04.2016 №73-п; от 10.05.2016 № 92-п; от 26.05.2016 № 101-п; от 06.09.2016 № 205-п; от 05.10.2016 № 221-п;от 16.01.2017 № 12-п; 03.02.2017 № 45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льшеулуйского района с учетом источников финансирования, в том числе средств краев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бюджетов поселений Большеулу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835"/>
        <w:gridCol w:w="3119"/>
        <w:gridCol w:w="1134"/>
        <w:gridCol w:w="1134"/>
        <w:gridCol w:w="1134"/>
        <w:gridCol w:w="992"/>
        <w:gridCol w:w="990"/>
        <w:gridCol w:w="971"/>
        <w:gridCol w:w="966"/>
      </w:tblGrid>
      <w:tr>
        <w:trPr>
          <w:trHeight w:val="6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8 г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9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 -2019 годы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9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593,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88,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8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43,7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07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0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0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949,5</w:t>
            </w:r>
          </w:p>
        </w:tc>
      </w:tr>
      <w:tr>
        <w:trPr>
          <w:trHeight w:val="24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3,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24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24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42,4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88,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52,8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89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0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43,7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33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3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3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98,7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32"/>
        <w:gridCol w:w="3119"/>
        <w:gridCol w:w="1134"/>
        <w:gridCol w:w="1134"/>
        <w:gridCol w:w="1134"/>
        <w:gridCol w:w="992"/>
        <w:gridCol w:w="992"/>
        <w:gridCol w:w="993"/>
        <w:gridCol w:w="942"/>
      </w:tblGrid>
      <w:tr>
        <w:trPr>
          <w:trHeight w:val="6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286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 -2019 годы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Большеулуйского райо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</w:tr>
      <w:tr>
        <w:trPr>
          <w:trHeight w:val="28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и надзора в финансово-бюджетной сфере Большеулуйск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38,7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42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738,7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13,9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13,9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FU-EKONOM</cp:lastModifiedBy>
  <cp:lastPrinted>2015-09-15T16:34:00Z</cp:lastPrinted>
  <dcterms:modified xsi:type="dcterms:W3CDTF">2017-02-13T09:58:00Z</dcterms:modified>
  <cp:revision>34</cp:revision>
  <dc:subject/>
  <dc:title/>
</cp:coreProperties>
</file>