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Большеулуйского района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3.02.2017                           № 45-п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5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850"/>
        <w:gridCol w:w="851"/>
        <w:gridCol w:w="992"/>
        <w:gridCol w:w="709"/>
        <w:gridCol w:w="992"/>
        <w:gridCol w:w="142"/>
        <w:gridCol w:w="850"/>
        <w:gridCol w:w="992"/>
        <w:gridCol w:w="993"/>
        <w:gridCol w:w="141"/>
        <w:gridCol w:w="744"/>
        <w:gridCol w:w="30"/>
        <w:gridCol w:w="77"/>
        <w:gridCol w:w="850"/>
        <w:gridCol w:w="20"/>
        <w:gridCol w:w="15"/>
        <w:gridCol w:w="816"/>
        <w:gridCol w:w="283"/>
        <w:gridCol w:w="1560"/>
        <w:gridCol w:w="236"/>
      </w:tblGrid>
      <w:tr>
        <w:trPr>
          <w:trHeight w:val="6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за 2014-2019 год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: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1: руководство и управление в сфере установленных функци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0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00099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0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00099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09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0000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дрение современных механизмов организации бюджетного процесс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составление проекта районного бюджета и отчета об исполнении районного бюджета (не позднее 1 мар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ход на «программный бюджет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ношение дефицита бюджета к общему годовому объему доходов районного бюджета без учета утвержденного объема безвозмездных поступлений (не более 5% к общему годовому объему доходов местного бюджета без учета утвержденного объема безвозмездных поступлений в соответствии с требованиями Бюджетного кодекса Российской Федерации) 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и качества финансового менеджмента главных распорядителей бюджетных сред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)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бюджета по доходам и расход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держание рейтинга района по качеству управления муниципальными финансами не ниже уровня, соответствующего надлежащему качеству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районного бюджета по доходам без учета безвозмездных поступлений к первоначально утвержденному уровню (от 80% до 120 %) ежегодно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и координация работы по размещению муниципальнымиучреждениями требуемой информации на официальном сайте в сети интернет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www.bus.gov.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, в рамках реализации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www.bus.gov.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(не менее 95% в 2014 году, 97% в 2015 году, 99% в 2016 году, 99% в 2017году, 99% в 2018-2019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квалификации муниципальных служащих, работающих в финансовом отделе </w:t>
              <w:br/>
              <w:t>(не менее 25% ежегодно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ормирования и исполнения доходов районного бюджета  с учетом информации, полученной в рамках взаимодействия с крупнейшими налогоплательщиками кра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нъюнктурных доходов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районного бюджета по доходам без учета конъюнктурных доходов и  безвозмездных поступлений к первоначальному бюджету от 85% до 115% ежегод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: Автоматизация планирования и исполнения районного бюджета, автоматизация исполнения бюджетов муниципальных образований района;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1: 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муниципальных образований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органов местного самоуправления района, а также муниципальных учреждений, обеспеченных возможностью работы в информационных системах планирования </w:t>
              <w:br/>
              <w:t>(100 % ежегодно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тветствие размещенной информации по работе пользователей в автоматизированных системах планирования и исполнения районного бюджета актуальной версии программного обеспеч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: Обеспечение доступа для граждан к информации о районном бюджете и бюджетном процессе в компактной и доступной форм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1: Наполнение и поддержание в актуальном состоянии рубрики «Финансовая политика», созданной на официальном сайте Администрации Большеулуй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удовлетворенности граждан качеством информации о районном бюджете и бюджетном процессе, представленной на сайте (не менее 70% в 2014 году, не менее 75% в 2015 году, не менее 80% в 2016 году,2017 не менее 80%, 2018-2019 годы не менее 80%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13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</w:t>
      </w:r>
    </w:p>
    <w:sectPr>
      <w:footerReference w:type="default" r:id="rId4"/>
      <w:type w:val="nextPage"/>
      <w:pgSz w:orient="landscape" w:w="16838" w:h="11906"/>
      <w:pgMar w:left="1134" w:right="85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Bserpurlitem1">
    <w:name w:val="b-serp-url__item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8:00Z</dcterms:created>
  <dc:creator>Картавцев Максим Васильевич</dc:creator>
  <dc:description/>
  <cp:keywords/>
  <dc:language>en-US</dc:language>
  <cp:lastModifiedBy>PC107</cp:lastModifiedBy>
  <cp:lastPrinted>2016-08-19T15:41:00Z</cp:lastPrinted>
  <dcterms:modified xsi:type="dcterms:W3CDTF">2017-02-17T07:46:00Z</dcterms:modified>
  <cp:revision>58</cp:revision>
  <dc:subject/>
  <dc:title/>
</cp:coreProperties>
</file>