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. Большой Улу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03.02.2017                                                                                                           № 45-п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йона № 323-п от 30.08.2013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 w:eastAsia="ru-RU"/>
        </w:rPr>
        <w:t>В соответствии с постановлением Администрации Большеулуйского района от 30.07.2013 № 270-п «</w:t>
      </w:r>
      <w:r>
        <w:rPr>
          <w:rFonts w:cs="Arial" w:ascii="Arial" w:hAnsi="Arial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rFonts w:cs="Arial" w:ascii="Arial" w:hAnsi="Arial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 xml:space="preserve">статьями </w:t>
        </w:r>
      </w:hyperlink>
      <w:r>
        <w:rPr>
          <w:rFonts w:cs="Arial" w:ascii="Arial" w:hAnsi="Arial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/>
      </w:pPr>
      <w:r>
        <w:rPr>
          <w:rFonts w:cs="Arial" w:ascii="Arial" w:hAnsi="Arial"/>
          <w:lang w:val="ru-RU"/>
        </w:rPr>
        <w:t xml:space="preserve">Внести в постановление Администрации Большеулуйского района № 323-п от 30.08.2013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/>
      </w:pPr>
      <w:r>
        <w:rPr>
          <w:rFonts w:cs="Arial" w:ascii="Arial" w:hAnsi="Arial"/>
          <w:lang w:val="ru-RU"/>
        </w:rPr>
        <w:t xml:space="preserve">В паспорте муниципальной  программы  «Управление муниципальными финансами» в приложении подпункт 11 пункта 1 изложить в следующей редакции: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hanging="7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Arial" w:ascii="Arial" w:hAnsi="Arial"/>
                <w:b/>
                <w:lang w:val="ru-RU"/>
              </w:rPr>
              <w:t>389593,2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6643,7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2949,5  тыс. рублей – средства район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firstLine="77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4 год – 59577,0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2931,0 тыс. рублей - средства краевого бюджета; 36646,0 тыс. рублей – средства районного бюджет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5 год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– 69019,3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788,4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230,9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6 год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– 76702,6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352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48349,8 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7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77897,5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989,9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907,6 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8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53198,4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90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907,6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9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53198,4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90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907,6  тыс. рублей - средства районного бюдж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 к муниципальной программе «Управление муниципальными финансами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113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 к муниципальной программе «Управление муниципальными финансами» изложить в новой редакции согласно приложению № 2 к настоящему постановлению.</w:t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иложении № 5 паспорта подпрограммы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» подпункт 8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 финансирования: средства краевого и районного бюдже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бщий объем бюджетных ассигнований на реализацию подпрограммы по годам составляет </w:t>
            </w:r>
            <w:r>
              <w:rPr>
                <w:rFonts w:cs="Arial" w:ascii="Arial" w:hAnsi="Arial"/>
                <w:b/>
                <w:lang w:val="ru-RU"/>
              </w:rPr>
              <w:t>284442,4 тыс. рублей,</w:t>
            </w:r>
            <w:r>
              <w:rPr>
                <w:rFonts w:cs="Arial" w:ascii="Arial" w:hAnsi="Arial"/>
                <w:lang w:val="ru-RU"/>
              </w:rPr>
              <w:t xml:space="preserve">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643,7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7798,7 тыс. рублей – средства район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4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44125,0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931,0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94,0 тыс. рублей –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5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49599,6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788,4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811,2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6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59145,5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352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792,7 тыс. рублей - средства район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7 год</w:t>
            </w:r>
            <w:r>
              <w:rPr>
                <w:rFonts w:cs="Arial" w:ascii="Arial" w:hAnsi="Arial"/>
                <w:lang w:val="ru-RU"/>
              </w:rPr>
              <w:t xml:space="preserve"> – </w:t>
            </w:r>
            <w:r>
              <w:rPr>
                <w:rFonts w:cs="Arial" w:ascii="Arial" w:hAnsi="Arial"/>
                <w:b/>
                <w:lang w:val="ru-RU"/>
              </w:rPr>
              <w:t>60323,5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989,9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33333,6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8 год – 35624,4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90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33333,6 тыс. рублей - средства район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2019 год – 35624,4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90,8 тыс. рублей – средства краев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333,6 тыс. рублей - средства районного бюдж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/>
      </w:pPr>
      <w:r>
        <w:rPr>
          <w:rFonts w:cs="Arial" w:ascii="Arial" w:hAnsi="Arial"/>
          <w:lang w:val="ru-RU"/>
        </w:rPr>
        <w:t>Пункт 8 приложения № 5 «Обоснование финансовых, материальных и трудовых затрат»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06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ом финансирования программных мероприятий являются средства краевого и районного бюдже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06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06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его на реализацию подпрограммных мероприятий потребуется  284442,4 тыс. рублей, в том числе:  44125,0 – в 2014 году, 49599,6  - в 2015 году, 59145,5 – в 2016 году, 60323,5 - в 2017 году, 35624,4 - в 2018 году, 35624,4 - в 2019 год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106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Arial" w:ascii="Arial" w:hAnsi="Arial"/>
          <w:lang w:val="ru-RU"/>
        </w:rPr>
        <w:t>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поселений Большеулуйского района» изложить в новой редакции согласно приложению № 3 к настоящему постановлению.</w:t>
      </w:r>
    </w:p>
    <w:p>
      <w:pPr>
        <w:pStyle w:val="Normal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иложении № 6  паспорта подпрограммы «Управление муниципальным долгом Большеулуйского района» подпункт 8 пункта 1 изложить в следующей редакции:</w:t>
      </w:r>
    </w:p>
    <w:p>
      <w:pPr>
        <w:pStyle w:val="Style16"/>
        <w:ind w:left="0" w:firstLine="99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lang w:val="ru-RU"/>
              </w:rPr>
              <w:t>Объем средств районного бюджета на реализацию мероприятий подпрограммы составляет 498,2 тыс. рублей, в том числе по годам:,</w:t>
            </w:r>
          </w:p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lang w:val="ru-RU"/>
              </w:rPr>
              <w:t>2014 год – 13,2 тыс. рублей;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5 год – 300,0 тыс. рублей;</w:t>
            </w:r>
          </w:p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lang w:val="ru-RU"/>
              </w:rPr>
              <w:t>2016 год – 35,0 тыс. рублей;</w:t>
            </w:r>
          </w:p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lang w:val="ru-RU"/>
              </w:rPr>
              <w:t>2017 год – 50,0 тыс. рублей;</w:t>
            </w:r>
          </w:p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lang w:val="ru-RU"/>
              </w:rPr>
              <w:t>2018 год – 50,0 тыс. рублей;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019 год – 50,0 тыс. рублей. 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cs="Arial" w:ascii="Arial" w:hAnsi="Arial"/>
          <w:lang w:val="ru-RU"/>
        </w:rPr>
        <w:t>Пункт 8 приложения № 6 «Обоснование финансовых, материальных и трудовых затрат»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/>
      </w:pPr>
      <w:r>
        <w:rPr>
          <w:rFonts w:cs="Arial" w:ascii="Arial" w:hAnsi="Arial"/>
          <w:lang w:val="ru-RU"/>
        </w:rPr>
        <w:t xml:space="preserve">Объем средств районного бюджета на реализацию мероприятий подпрограммы составляет 498,2 тыс. рублей, в том числе по годам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/>
      </w:pPr>
      <w:r>
        <w:rPr>
          <w:rFonts w:cs="Arial" w:ascii="Arial" w:hAnsi="Arial"/>
          <w:lang w:val="ru-RU"/>
        </w:rPr>
        <w:t>2014 год – 13,2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15 год – 30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/>
      </w:pPr>
      <w:r>
        <w:rPr>
          <w:rFonts w:cs="Arial" w:ascii="Arial" w:hAnsi="Arial"/>
          <w:lang w:val="ru-RU"/>
        </w:rPr>
        <w:t>2016 год – 35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/>
      </w:pPr>
      <w:r>
        <w:rPr>
          <w:rFonts w:cs="Arial" w:ascii="Arial" w:hAnsi="Arial"/>
          <w:lang w:val="ru-RU"/>
        </w:rPr>
        <w:t>2017 год – 5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/>
      </w:pPr>
      <w:r>
        <w:rPr>
          <w:rFonts w:cs="Arial" w:ascii="Arial" w:hAnsi="Arial"/>
          <w:lang w:val="ru-RU"/>
        </w:rPr>
        <w:t>2018 год – 5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19 год – 50,0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 к подпрограмме «Управление муниципальным долгом Большеулуйского район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иложении № 7 паспорта подпрограммы «Организация и осуществление муниципального финансового контроля и надзора в финансово-бюджетной сфере Большеулуйского района» подпункт 8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7" w:leader="none"/>
              </w:tabs>
              <w:autoSpaceDE w:val="false"/>
              <w:ind w:left="6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 финансирования: средства район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бъем бюджетных ассигнований на реализацию подпрограммы по годам составляет </w:t>
            </w:r>
            <w:r>
              <w:rPr>
                <w:rFonts w:cs="Arial" w:ascii="Arial" w:hAnsi="Arial"/>
                <w:b/>
                <w:lang w:val="ru-RU"/>
              </w:rPr>
              <w:t>76738,7 тыс. рублей</w:t>
            </w:r>
            <w:r>
              <w:rPr>
                <w:rFonts w:cs="Arial" w:ascii="Arial" w:hAnsi="Arial"/>
                <w:lang w:val="ru-RU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4 год – 11575,8 тыс.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5 год – 12993,3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6 год – 13040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017 год -  13042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018 год -  13042,9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5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019 год -  13042,9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284" w:firstLine="42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/>
      </w:pPr>
      <w:r>
        <w:rPr>
          <w:rFonts w:cs="Arial" w:ascii="Arial" w:hAnsi="Arial"/>
          <w:lang w:val="ru-RU"/>
        </w:rPr>
        <w:t>Пункт 8 приложения № 7 «Обоснование финансовых, материальных и трудовых затрат»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Источником финансирования подпрограммных мероприятий являются средства районного бюдж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41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нансовые ресурсы, необходимые для реализации подпрограммы, соответствуют объему финансового обеспечения деятельности                  МКУ «Централизованная бухгалтерия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Объем финансового обеспечения реализации подпрограммы за счет средств районного бюджета за весь период составляет  76738,7  тыс. рублей, в том числе  11575,8 – в 2014 году, 12993,3  - в 2015 году, 13040,9 - в 2016 году, 13042,9 – в 2017 году, 13042,9 – в 2018 году, 13042,9 – в 2019 году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 к подпрограмме «Организация и осуществление муниципального финансового контроля и надзора в финансово-бюджетной сфере Большеулуйского района» изложить в новой редакции согласно приложению № 5 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приложении  № 8 паспорта подпрограммы «Обеспечение реализации муниципальной программы и прочие мероприятия» подпункт 8 пункта 1 изложить в следующей редакции:</w:t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993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6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 финансирования – средства районного бюдж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Объем бюджетных ассигнований на реализацию подпрограммы составляет </w:t>
            </w:r>
            <w:r>
              <w:rPr>
                <w:rFonts w:cs="Arial" w:ascii="Arial" w:hAnsi="Arial"/>
                <w:b/>
                <w:lang w:val="ru-RU"/>
              </w:rPr>
              <w:t>27913,9</w:t>
            </w:r>
            <w:r>
              <w:rPr>
                <w:rFonts w:cs="Arial" w:ascii="Arial" w:hAnsi="Arial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4 год – 3863,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5 год – 6126,4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6 год – 4481,2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7год –  4481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8год –  4481,1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77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9 год – 4481,1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ункт  8 приложения № 8 «Обоснование финансовых, материальных и трудовых затрат» 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149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135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Объем бюджетных ассигнований на реализацию подпрограммы составляет 27913,9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14 год – 3863,0 тыс.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15 год – 6126,4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016 год – 4481,2 тыс. рубле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lang w:val="ru-RU"/>
        </w:rPr>
        <w:t>2017 год  –  4481,1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lang w:val="ru-RU"/>
        </w:rPr>
        <w:t>2018 год  –  4481,1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lang w:val="ru-RU"/>
        </w:rPr>
        <w:t>2019 год  –  4481,1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113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ложение № 2 к подпрограмме «Обеспечение реализации муниципальной программы и прочие мероприятия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99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троль  за исполнением настоящего постановления возложить на руководителя ФЭУ Администрации Большеулуйского района Веретенникову И.О.  </w:t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тановление вступает в силу  с 01.01.2017г. </w:t>
        <w:tab/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становление подлежит опубликованию.</w:t>
      </w:r>
    </w:p>
    <w:p>
      <w:pPr>
        <w:pStyle w:val="Style1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Глава Большеулуйского района                                                                  С.А.Любкин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PC107</cp:lastModifiedBy>
  <cp:lastPrinted>2016-08-25T15:55:00Z</cp:lastPrinted>
  <dcterms:modified xsi:type="dcterms:W3CDTF">2017-02-17T07:47:00Z</dcterms:modified>
  <cp:revision>45</cp:revision>
  <dc:subject/>
  <dc:title/>
</cp:coreProperties>
</file>