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ПОСТАНОВЛЕНИЕ</w:t>
      </w:r>
      <w:r>
        <w:rPr>
          <w:rFonts w:cs="Arial" w:ascii="Arial" w:hAnsi="Arial"/>
          <w:color w:val="FFFFFF"/>
        </w:rPr>
        <w:t>ольшой Улуй</w:t>
      </w:r>
    </w:p>
    <w:p>
      <w:pPr>
        <w:pStyle w:val="ConsPlusTitle"/>
        <w:jc w:val="center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09.02.2017</w:t>
        <w:tab/>
        <w:tab/>
        <w:tab/>
        <w:tab/>
        <w:t>с. Большой Улуй</w:t>
        <w:tab/>
        <w:tab/>
        <w:tab/>
        <w:tab/>
        <w:tab/>
        <w:t>№ 50-п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утверждении Положения о порядке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оставления субсидий из районного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джета в целях возмещения недополучен-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ых доходов, возникающих в результате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большой интенсивности пассажиропотоков,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м, выполняющим перевозки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ссажиров по внутрирайонным регулярным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втобусным маршрутам в соответствии с 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ой пассажирских перевозок на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рритории Большеулуйского района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В целях возмещения недополученных доходов, возникающих в результате небольшой интенсивности пассажиропотоков, организациям, выполняющим перевозки пассажиров по внутрирайонным регулярным автобусным маршрутам в соответствии с Программой пассажирских перевозок автомобильным транспортом на территории Большеулуйского района, приведения муниципальных нормативных правовых актов в соответствие с действующим законодательством, руководствуясь </w:t>
      </w:r>
      <w:hyperlink r:id="rId3">
        <w:r>
          <w:rPr>
            <w:rStyle w:val="InternetLink"/>
            <w:rFonts w:cs="Arial" w:ascii="Arial" w:hAnsi="Arial"/>
            <w:szCs w:val="24"/>
          </w:rPr>
          <w:t>ст. 78</w:t>
        </w:r>
      </w:hyperlink>
      <w:r>
        <w:rPr>
          <w:rFonts w:cs="Arial" w:ascii="Arial" w:hAnsi="Arial"/>
          <w:szCs w:val="24"/>
        </w:rPr>
        <w:t xml:space="preserve"> Бюджетного кодекса Российской Федерации, на основании </w:t>
      </w:r>
      <w:hyperlink r:id="rId4">
        <w:r>
          <w:rPr>
            <w:rStyle w:val="InternetLink"/>
            <w:rFonts w:cs="Arial" w:ascii="Arial" w:hAnsi="Arial"/>
            <w:szCs w:val="24"/>
          </w:rPr>
          <w:t>Закона</w:t>
        </w:r>
      </w:hyperlink>
      <w:r>
        <w:rPr>
          <w:rFonts w:cs="Arial" w:ascii="Arial" w:hAnsi="Arial"/>
          <w:szCs w:val="24"/>
        </w:rPr>
        <w:t xml:space="preserve"> Красноярского края от 09.12.2010 N 11-5424 "О транспортном обслуживании населения в Красноярском крае", руководствуясь статьями 18, 21, 35 Устава Большеулуйского района Красноярского края,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 Утвердить </w:t>
      </w:r>
      <w:hyperlink w:anchor="P38">
        <w:r>
          <w:rPr>
            <w:rStyle w:val="InternetLink"/>
            <w:rFonts w:cs="Arial" w:ascii="Arial" w:hAnsi="Arial"/>
            <w:szCs w:val="24"/>
          </w:rPr>
          <w:t>Положение</w:t>
        </w:r>
      </w:hyperlink>
      <w:r>
        <w:rPr>
          <w:rFonts w:cs="Arial" w:ascii="Arial" w:hAnsi="Arial"/>
          <w:szCs w:val="24"/>
        </w:rPr>
        <w:t xml:space="preserve"> о порядке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 организациям, выполняющим перевозки пассажиров по внутрирайонным регулярным автобусным маршрутам в соответствии с Программой пассажирских перевозок на территории Большеулуйского район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ризнать утратившим силу Постановление № 282-п от 14.12.2010 года «Об утверждении Порядка предоставления субсидий из районного бюджета в целях возмещений недополученных доходов, возникающих в результате небольшой интенсивности пассажиропотоков, организациям, выполняющим перевозки пассажиров в соответствии с муниципальной программой пассажирских перевозок»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заместителя Главы Большеулуйского района С.В. Черепанов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в день, следующий за днем его опубликования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</w:t>
      </w:r>
    </w:p>
    <w:p>
      <w:pPr>
        <w:pStyle w:val="ConsPlusNormal"/>
        <w:jc w:val="both"/>
        <w:rPr/>
      </w:pPr>
      <w:r>
        <w:rPr>
          <w:rFonts w:cs="Arial" w:ascii="Arial" w:hAnsi="Arial"/>
          <w:szCs w:val="24"/>
        </w:rPr>
        <w:t>Большеулуйского района                                                                            С.А. Любкин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  <w:bookmarkStart w:id="0" w:name="P38"/>
      <w:bookmarkStart w:id="1" w:name="P38"/>
      <w:bookmarkEnd w:id="1"/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Приложение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к постановлению Администрации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Большеулуйского района </w:t>
      </w:r>
    </w:p>
    <w:p>
      <w:pPr>
        <w:pStyle w:val="ConsPlusTitle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т 09.02.2017 № 50-п</w:t>
      </w:r>
    </w:p>
    <w:p>
      <w:pPr>
        <w:pStyle w:val="ConsPlusTitle"/>
        <w:jc w:val="center"/>
        <w:rPr/>
      </w:pPr>
      <w:r>
        <w:rPr>
          <w:rFonts w:cs="Arial" w:ascii="Arial" w:hAnsi="Arial"/>
          <w:szCs w:val="24"/>
        </w:rPr>
        <w:t>ПОЛОЖЕНИЕ О ПОРЯДКЕ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М, ВЫПОЛНЯЮЩИМ ПЕРЕВОЗКИ ПАССАЖИРОВ</w:t>
      </w:r>
    </w:p>
    <w:p>
      <w:pPr>
        <w:pStyle w:val="ConsPlusTitle"/>
        <w:jc w:val="center"/>
        <w:rPr/>
      </w:pPr>
      <w:r>
        <w:rPr>
          <w:rFonts w:cs="Arial" w:ascii="Arial" w:hAnsi="Arial"/>
          <w:szCs w:val="24"/>
        </w:rPr>
        <w:t>ПО ВНУТРИРАЙОННЫМ РЕГУЛЯРНЫМ АВТОБУСНЫМ МАРШРУТАМ В СООТВЕТСТВИИ С ПРОГРАММОЙ ПАССАЖИРСКИХ ПЕРЕВОЗОК НА ТЕРРИТОРИИ БОЛЬШЕУЛУЙСКОГО РАЙОНА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Настоящее Положение устанавливает механизм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 организациям, выполняющим перевозки пассажиров по городским и пригородным маршрутам в соответствии с Программой пассажирских перевозок на территории Большеулуйского района (далее - Программа пассажирских перевозок)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Главным распорядителем средств является администрация район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лучателями субсидий из районного бюджета являются организации, выполняющие перевозки пассажиров автомобильным транспортом по внутрирайонным регулярным автобусным маршрутам в соответствии с Программой пассажирских перевозок и заключившие в установленном порядке договор с администрацией района на выполнение Программы пассажирских перевозок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Субсидии предоставляются в пределах бюджетных ассигнований, предусмотренных на эти цели в районном бюджете, на основании заключенных муниципальных контрактов между администрацией района и организациям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5. Размер субсидий, подлежащих финансированию из районного бюджета, определяется исходя из фактического количества километров пробега с пассажирами в соответствии с Программой пассажирских перевозок и утвержденного постановлением Главы района норматива субсидирования 1 километра пробега с пассажирами при осуществлении пассажирских перевозок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Для получения субсидий организации пассажирского транспорта ежемесячно представляют в администрацию района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в срок до 7-го числа месяца, следующего за отчетным, </w:t>
      </w:r>
      <w:hyperlink w:anchor="P87">
        <w:r>
          <w:rPr>
            <w:rStyle w:val="InternetLink"/>
            <w:rFonts w:cs="Arial" w:ascii="Arial" w:hAnsi="Arial"/>
            <w:szCs w:val="24"/>
          </w:rPr>
          <w:t>отчет</w:t>
        </w:r>
      </w:hyperlink>
      <w:r>
        <w:rPr>
          <w:rFonts w:cs="Arial" w:ascii="Arial" w:hAnsi="Arial"/>
          <w:szCs w:val="24"/>
        </w:rPr>
        <w:t xml:space="preserve"> по форме согласно приложению N 1 о выполнении Программы перевозок пассажиров по внутрирайонным автобусным маршрутам в пригородном сообщении за отчетный месяц, указанием размера субсидий на возмещение недополученных доходов с учетом фактически произведенного финансирования за отчетный месяц, счет-фактуру и акты выполненных работ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Для получения субсидии за декабрь организации пассажирского транспорта в срок до 22 декабря текущего года представляют отчет об объемах выполненных перевозок в километрах с пассажирами на 20-е число и ожидаемом объеме перевозок за оставшиеся дни декабря, расчет размера субсидий с учетом ожидаемых недополученных доходов в декабре, счета-фактуры на дату отчет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Ответственность за представляемую отчетность возлагается на организаци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9. Администрация района в течение трех дней со дня получения отчетов от организаций пассажирского транспорта формирует заявку на финансирование субсидии за отчетный месяц на бумажном носителе представляет в финансовое управление. При необходимости корректирует лимиты бюджетных обязательств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0. Финансовое управление в пределах утвержденных бюджетных ассигнований, лимита финансирования на отчетный месяц производит перечисление субсидий согласно представленной заявке на лицевой счет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1. Администрация района в течение трех рабочих дней после поступления средств субсидий на лицевой счет перечисляет средства на расчетные счета организаций пассажирского транспорт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2. Контроль за правильностью расчетов и их достоверностью возлагается на администрацию район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3. Организации пассажирского транспорта осуществляют возврат неиспользованных средств субсидий или использованных не по целевому назначению не позднее 25 января года, следующего за отчетным в районный бюджет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N 1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риложению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порядке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оставления субсидий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 районного бюджета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целях возмещения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дополученных доходов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езультате небольшой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тенсивности пассажиропотоков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м, выполняющим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возки пассажиров по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нутрирайонным регулярным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втобусным маршрутам в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ответствии с Программой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ссажирских перевозок на</w:t>
      </w:r>
    </w:p>
    <w:p>
      <w:pPr>
        <w:pStyle w:val="ConsPlusNormal"/>
        <w:jc w:val="right"/>
        <w:rPr/>
      </w:pPr>
      <w:r>
        <w:rPr>
          <w:rFonts w:cs="Arial" w:ascii="Arial" w:hAnsi="Arial"/>
          <w:szCs w:val="24"/>
        </w:rPr>
        <w:t>территории Большеулуйского района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bookmarkStart w:id="2" w:name="P87"/>
      <w:bookmarkEnd w:id="2"/>
      <w:r>
        <w:rPr>
          <w:rFonts w:cs="Arial" w:ascii="Arial" w:hAnsi="Arial"/>
          <w:szCs w:val="24"/>
        </w:rPr>
        <w:t>ОТЧЕТ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ВЫПОЛНЕНИИ ПРОГРАММЫ ПЕРЕВОЗОК ПАССАЖИРОВ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ВНУТРИРАЙОННЫМ РЕГУЛЯРНЫМ АВТОБУСНЫМ МАРШРУТАМ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МЕЖДУГОРОДНОМ И ПРИГОРОДНОМ СООБЩЕНИИ,</w:t>
      </w:r>
    </w:p>
    <w:p>
      <w:pPr>
        <w:pStyle w:val="ConsPlusNormal"/>
        <w:jc w:val="center"/>
        <w:rPr/>
      </w:pPr>
      <w:r>
        <w:rPr>
          <w:rFonts w:cs="Arial" w:ascii="Arial" w:hAnsi="Arial"/>
          <w:szCs w:val="24"/>
        </w:rPr>
        <w:t>ОБСЛУЖИВАЕМЫМ _______________ ЗА _______________ 201___ ГОДА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6044" w:type="dxa"/>
        <w:jc w:val="left"/>
        <w:tblInd w:w="-5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0"/>
        <w:gridCol w:w="840"/>
        <w:gridCol w:w="1260"/>
        <w:gridCol w:w="1008"/>
        <w:gridCol w:w="840"/>
        <w:gridCol w:w="504"/>
        <w:gridCol w:w="504"/>
        <w:gridCol w:w="504"/>
        <w:gridCol w:w="504"/>
        <w:gridCol w:w="504"/>
        <w:gridCol w:w="504"/>
        <w:gridCol w:w="504"/>
        <w:gridCol w:w="504"/>
        <w:gridCol w:w="840"/>
        <w:gridCol w:w="672"/>
        <w:gridCol w:w="840"/>
        <w:gridCol w:w="840"/>
        <w:gridCol w:w="1428"/>
        <w:gridCol w:w="840"/>
        <w:gridCol w:w="672"/>
        <w:gridCol w:w="840"/>
        <w:gridCol w:w="672"/>
      </w:tblGrid>
      <w:tr>
        <w:trPr>
          <w:trHeight w:val="16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мер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шрут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маршрут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(км)     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арка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буса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оличество рейсов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(шт.)      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бег с   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ассажирами (км)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евезено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ассажиров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(чел.)   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оэф-нт 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использования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вместимости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(по пас./км)  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рматив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рова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1 км пробег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(руб.)   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ходы   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убсидия -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всего (руб.) 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 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й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 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 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 </w:t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</w:t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 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5  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7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8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2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3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4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15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6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7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8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9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0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21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2  </w:t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5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                 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й период              </w:t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начала года                                 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перевезенных льготных категорий пассажиров                            </w:t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адающие доходы от перевозки льготных категорий пассажиров, рублей             </w:t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предприятия (должность) _______________________________ Ф.И.О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Место печати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2A25EBEEB53D1174EEEF0350A9C513E47C3CD316B41CCC1F3C75CC60259B6A43256912AC7F4F2V6E" TargetMode="External"/><Relationship Id="rId4" Type="http://schemas.openxmlformats.org/officeDocument/2006/relationships/hyperlink" Target="consultantplus://offline/ref=92A25EBEEB53D1174EEEEE381CF00E3146C8923C6D42C690AE945A915D09B0F172F1V6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21:00Z</dcterms:created>
  <dc:creator>Казначейство</dc:creator>
  <dc:description/>
  <cp:keywords/>
  <dc:language>en-US</dc:language>
  <cp:lastModifiedBy>PC107</cp:lastModifiedBy>
  <cp:lastPrinted>2017-01-16T09:25:00Z</cp:lastPrinted>
  <dcterms:modified xsi:type="dcterms:W3CDTF">2017-02-16T08:56:00Z</dcterms:modified>
  <cp:revision>5</cp:revision>
  <dc:subject/>
  <dc:title> </dc:title>
</cp:coreProperties>
</file>