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АДМИНИСТРАЦИЯ  БОЛЬШЕУЛУЙСКОГО РАЙО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478"/>
        <w:gridCol w:w="254"/>
        <w:gridCol w:w="1260"/>
      </w:tblGrid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02.2017                               </w:t>
      </w:r>
      <w:r>
        <w:rPr>
          <w:b/>
        </w:rPr>
        <w:t xml:space="preserve">с.Большой Улуй                                                     </w:t>
      </w:r>
      <w:r>
        <w:rPr>
          <w:b/>
          <w:sz w:val="28"/>
          <w:szCs w:val="28"/>
        </w:rPr>
        <w:t>№ 5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улуйского района от 29.01.2013 № 20-п «Об утверждении методики определения арендной платы за       пользование зданиями, сооружениями и нежилыми помещениями, находящимися в муниципальной собственности»</w:t>
      </w: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информацией ФАУ «ФЦЦС» по Красноярскому краю № 83 от 11.11.2016, руководствуясь статьями 18, 21, 35 Устава Большеулуйского района Красноярского кра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постановление Администрации Большеулуйского района от 29.01.2013 № 20-п «Об утверждении методики определения арендной платы за пользование зданиями, сооружениями и нежилыми помещениями, находящимися в муниципальной собственности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е изменение: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2 постановления цифры «41 086» заменить цифрами «49 898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 начальника отдела правового обеспечения и имущественных отношений Администрации Большеулуйского района М.В. Кинтер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 и применяется к правоотношениям возникшим с 20.02.2017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С.А. Лю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3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00"/>
      <w:jc w:val="both"/>
    </w:pPr>
    <w:rPr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46:00Z</dcterms:created>
  <dc:creator>usr_2</dc:creator>
  <dc:description/>
  <cp:keywords/>
  <dc:language>en-US</dc:language>
  <cp:lastModifiedBy>PC-37</cp:lastModifiedBy>
  <cp:lastPrinted>2017-02-22T11:10:00Z</cp:lastPrinted>
  <dcterms:modified xsi:type="dcterms:W3CDTF">2017-03-29T04:30:00Z</dcterms:modified>
  <cp:revision>34</cp:revision>
  <dc:subject/>
  <dc:title> </dc:title>
</cp:coreProperties>
</file>