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126"/>
        <w:gridCol w:w="1269"/>
        <w:gridCol w:w="1141"/>
      </w:tblGrid>
      <w:tr>
        <w:trPr/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2017                        с. Большой Улу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left="-823" w:right="-991" w:firstLine="8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3-п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148"/>
      </w:tblGrid>
      <w:tr>
        <w:trPr/>
        <w:tc>
          <w:tcPr>
            <w:tcW w:w="48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еречня объемов и видов  общественных работ, организуемых на территории Большеулуйского района  в  2017 году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4 Законом Российской Федерации от 19.04.1991 № 1032-1 «О занятости населения в Российской Федерации», постановлением Правительства Российской Федерации от 14.07.1997 № 875 «Об утверждении Положения об организации общественных работ», статьей 24 Закона Красноярского края от 10.07.2008 № 6-1930 «О Правительстве Красноярского края и иных органах исполнительной власти Красноярского края», Приказом Агентства труда и занятости населения Красноярского края от 10.01.2017г. № 93-2, руководствуясь статьями 18,21 Устава Большеулуйского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твердить   объемы и виды общественных работ, организуемых на территории Большеулуйского района  в  2017 году, согласно прилож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Большеулуйского района от 29.01.2016 № 25-п Об утверждении перечня объемов и видов  общественных работ, организуемых на территории Большеулуйского района  в  2016 году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Рекомендовать директору КГКУ «Центр занятости населения Большеулуйского района» Ткаченко Татьяне Ефимовне провести работу по заключению договоров с юридическими лицами, расположенными на территории  района, на создание дополнительных или выделение имеющихся временных рабочих мест для организации оплачиваемых общественных работ, по направлению на эти места безработных граждан и граждан, ищущих работ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 Рекомендовать главам сельсоветов, руководителям юридических лиц всех форм собственности принять исчерпывающие меры  к активному использованию труда безработных граждан и граждан, ищущих работу, на оплачиваемых общественных работах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 Финансирование общественных работ производится за счет собственных средств организаций и за счет средств местного бюджет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 Контроль за исполнением настоящего постановления возложить на заместителя Главы  района по общественно-политической работе Черепанова С.В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Постановление вступает в силу в день, следующий за днем его официального опубликования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Большеулуйского района                                                                           С.А.  Любкин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9:00Z</dcterms:created>
  <dc:creator>Славян</dc:creator>
  <dc:description/>
  <cp:keywords/>
  <dc:language>en-US</dc:language>
  <cp:lastModifiedBy>PC107</cp:lastModifiedBy>
  <cp:lastPrinted>2017-01-16T09:24:00Z</cp:lastPrinted>
  <dcterms:modified xsi:type="dcterms:W3CDTF">2017-02-17T07:41:00Z</dcterms:modified>
  <cp:revision>8</cp:revision>
  <dc:subject/>
  <dc:title> </dc:title>
</cp:coreProperties>
</file>