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09.02.2017</w:t>
        <w:tab/>
        <w:tab/>
        <w:tab/>
        <w:tab/>
        <w:t xml:space="preserve">  с. Большой Улуй                          </w:t>
        <w:tab/>
        <w:t xml:space="preserve">        № 54-п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закреплении территорий (населённых пунктов) Большеулуйск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 муниципальными образовательными учреждениями, подведомственными отделу  образования  администрации Большеулуйского района, на 2017 го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учёта детей, подлежащих обучению по образовательным программам дошкольного, начального общего,  основного общего и среднего общего образования, закрепления муниципальных образовательных организаций за конкретными населёнными пунктами Большеулуйского района, в соответствии с пп.6 п.1 ст. 9 Федерального закона от 29.12.2012 г. № 273-ФЗ «Об образовании в Российской Федерации», руководствуясь  статьями  18, 21, 35 Устава Большеулуйского района Красноярского края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ь территории (населённые пункты) за муниципальными образовательными учреждениями, реализующими основные общеобразовательные программы дошкольного образования на территории Большеулуйского района, на 2017 год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</w:rPr>
        <w:t>Закрепить территории (населённые пункты) за муниципальными общеобразовательными учреждениями, реализующими основные общеобразовательные программы начального общего, основного общего        и среднего общего образования на территории Большеулуйского района, на 2017 год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firstLine="70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 исполнения настоящего Постановления возложить           на начальника отдела образования администрации Большеулуйского района А.А. Межо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firstLine="705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Постановление вступает в силу со дня подписания и подлежит официальному опубликова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льшеулуйского района</w:t>
        <w:tab/>
        <w:t xml:space="preserve">                                              С.А. Лю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  <w:br/>
        <w:t>к Постановлению  администрации Большеулуйского района</w:t>
        <w:br/>
        <w:t>от 09.02.2017 2017 г. № 54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Закрепление территорий (населённых пунктов) за муниципальными образовательными учреждениями, реализующими основные общеобразовательные программы дошкольного образования на территории Большеулуй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ых пункт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ДОУ общеразвивающего вида «Большеулуйский детский сад №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Большой Улуй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Красный Луг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лимов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ДОУ Березовский детский сад «Ромаш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Березовка, д. Кумыр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. Новосел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ДОУ Новоеловский детский сад «Ягод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овая Еловка, д. Турецк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ДОУ детский сад «Солныш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. Сучково, д.Красновка, д.Симоново, д.Секретар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ДОУ  детский сад «Берез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сновый Бор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Тихий Руче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Приложение 2</w:t>
        <w:br/>
        <w:t>к Постановлению  администрации Большеулуйского района</w:t>
        <w:br/>
        <w:t>от 09.02.2017 2017 г. № 54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репление территорий (населённых пунктов) за муниципальными общеобразовательными учреждениями, реализующими основные общеобразовательные программы начального общего, основного общего и среднего общего образования на территории Большеулуй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чре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селенных пункт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ОУ «Большеулуй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Большой Улуй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сновый Бор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Красный Луг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Климовк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Тихий Руч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«Берез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. Березовка, д.Кумыры, д.Новосел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«Бычк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Бычки, д.Счастливое, д.Краевая, д.Красная Заря, д.Богато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«Кытат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Кытат, д. Беловка. д. Шарыпов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«Новоел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ая Еловка, д.Турец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«Сучков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учково, д.Красновка, д.Симоново, д.Секретар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«Удач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Удачное, д.Ишимка, д.Карабанов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"Александровская основная  общеобразовательная школа» - филиал МКОУ «Новоелов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Александров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"Бобров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Бобровка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Черемшанк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"Елги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Елг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"Новониколь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овоникольск, д.Баженовк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роиц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КОУ "Таежкинская начальная общеобразовательная школ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Таежк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00:00Z</dcterms:created>
  <dc:creator>Почта</dc:creator>
  <dc:description/>
  <cp:keywords/>
  <dc:language>en-US</dc:language>
  <cp:lastModifiedBy>PC107</cp:lastModifiedBy>
  <cp:lastPrinted>2017-01-13T15:04:00Z</cp:lastPrinted>
  <dcterms:modified xsi:type="dcterms:W3CDTF">2017-02-16T08:10:00Z</dcterms:modified>
  <cp:revision>22</cp:revision>
  <dc:subject/>
  <dc:title> </dc:title>
</cp:coreProperties>
</file>