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Большеулуйского района</w:t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2.2017                        № 45-п</w:t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«Организация и осуществление муниципального финансового контроля и надзора в финансово-бюджетной сфере Большеулуйского района»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9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2"/>
        <w:gridCol w:w="12"/>
        <w:gridCol w:w="850"/>
        <w:gridCol w:w="20"/>
        <w:gridCol w:w="835"/>
        <w:gridCol w:w="1135"/>
        <w:gridCol w:w="708"/>
        <w:gridCol w:w="994"/>
        <w:gridCol w:w="850"/>
        <w:gridCol w:w="851"/>
        <w:gridCol w:w="850"/>
        <w:gridCol w:w="851"/>
        <w:gridCol w:w="34"/>
        <w:gridCol w:w="92"/>
        <w:gridCol w:w="728"/>
        <w:gridCol w:w="851"/>
        <w:gridCol w:w="238"/>
        <w:gridCol w:w="1510"/>
        <w:gridCol w:w="238"/>
      </w:tblGrid>
      <w:tr>
        <w:trPr>
          <w:trHeight w:val="6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   (в натуральном выражении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одпрограммы: обеспечение контроля за соблюдением бюджетного законодательства в финансово-бюджетной сфере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1: Обеспечение предварительного и текущего контроля за использованием 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-ция Большеулуйс-кого район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9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0098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9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0098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9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0098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7777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4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9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3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8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3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3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39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83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75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5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, Большеулуйского района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2.1: Осуществление муниципального финансового контроля в финансово-бюджетной сфере края, в том числе:     а) организация и осуществление финансового контроля за операциями с бюджетными средствами получателей средств районного бюджета, средствами администраторов источников финансирования дефицита районного бюджета;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) 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, бюджетных кредитов и муниципальных гарантий Большеулуйского района;                       в) 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 путем проведения проверок местных бюджетов – получателей межбюджетных трансфертов из краевого и районного бюджетов;                  г) организация и осуществление финансового контроля за деятельностью муниципальных бюджетных и автономных учреждений;              д) вынесения обязательных для исполнения объектами контроля предписаний об устранении выявленных нарушений, в том числе возмещении бюджетных средств;                  е) осуществление бюджетных полномочий главного администратора доходов районного бюджета в случаях, установленных решением о районном бюджет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о-счетный орган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9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009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Снижение объема выявленных нарушений бюджетного законодательства к общему объему расходов районного бюджета (не менее чем на 1 % ежегодно).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адача 3: </w:t>
            </w:r>
            <w:r>
              <w:rPr>
                <w:rFonts w:cs="Arial" w:ascii="Arial" w:hAnsi="Arial"/>
                <w:sz w:val="24"/>
                <w:szCs w:val="24"/>
              </w:rPr>
              <w:t>Повышение результативности муниципального финансового контроля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1: 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                         а) совершенствование нормативной правовой и методологической базы в области муниципального финансового контроля;                   б)  усиление взаимодействия между органами государственного (муниципального) финансового контроля и органами, осуществляющими внешний государственный финансовый контроль, а также органами, осуществляющими внутренний муниципальный финансовый контроль;                    в) с целью предупреждения бюджетных нарушений разработка аналитических материалов по итогам контрольных мероприятий и направление их в органы местного самоуправления;        г) анализ и мониторинг численности муниципальных служащих органов исполнительной власти местного самоуправления,  муниципальных учреждений, в целях повышения эффективности бюджетных расходо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 З</w:t>
            </w:r>
            <w:r>
              <w:rPr>
                <w:rFonts w:cs="Arial" w:ascii="Arial" w:hAnsi="Arial"/>
                <w:sz w:val="24"/>
                <w:szCs w:val="24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работка аналитических материалов по итогам контрольных мероприятий (не менее 5 материалов в год). 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сение предложений в финансовый отдел администрации Большеулуйского района для повышения эффективности бюджетных расход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-ция Большеулуйс-кого район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064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0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5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о-счетный орг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84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5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9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738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PC107</cp:lastModifiedBy>
  <cp:lastPrinted>2016-12-28T16:39:00Z</cp:lastPrinted>
  <dcterms:modified xsi:type="dcterms:W3CDTF">2017-02-17T07:46:00Z</dcterms:modified>
  <cp:revision>118</cp:revision>
  <dc:subject/>
  <dc:title>ПРОЕКТ</dc:title>
</cp:coreProperties>
</file>