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ConsPlusNormal"/>
        <w:widowControl/>
        <w:numPr>
          <w:ilvl w:val="0"/>
          <w:numId w:val="0"/>
        </w:numPr>
        <w:ind w:left="7788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30.08.2013              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23-п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В редакции Постановлений Администрации Большеулуйского района от 03.02.2014 №22-п; от 15.06.2015 № 150-п; от 30.07.2015 № 203-п; от 05.10.2015 №234-п;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 20.04.2016 №73-п; от 10.05.2016 № 92-п; от 26.05.2016 № 101-п; от 06.09.2016 № 205-п; </w:t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5.10.2016 № 221-п;от 16.01.2017 № 12-п; 03.02.2017 № 45-п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Большеулуйского района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709"/>
        <w:gridCol w:w="709"/>
        <w:gridCol w:w="567"/>
        <w:gridCol w:w="709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6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9 годы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019,3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0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9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593,2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854,5</w:t>
            </w:r>
          </w:p>
        </w:tc>
      </w:tr>
      <w:tr>
        <w:trPr>
          <w:trHeight w:val="359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счетный орган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8</w:t>
            </w:r>
          </w:p>
        </w:tc>
      </w:tr>
      <w:tr>
        <w:trPr>
          <w:trHeight w:val="33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Большеулуй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53,9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4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42,4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42,4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 Большеулу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й отдел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,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униципального финансового контроля и надзора в финансово-бюджетной сфере Большеулуй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38,7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счетный орган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53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13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-экономическое управление 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913,2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FU-EKONOM</cp:lastModifiedBy>
  <cp:lastPrinted>2016-08-29T15:25:00Z</cp:lastPrinted>
  <dcterms:modified xsi:type="dcterms:W3CDTF">2017-02-13T09:57:00Z</dcterms:modified>
  <cp:revision>35</cp:revision>
  <dc:subject/>
  <dc:title/>
</cp:coreProperties>
</file>