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18"/>
        <w:gridCol w:w="531"/>
        <w:gridCol w:w="110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02.2017</w:t>
            </w:r>
          </w:p>
        </w:tc>
        <w:tc>
          <w:tcPr>
            <w:tcW w:w="65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. Большой Улу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- п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 в  административный  регламент   предоставления муниципальной услуги «Выдача разрешений на ввод объекта                               в эксплуатацию», утвержденный постановлением администрации      Большеулуйского    района    от    28.01.2016   №  17 - 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приведения  нормативного правового акта Администрации Большеулуйского района в соответствие с действующим законодательством, руководствуясь статьями 18, 21 Устава Большеулуй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в административный регламент предоставления муниципальной услуги «Выдача разрешений на ввод объекта в эксплуатацию» утвержденный постановлением администрации Большеулуйского района от 28.01.2016 № 17 – п (в редакции от 14.06.2016 № 122-п; от 19.10.2016 № 238-п) следующие измене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ункт 2.2. раздела 2 изложить в новой редакции: Срок предоставления муниципальной услуги составляет семь рабочих дней со дня получения заявления о выдаче разрешения на ввод объекта в эксплуатацию.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   Контроль за исполнением настоящего постановления возложить на первого заместителя Главы Большеулуйского района Рылова С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 Постановление вступает в силу в день, следующий за днем его официального опубликования, и применяется к правоотношениям, возникшим с 31.12.2016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Большеулуйского района                                                                 С.А. Любкин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3:09:00Z</dcterms:created>
  <dc:creator>Obshiy</dc:creator>
  <dc:description/>
  <cp:keywords/>
  <dc:language>en-US</dc:language>
  <cp:lastModifiedBy>PC107</cp:lastModifiedBy>
  <cp:lastPrinted>2016-10-18T12:39:00Z</cp:lastPrinted>
  <dcterms:modified xsi:type="dcterms:W3CDTF">2017-02-16T08:19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установку рекламных конструкций на территории Майского муниципального района, аннулирование таких разрешений, выдача предписаний о демонтаже самоволь</dc:title>
</cp:coreProperties>
</file>