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.02.2017</w:t>
      </w:r>
      <w:r>
        <w:rPr>
          <w:rFonts w:cs="Arial" w:ascii="Arial" w:hAnsi="Arial"/>
        </w:rPr>
        <w:t xml:space="preserve">                                   с.Большой Улуй                                               </w:t>
      </w:r>
      <w:r>
        <w:rPr>
          <w:rFonts w:cs="Arial" w:ascii="Arial" w:hAnsi="Arial"/>
          <w:b/>
        </w:rPr>
        <w:t>№56-п</w:t>
      </w:r>
      <w:r>
        <w:rPr>
          <w:rFonts w:cs="Arial" w:ascii="Arial" w:hAnsi="Arial"/>
        </w:rPr>
        <w:t xml:space="preserve">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мероприятиях по предупреждени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ликвидации чрезвычайных ситуаци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анных с паводком в весенне-лет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риод 2017 года  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.7 ч.1 ст.15 Федерального закона от 06.10.2003                        № 131-ФЗ, в целях организации своевременной подготовки к весенне-летнему паводковому периоду, уменьшению риска возникновения чрезвычайных ситуаций, снижения возможного ущерба, обеспечения безопасности населения и устойчивого функционирования объектов жизнеобеспечения, экономики, руководствуясь статьями 18,21,35 Устава Большеулуйского  района,  ПОСТАНОВЛЯЮ:</w:t>
      </w:r>
    </w:p>
    <w:p>
      <w:pPr>
        <w:pStyle w:val="2"/>
        <w:ind w:firstLine="900"/>
        <w:rPr/>
      </w:pPr>
      <w:r>
        <w:rPr>
          <w:rFonts w:cs="Arial" w:ascii="Arial" w:hAnsi="Arial"/>
          <w:sz w:val="24"/>
          <w:szCs w:val="24"/>
        </w:rPr>
        <w:t>1. Утвердить состав районной противопаводковой комиссии согласно приложению  1.</w:t>
      </w:r>
    </w:p>
    <w:p>
      <w:pPr>
        <w:pStyle w:val="2"/>
        <w:ind w:firstLine="900"/>
        <w:rPr/>
      </w:pPr>
      <w:r>
        <w:rPr>
          <w:rFonts w:cs="Arial" w:ascii="Arial" w:hAnsi="Arial"/>
          <w:sz w:val="24"/>
          <w:szCs w:val="24"/>
        </w:rPr>
        <w:t>2. Утвердить положение о противопаводковой комиссии Большеулуйского района согласно приложению 2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3. Утвердить план противопаводковых мероприятий по сохранению материально-технических ресурсов на объектах  и  в населенных пунктах Большеулуйского района в период ледохода и половодья на реках района в 2017 году согласно  приложению 3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4. Утвердить состав сил и средств РСЧС на паводковый период 2017 года  согласно приложению  4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5. Утвердить план эвакуации для временного отселения населения, пострадавшего в период паводка  2017 года согласно приложению  5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6. Утвердить противопаводковые мероприятия, объемы и источники финансирования на 2017 год согласно приложению  6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Arial" w:ascii="Arial" w:hAnsi="Arial"/>
        </w:rPr>
        <w:t>7. Утвердить порядок возмещения из средств резервного фонда администрации района администрациям сельсоветов на проведение мероприятий по предотвращению чрезвычайных ситуаций, связанных с паводком в весенне-летний период 2017 года  согласно приложению 7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8. Утвердить алгоритм действий органов местного самоуправления при получении оперативного предупреждения согласно приложению  8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9. Утвердить алгоритм действий органов местного самоуправления при угрозе или возникновении чрезвычайной ситуации согласно приложению  9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10. Рекомендовать КГБУЗ «Большеулуйская РБ» (Стоянова О.И.) создать необходимый запас медикаментов и представить план мероприятий санитарно-эпидимилогического надзора в срок до 02.03.2017 года.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 Рекомендовать главам сельсоветов совместно с руководителями промышленных и сельскохозяйственных предприятий и торговых организаций, находящихся на подведомственных территориях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ть резерв финансовых средств на период паводка в суммах согласно приложению 6  с  последующим возмещением из средств резервного фонда района при предоставлении отчета и утверждении его решением КЧС и ПБ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нормативно-правовым актом создать нештатные водомерные посты в населенных пунктах:  с.Сучково, д.Симоново, д.Секретарка,  д.Кумыры предусмотреть порядок организации дежурства и порядок прохожд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ть противопаводковые комиссии для проведения мероприятий по пропуску льда и паводковых 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ть в необходимом количестве запасы продуктов питания, предметов первой необходимости, ГСМ для проведения эвакомероприятий и первоочередного жизнеобеспечения населения, попадающего в зону подтоп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тренировки по оповещению руководящего состава и населения об угрозе  подтоп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иод угрозы возникновения ЧС дополнительным распоряжением установить круглосуточное дежурство ответственных работников для организации наблюдения за развитием паводка на подведомственной территори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14.  Предложить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-  ЛТЦ «Большеулуйский район» (Систеров И.В.) обеспечить четкую и бесперебойную связь при осуществлении мероприятий, связанных с ледоходом и паводком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- КГБУ «Большеулуйский отдел ветеринарии» (Гоголев М.И.) провести весеннюю обработку и плановые прививки животным до наступления паводкового периода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- Большеулуйскому филиалу ГПКК «Ачинский ДРСУ» (Рондарев А.А.) разработать и представить план защиты   дорожной линии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 Большеулуйскому участку Большеулуйского РЭС филиала открытого акционерного общества «МРСК Сибири» - «Красноярскэнерго» (Максимов В.В.) представить план защиты линии электропередач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- МО МВД России «Большеулуйский» (Брилёв Д.А.) организовать охрану общественного порядка, безопасность дорожного движения в зонах подтопления и на подъездах и зонах подтопления, а также в местах отселения граждан из опасных зон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15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6. Постановление вступает в силу в день, следующий за днем его  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110"/>
        <w:gridCol w:w="3182"/>
      </w:tblGrid>
      <w:tr>
        <w:trPr/>
        <w:tc>
          <w:tcPr>
            <w:tcW w:w="3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улуйского района</w:t>
            </w:r>
          </w:p>
        </w:tc>
        <w:tc>
          <w:tcPr>
            <w:tcW w:w="3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С.А. Любкин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757" w:hanging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 xml:space="preserve">Приложение 1 </w:t>
      </w:r>
    </w:p>
    <w:p>
      <w:pPr>
        <w:pStyle w:val="TextBody"/>
        <w:ind w:left="5103" w:hanging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к постановлении администрации Большеулуйского района</w:t>
      </w:r>
    </w:p>
    <w:p>
      <w:pPr>
        <w:pStyle w:val="TextBody"/>
        <w:ind w:left="5757" w:hanging="0"/>
        <w:jc w:val="right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от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20.02.2017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56-п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аводковой комиссии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улуйского района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Любкин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ергей Александро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Глава Большеулуйского района,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председатель комиссии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т.8(39159) 2-17-30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Черепанов Сергей Василье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ольшеулуйского района по общественно-политической работе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заместитель председателя комиссии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т.8(39159)-2-15-69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Шмунк  АнатолийГеоргиевич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Главный специалист по ГО и ЧС Администрации            Большеулуйского района т.8(39159)2-19-42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</w:t>
            </w: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екретарь комиссии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u w:val="single"/>
              </w:rPr>
              <w:t>Члены комиссии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лёв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нис Александро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Начальник МО  МВД России "Большеулуйский"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-(39159) 2-15-02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Андросов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Алексей Сергеевич 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рИО начальника ПЧ-32  "ФКГУ "5 отряд ФПС"   Красноярскому краю (по согласованию)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-(39159)2-11-94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Морозов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алерий Алексее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лава Сучковского сельсовета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-(39159)2-93-42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Вигель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алентина Александровна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Глава Берёзовского сельсовета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(39159)2-11-19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Стоянова Ольга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Главный врач КГБУЗ "Большеулуйская районная больница"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</w:rPr>
              <w:t>8(39159)2-11-54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ратковский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иктор Владимиро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Директор ООО "КомунСтройСервис" 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(39159)2-20-88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истеров Игорь Василье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чальник    ЛТЦ (Большелуйский район)     МЦТЭТ г.Ачинск  КФ ОАО "Ростелеком"    (по согласованию)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 (39159)2-15-52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Рондарев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Алексей Анатоьевич</w:t>
            </w:r>
          </w:p>
        </w:tc>
        <w:tc>
          <w:tcPr>
            <w:tcW w:w="60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иректор Большеулуйского филиала ГП КК "Ачинское ДРСУ" (по согласованию)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(39159)2-14-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голев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хаил Иванович                          Начальник  КГБУ "Большеулуйский отдел ветеринарии"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(по согласованию) 8(39159)2-18-52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ксим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ктор Михайлович                      Начальник МРСК Сибири ОАО "Красноярскэнерго" филиал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"западные сети" (Большеулуйский участок"  8(39159)2-20-1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</w:rPr>
        <w:t>(по согласованию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ельцов Василий                        Директор МУП "Сигнал" 8(39159)2-15-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олаев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5387"/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иложение  2</w:t>
      </w:r>
    </w:p>
    <w:p>
      <w:pPr>
        <w:pStyle w:val="Normal"/>
        <w:ind w:firstLine="5387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Большеулуйского района                от 20.02.2017  № 56-п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противопаводковой комиссии Большеулуйск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1 Противопаводковая комиссия Большеулуйского района (далее име</w:t>
        <w:softHyphen/>
        <w:t>нуется Комиссией) является координационным органом, направленным на согласование работы органов местного само</w:t>
        <w:softHyphen/>
        <w:t>управления, предприятий, учреждений и организаций по реализации госу</w:t>
        <w:softHyphen/>
        <w:t>дарственной политики по предупреждению чрезвычайной ситуации при</w:t>
        <w:softHyphen/>
        <w:t>родного характера - гидрологических опасных явлений на территории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ПА Красноярского края,  муниципальными ПА, Уста</w:t>
        <w:softHyphen/>
        <w:t>вом района и настоящим Положение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. ОСНОВНЫЕ ЗАДАЧИ КОМИССИИ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комиссии являются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. Координация деятельности органов  местного самоуправления, согласование работы органов предприятий, уч</w:t>
        <w:softHyphen/>
        <w:t>реждений и организаций по вопросам предупреждения чрезвычайных си</w:t>
        <w:softHyphen/>
        <w:t>туаций природного характера - гидрологических опасных явлений на тер</w:t>
        <w:softHyphen/>
        <w:t>ритории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.Формирование предложений по реализации системы общегосу</w:t>
        <w:softHyphen/>
        <w:t>дарственных мер, направленных на борьбу с наводнениями, половодьем, паводк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3. Рассмотрение и подготовка предложений и решений по совер</w:t>
        <w:softHyphen/>
        <w:t>шенствованию вопросов по предупреждению гидрологических опасных явлений, анализ практики их примен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. ФУНКЦИИ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основными задачами Комиссия выполняет функ</w:t>
        <w:softHyphen/>
        <w:t>ции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ассмотрение относящихся к компетенции Комиссии вопросов и в случае необходимости представление в установленном порядке в адми</w:t>
        <w:softHyphen/>
        <w:t>нистрацию района и края соответствующих предложени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2. Изучение факторов, способствующих возникновению гидроло</w:t>
        <w:softHyphen/>
        <w:t>гических опасных явлений на территории Большеулуйского района и разра</w:t>
        <w:softHyphen/>
        <w:t>ботка предложений по их устран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рганизация разработки проектов районных целевых программ, постановлений администрации района, планов и мероприятий по обеспе</w:t>
        <w:softHyphen/>
        <w:t>чению безаварийного пропуска весенних паводковых вод, по предупреждению гидрологических опасных явлений, обеспечение контроля за их вы</w:t>
        <w:softHyphen/>
        <w:t>полнение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4.</w:t>
        <w:tab/>
        <w:t>Сотрудничество с заинтересованными организациями, участие в проводимых на районном уровне заседаниях, совещаниях, семинарах по вопросам, отнесенным к компетенции Комиссии, изучение и распростра</w:t>
        <w:softHyphen/>
        <w:t>нение передового опыта в этой област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IV. ПРАВА КОМИССИИ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имеет право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ринимать решения в пределах своей компетенции, которые яв</w:t>
        <w:softHyphen/>
        <w:t>ляются обязательными для органов местного са</w:t>
        <w:softHyphen/>
        <w:t>моуправления, предприятий, учреждений и организаций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2. Запрашивать от органов местного самоуправления, предприятий, учреждений и организаций, независимо от форм собственности, материалы и информацию по вопросам, относящимся к компетенции Комисс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ривлекать для участия в работе представителей органов местного само</w:t>
        <w:softHyphen/>
        <w:t>управления, предприятий, учреждений и организаци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4. Заслушивать на своих заседаниях представителей органов местного самоуправления, юридических лиц всех форм собственности и физических лиц по вопросам, относящимся к компетенции Комисс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4.5.</w:t>
        <w:tab/>
        <w:t xml:space="preserve">Принимать на себя в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учаях ЧС  непосредственное ру</w:t>
        <w:softHyphen/>
        <w:t>ководство по ликвидации чрезвычайных гидрологических ситуаци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V. ОРГАНИЗАЦИЯ РАБОТЫ КОМИССИИ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омиссия осуществляет свою деятельность в соответствии с планом работы, который принимается членами Комиссии и утверждается решением КЧС и ПБ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седания комиссии проводятся председателем Комиссии или его заместителями по мере необходимости, но не реже одного раза в неде</w:t>
        <w:softHyphen/>
        <w:t>лю в предпаводковый и паводковый период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3. Заседание Комиссии считается правомочным, если на нем при</w:t>
        <w:softHyphen/>
        <w:t>сутствует не менее половины её член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  <w:tab/>
        <w:t>Члены Комиссии участвуют в её работе без права замен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ешения Комиссии принимаются простым большинством голо</w:t>
        <w:softHyphen/>
        <w:t>с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6. Решения Комиссии оформляются протоколом, который подпи</w:t>
        <w:softHyphen/>
        <w:t>сывается председательствующим на заседании, а при необходимости - в виде проектов постановлений и распоряжений администрации района, представляемых в установленном порядк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7. Организационно-техническое обеспечение деятельности Комис</w:t>
        <w:softHyphen/>
        <w:t>сии осуществляется главным специалистом по делам гражданской обороны и безопасности  администрации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6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6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3</w:t>
      </w:r>
    </w:p>
    <w:p>
      <w:pPr>
        <w:pStyle w:val="Normal"/>
        <w:ind w:firstLine="4536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Большеулуйского района            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.02.2017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56-п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тивопаводковых мероприятий по сохранению материально-технических ресурсов на объектах и в населенных пунктах Большеулуйского района в период ледохода и половодья  на реках района в 2017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4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33"/>
        <w:gridCol w:w="1620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по опыту прошлых лет, места подтопления населенных пунктов и объектов паводковыми и талыми вод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сельсов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бесперебойную связь между населенными пунктами, комиссией по ЧС и оперативной группы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, апрел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й 201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чальник узла технической эксплуатации Большеулуйского районного узла связи, главы сельсов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ить план  возможной эвакуации населения подтапливаемых населенных пунктов, их размещение и маршрут эваку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рт 201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эвакуационной комиссии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сельсо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озникновении чрезвычайной ситуации, организовать подвоз продуктов питания в  населенные пункты, для обеспечения не менее 2-х разового  питания в су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2-х  часов после возникновения Ч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сельсов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ь транспорт и  плавсредства для эвакуации населения и животных, обеспечить в необходимом количестве горюче-смазочными  материалами, кор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01.04.201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сельсоветов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  Большеулуйского филиала ГП КК «Ачинский ДРСУ», МУП "Сигнал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запас строительных материалов для ликвидации последствий паводка, опоры ЛЭП, телефонный кабель, электропровода, ПГ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01.04.2017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ы сельсоветов, руководители:  Большеулуйского  филиала ГПКК «Ачинский ДРСУ»,    ООО «КоммунСстройСервис»,    Узел технической эксплуатации Большеулуйского района, Большеулуйский участок Большеулуйского РЭС филиала открытого акционерного общества «МРСК Сибири» - «Красноярск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сходы граждан или поадресный обход, на которых разъяснить  действия  граждан и действия органов власти в паводковый пери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ы сельсовет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ставить по фамильный список жителей населенных пунктов с указанием возраста, пола попадающих в зону подтопления, заявления с согласием или несогласием эвакуироваться в случае возникновения Ч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арт 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Главы Сучковского и Берёзовского сельсоветов </w:t>
            </w:r>
          </w:p>
        </w:tc>
      </w:tr>
    </w:tbl>
    <w:p>
      <w:pPr>
        <w:pStyle w:val="Heading7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</w:t>
      </w:r>
    </w:p>
    <w:p>
      <w:pPr>
        <w:pStyle w:val="Heading7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</w:p>
    <w:p>
      <w:pPr>
        <w:pStyle w:val="Heading7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</w:p>
    <w:p>
      <w:pPr>
        <w:pStyle w:val="Heading7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</w:t>
      </w:r>
    </w:p>
    <w:p>
      <w:pPr>
        <w:pStyle w:val="Heading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Cs w:val="24"/>
        </w:rPr>
        <w:t>Приложение 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к постановлению администрации Большеулуй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2.2017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6-п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остав сил и средств РС ЧС на период паводка 2017 года.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2359"/>
        <w:gridCol w:w="992"/>
        <w:gridCol w:w="709"/>
        <w:gridCol w:w="1133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сил и средст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</w:t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МТ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а (количество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разделения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формирования)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 принадлеж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 отчество руководителя,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ый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бригад, че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женерные  техника и 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в.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ывные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ольшеулуйский филиал ГПКК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чинский ДРС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ндарев Алексей Анатольевич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.2-14-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бриг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че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экскав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 погруз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 бульд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-грейд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груз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СМ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-ва 1-й необходимо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ОО «КоммунСтройСерви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тковский Виктор Владимирович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2-20-88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риг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че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гусеничный трактор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 экскаватор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-автомобиль для подвоза воды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–д/ген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СМ, 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-ва 1-й необходимо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П «Сигнал»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ельцов Василий Николаевич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5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риг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че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– автобуса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СМ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первой необходимост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КГБУЗ «Большеулуйская 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янова Ольга Ивановна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1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бриг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 чел.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– автомобиль УАЗ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 – фельдшерская укла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СМ, медикаменты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 МВД России «Большеулу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илёв Денис Александрович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15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 че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- автомобиль УАЗ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- 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ло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СМ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первой необходимой помощ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59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 5</w:t>
      </w:r>
    </w:p>
    <w:p>
      <w:pPr>
        <w:pStyle w:val="Heading7"/>
        <w:ind w:firstLine="59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 Большеулуй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района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.02.201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56-п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вакуации для временного отселения населения, пострадавшего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в период паводка 2017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800"/>
        <w:gridCol w:w="1800"/>
        <w:gridCol w:w="2064"/>
        <w:gridCol w:w="10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ритория, попадающая в зону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 насе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зрослые/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зм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соб эваку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уч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учково  СДК,  по родственника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дки, автомобили повышенной проход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имо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имоно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К, по родственник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дки, автомобили повышенной проход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екрет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Секретарка (по родственник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дки, автомобили повышенной проход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Кумы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(по родственник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одки, автомобили повышенной проход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7"/>
        <w:ind w:firstLine="63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ind w:firstLine="63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ind w:firstLine="63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6</w:t>
      </w:r>
    </w:p>
    <w:p>
      <w:pPr>
        <w:pStyle w:val="Heading7"/>
        <w:ind w:firstLine="63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Большеулуйского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района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.02.2017  56-п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тивопаводковые мероприятия, объемы и источники финансирования на 2017 год</w:t>
      </w:r>
    </w:p>
    <w:p>
      <w:pPr>
        <w:pStyle w:val="Heading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1260"/>
        <w:gridCol w:w="1440"/>
        <w:gridCol w:w="198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инанс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тр./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еление средств на  чернение ль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Районный бюджет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Выделение средств для  фактических расходов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приобретение ГСМ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чковский с/с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ерёзовский с/с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Средства бюджетов поселений с последующим восстановлением из резервного фонда района администрации района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Приложение  7</w:t>
      </w:r>
    </w:p>
    <w:p>
      <w:pPr>
        <w:pStyle w:val="Normal"/>
        <w:shd w:fill="FFFFFF" w:val="clear"/>
        <w:autoSpaceDE w:val="false"/>
        <w:ind w:firstLine="50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к постановлению администрации Большеулуйского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района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20.02.2017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6-п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озмещения средств  резервного фонда</w:t>
      </w:r>
      <w:r>
        <w:rPr>
          <w:rFonts w:cs="Arial" w:ascii="Arial" w:hAnsi="Arial"/>
          <w:b/>
        </w:rPr>
        <w:t xml:space="preserve">  администрации района администрациям поселений </w:t>
      </w:r>
      <w:r>
        <w:rPr>
          <w:rFonts w:cs="Arial" w:ascii="Arial" w:hAnsi="Arial"/>
          <w:b/>
          <w:bCs/>
        </w:rPr>
        <w:t xml:space="preserve">на проведени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мероприятий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по предотвращ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чрезвычайных ситуаций, связанных с паводк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 в весенне-летний период 2017 года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</w:rPr>
        <w:t>1.    Настоящий Порядок устанавливает правила возмещения из средств резервного фонда администрации Большеулуйского района администрациям поселений расходов на проведение мероприятий по предотвращению чрезвычайных ситуаций, связанных с паводком  в весенне-летний период 2017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   Средства резервного фонда возмещаются бюджетам поселений района, имеющим наибольшую вероятность воздействия неблагоприятных факторов, связанных с разливом рек в весенний период. Главным  распорядителем средств резервного фонда является  администрация Большеулуйского района. Получателями бюджетных средств являются администрации сельсоветов (в соответствии с приложением № 7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средства могут направляться на следующие цели: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рганизация подвоза продуктов питания в случае возникновения длительной паводковой ситуации и отсутствия в магазинах продуктов первой необходимости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  приобретение ГСМ для организации поездок по осуществлению мер, снижающих последствия паводк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  организацию мероприятий по отселению граждан из зоны затопления при возникновении угрозы их жизни в период паводк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беспечение сотовой связью в период павод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Возмещение расходов бюджетам поселений на противопаводковые мероприятия осуществляется из резервного фонда администрации района финансовым управлением, путем перечисления на лицевой счет получателя бюджетных средств в соответствии с распоряжением администрации о возмещении расход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 возмещения являе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    предоставление отчета о расходах на противопаводковые мероприятия бюджетов поселений с приложением копий первичных документ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е финансового органа о соответствии затра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окончательный срок предоставления отчета не позднее 19 июня 2017 го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перечисляются в течение 14 дней после представления отчета при положительном заключении финансового орган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58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8</w:t>
      </w:r>
    </w:p>
    <w:p>
      <w:pPr>
        <w:pStyle w:val="Normal"/>
        <w:shd w:fill="FFFFFF" w:val="clear"/>
        <w:autoSpaceDE w:val="false"/>
        <w:ind w:firstLine="55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Большеулуйского района </w:t>
      </w:r>
    </w:p>
    <w:p>
      <w:pPr>
        <w:pStyle w:val="Normal"/>
        <w:shd w:fill="FFFFFF" w:val="clear"/>
        <w:autoSpaceDE w:val="false"/>
        <w:ind w:firstLine="55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0.02.2017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№ 56-п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ЛГОРИТ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й органов местного самоуправления при получении оперативного предупрежде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ставить предварительный прогноз ожидаемых последствий в соответствии с полученным оперативным предупреждени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ределить структуры (ведомства) и организации предполагаемые для реагирования на возможную чрезвычайную ситуацию и организовать доведение до них полученной информ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овать оповещение населения о поступившем предупрежден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очнить состав и порядок привлечения, имеющихся на территории аварийных служб для реагирования в случае возникновения чрезвычайной ситуации (при необходимости – порядок эвакуации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Организовать постоянный информационный обмен с ОДС Главного управления МЧС России по Красноярскому краю об обстановке и принимаемых мер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необходимости, провести совещание с представителями ведомств и организаций для уточнения порядка выполнения  превентивных мероприят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5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hd w:fill="FFFFFF" w:val="clear"/>
        <w:autoSpaceDE w:val="false"/>
        <w:ind w:firstLine="558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ложение 9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 Большеулуйского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района о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.02.2017 № 56-п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ЛГОРИТ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йствий органов местного самоуправления при угрозе или возникновении чрезвычайной ситу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здание распоряжением (постановлением) оперативного штаба по ликвидации последствий аварии или стихийного бедствия. В распоряжении определить состав и порядок работы оперативного штаб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в Главное управление МЧС России по Красноярскому краю доведения о чрезвычайной ситуации по установленным формам (табель срочных донесений МЧС России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Ввести соответствующий режим функционирования территор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ходе заседаний оперативного штаб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ценить сложившуюся обстановк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отать общий план проведения спасательных и аварийно-восстановительных рабо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ить данные для принятия решения руководителя органа местного самоуправ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ь решение на проведение комплекса организационных, инженерно-технических и других мероприятий по ликвидации последствий чрезвычайной ситу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ить порядок и сроки (к исходу первого и каждого последующего дня) представления частных планов выполненных рабо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Организовать постоянный информационный обмен между вышестоящими и подчиненными органами управления об обстановке, принимаемых мер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6. В установленном порядке подготовить документы по причиненному ущер</w:t>
      </w:r>
      <w:r>
        <w:rPr/>
        <w:t>б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8:00Z</dcterms:created>
  <dc:creator>Elkina</dc:creator>
  <dc:description/>
  <cp:keywords/>
  <dc:language>en-US</dc:language>
  <cp:lastModifiedBy>PC107</cp:lastModifiedBy>
  <cp:lastPrinted>2017-02-01T10:00:00Z</cp:lastPrinted>
  <dcterms:modified xsi:type="dcterms:W3CDTF">2017-03-03T05:39:00Z</dcterms:modified>
  <cp:revision>64</cp:revision>
  <dc:subject/>
  <dc:title> </dc:title>
</cp:coreProperties>
</file>