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3.02.2017                           №45-п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693"/>
        <w:gridCol w:w="703"/>
        <w:gridCol w:w="712"/>
        <w:gridCol w:w="1278"/>
        <w:gridCol w:w="19"/>
        <w:gridCol w:w="693"/>
        <w:gridCol w:w="16"/>
        <w:gridCol w:w="979"/>
        <w:gridCol w:w="996"/>
        <w:gridCol w:w="995"/>
        <w:gridCol w:w="853"/>
        <w:gridCol w:w="146"/>
        <w:gridCol w:w="992"/>
        <w:gridCol w:w="993"/>
        <w:gridCol w:w="992"/>
        <w:gridCol w:w="1276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БС 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2014-2019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Создание условий для обеспечения финансовой устойчивости бюджетов муниципальных образований района</w:t>
            </w:r>
          </w:p>
        </w:tc>
      </w:tr>
      <w:tr>
        <w:trPr>
          <w:trHeight w:val="3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1: Предоставление дотаций на выравнивание уровня бюджетной обеспеченности поселений района за счет средств краевого бюджет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76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00760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52,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8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бюджетной обеспеченности поселений Большеулуй ского района Красноярского края после выравнивания не менее 12,0 тыс. рублей ежегодно</w:t>
            </w:r>
          </w:p>
        </w:tc>
      </w:tr>
      <w:tr>
        <w:trPr>
          <w:trHeight w:val="3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2: Предоставление дотаций на выравнивание уровня бюджетной обеспеченности поселений района за счет средств районного бюджет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00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00000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92,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7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бюджетной обеспеченности поселений Большеулуйского района Красноярского края после выравнивания не менее 12,0 тыс. рублей ежегодно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Повышение качества управления муниципальными финансами</w:t>
            </w:r>
          </w:p>
        </w:tc>
      </w:tr>
      <w:tr>
        <w:trPr>
          <w:trHeight w:val="3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егулярного и оперативного мониторинга финансовой ситуации в поселениях район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3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Большеулуйского района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количества поселений района, которым присвоена максимальная рейтинговая оценка качества финансового менеджмента (2 в 2013 году, 5 в 2014 году, 6 в 2015 году, 6 в 2016 году,6 в 2017 году, 6 в 2018 году, 6 в 2019 году)</w:t>
            </w:r>
          </w:p>
        </w:tc>
      </w:tr>
      <w:tr>
        <w:trPr>
          <w:trHeight w:val="3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го: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12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599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145,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3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2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44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PC107</cp:lastModifiedBy>
  <cp:lastPrinted>2016-08-19T12:44:00Z</cp:lastPrinted>
  <dcterms:modified xsi:type="dcterms:W3CDTF">2017-02-17T07:45:00Z</dcterms:modified>
  <cp:revision>70</cp:revision>
  <dc:subject/>
  <dc:title/>
</cp:coreProperties>
</file>