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03.02.2017                     № 45-п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правление муниципальным долгом Большеулуй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«Управление муниципальным долгом Большеулуйского района»  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851"/>
        <w:gridCol w:w="850"/>
        <w:gridCol w:w="851"/>
        <w:gridCol w:w="709"/>
        <w:gridCol w:w="992"/>
        <w:gridCol w:w="709"/>
        <w:gridCol w:w="850"/>
        <w:gridCol w:w="851"/>
        <w:gridCol w:w="975"/>
        <w:gridCol w:w="15"/>
        <w:gridCol w:w="75"/>
        <w:gridCol w:w="777"/>
        <w:gridCol w:w="993"/>
        <w:gridCol w:w="2463"/>
      </w:tblGrid>
      <w:tr>
        <w:trPr>
          <w:trHeight w:val="6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 2014-2019 годы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долгом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на уровне, не превышающем объем доходов районного бюджета без учета объема безвозмездных поступлений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плат из районн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и структуры муниципального долга Большеулуйского район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Большеулуйского района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рытия дефицита районн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 на обслуживание муниципального долга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Большеулуйского района в полном объеме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сполнения долговых обязательств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бслуживание муниципального долга Большеулуйского района</w:t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1">
    <w:name w:val="WW-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6:00Z</dcterms:created>
  <dc:creator>ConsultantPlus</dc:creator>
  <dc:description/>
  <cp:keywords/>
  <dc:language>en-US</dc:language>
  <cp:lastModifiedBy>PC107</cp:lastModifiedBy>
  <cp:lastPrinted>2016-08-16T15:10:00Z</cp:lastPrinted>
  <dcterms:modified xsi:type="dcterms:W3CDTF">2017-02-17T07:46:00Z</dcterms:modified>
  <cp:revision>68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