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ЛЬШЕУЛУЙ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6436"/>
        <w:gridCol w:w="533"/>
        <w:gridCol w:w="1125"/>
      </w:tblGrid>
      <w:tr>
        <w:trPr/>
        <w:tc>
          <w:tcPr>
            <w:tcW w:w="14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.02.2017</w:t>
            </w:r>
          </w:p>
        </w:tc>
        <w:tc>
          <w:tcPr>
            <w:tcW w:w="64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с. Большой Улу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- п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 в  административный  регламент   предоставления муниципальной услуги «Выдача разрешений на строительство, реконструкцию объектов капитального строительства», утвержденный постановлением администрации  Большеулуйского    района    от    28.01.2016   №  18 - 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целях приведения  нормативного правового акта Администрации Большеулуйского района в соответствие с действующим законодательством, руководствуясь статьями 18, 21 Устава Большеулуйского района Красноярского края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Внести в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, утвержденный постановлением администрации  Большеулуйского    района    от    28.01.2016   №  18 - п (в редакции от 14.06.2016 № 120-п; от 19.10.2016 № 239-п)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.1. Пункт 2.2. раздела 2 изложить в новой редакции: Срок предоставления муниципальной услуги составляет семь рабочих дней со дня получения заявления о выдаче разрешения на строительство.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Контроль за исполнением настоящего постановления возложить на первого заместителя Главы Большеулуйского района Рылова С.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 Постановление вступает в силу в день, следующий за днем его официального опубликования, и применяется к правоотношениям, возникшим с 31.12.2016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Большеулуйского района                                                                 С.А. Любкин</w:t>
      </w:r>
    </w:p>
    <w:sectPr>
      <w:type w:val="nextPage"/>
      <w:pgSz w:w="11906" w:h="16838"/>
      <w:pgMar w:left="1701" w:right="85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3:05:00Z</dcterms:created>
  <dc:creator>Obshiy</dc:creator>
  <dc:description/>
  <cp:keywords/>
  <dc:language>en-US</dc:language>
  <cp:lastModifiedBy>PC107</cp:lastModifiedBy>
  <cp:lastPrinted>2017-01-10T10:19:00Z</cp:lastPrinted>
  <dcterms:modified xsi:type="dcterms:W3CDTF">2017-02-16T08:37:00Z</dcterms:modified>
  <cp:revision>3</cp:revision>
  <dc:subject/>
  <dc:title>Об утверждении административного регламента по предоставлению муниципальной услуги «Выдача разрешений на установку рекламных конструкций на территории Майского муниципального района, аннулирование таких разрешений, выдача предписаний о демонтаже самоволь</dc:title>
</cp:coreProperties>
</file>