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6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09.02.2017                                  с. Большой Улуй</w:t>
        <w:tab/>
        <w:tab/>
        <w:tab/>
        <w:tab/>
        <w:t xml:space="preserve">        № 60-р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5"/>
      </w:tblGrid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 внесении изменений в распоряжение от 23.12.2016 № 430-р «О внесении изменений в распоряжение от 15.07.2016 № 236-р «Об утверждении перечня муниципальных программ Большеулуйского района на 2017 год»»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В соответствии с Постановлением Администрации Большеулуйского района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 статьями 18, 21, 35  Устава  Большеулуйского район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. Внести в распоряжение от 23.12.2016 года № 430-р «О внесении изменений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в распоряжение от 15.07.2016 № 236-р «Об утверждении перечня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муниципальных программ Большеулуйского района на 2017 год»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1.1 в пункте 2 распоряжения слова «первого заместителя Главы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Большеулуйского района по сельскому хозяйству  С.А. Рылова» заменить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словами «начальника отдела по экономическому планированию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Н.И. Горбачеву»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</w:t>
      </w:r>
    </w:p>
    <w:p>
      <w:pPr>
        <w:pStyle w:val="Normal"/>
        <w:ind w:right="-105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2. Распоряжение вступает в силу в день, следующий за днем его официальног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опубликования и применяется к правоотношению, возникшему с 01.01.2017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Глава Большеулуйского района                                                          С.А. Любки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сноски Знак"/>
    <w:basedOn w:val="Style13"/>
    <w:qFormat/>
    <w:rPr>
      <w:rFonts w:cs="Times New Roman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  <w:lang w:val="en-US"/>
    </w:rPr>
  </w:style>
  <w:style w:type="character" w:styleId="InternetLink">
    <w:name w:val="Hyperlink"/>
    <w:basedOn w:val="Style13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basedOn w:val="Style13"/>
    <w:qFormat/>
    <w:rPr>
      <w:rFonts w:cs="Times New Roman"/>
      <w:sz w:val="2"/>
      <w:lang w:val="en-US"/>
    </w:rPr>
  </w:style>
  <w:style w:type="character" w:styleId="Style19">
    <w:name w:val="Обычный с отступом Знак"/>
    <w:basedOn w:val="Style13"/>
    <w:qFormat/>
    <w:rPr>
      <w:sz w:val="28"/>
      <w:lang w:val="ru-RU" w:bidi="ar-SA"/>
    </w:rPr>
  </w:style>
  <w:style w:type="character" w:styleId="Style20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1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4:00Z</dcterms:created>
  <dc:creator>Хозяин</dc:creator>
  <dc:description/>
  <cp:keywords/>
  <dc:language>en-US</dc:language>
  <cp:lastModifiedBy>PC107</cp:lastModifiedBy>
  <cp:lastPrinted>2017-01-13T15:04:00Z</cp:lastPrinted>
  <dcterms:modified xsi:type="dcterms:W3CDTF">2017-02-16T08:01:00Z</dcterms:modified>
  <cp:revision>107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