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30.08.2013        № 323-п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678" w:hanging="3958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</w:rPr>
        <w:t>(В редакции Постановлений Администрации Большеулуйского района от 03.02.2014 №22-п; от 15.06.2015 № 150-п; от 30.07.2015 № 203-п; от 05.10.2015 № 234-п; от 20.04.2016 №73-п; от 10.05.2016 № 92-п;  от 06.09.2016 № 205-п; от 05.10.2016 № 221-п;от 16.01.2017 № 12-п; 03.02.2017 № 45-п)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планирования и исполнения районного бюджета, автоматизация исполнения бюджетов муниципальных образований райо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Большеулуйского района (не менее 80% в 2014 году, не менее 85% в 2015 году, не менее 90% в 2016 году, не менее 90% в 2017 году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90% в 2018 году, не менее 90% в 2019 году 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 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азработка и размещение на официальном сайте Администрации Большеулуйского района брошюры «Путеводитель по бюджету Большеулуйского района» (1 брошюра ежегодно).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 31.12.2019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7913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863,0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126,4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481,2 тыс. рублей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од –  4481,1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  4481,1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481,1 тыс. рублей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Большеулуйского района (далее – район)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избыточной сет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ов муниципальных образований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Большеулуйском районе. Эффективность реализации данной задачи зависит не только от деятельности финансового отдела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политики в финансовой сфере, но и от деятельности других органов исполнительной власти района и органов местного самоуправления района, принимающих участие в бюджетном процессе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и бюджетов поселений район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исполнительной власти района и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и бюджетов поселений района по доходам и расходам. Деятельность финансового отдела по организации и совершенствованию системы исполнения районного бюджета, бюджетов поселений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средств районного бюджета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финансовым отделом</w:t>
      </w:r>
      <w:r>
        <w:rPr>
          <w:rFonts w:cs="Times New Roman" w:ascii="Times New Roman" w:hAnsi="Times New Roman"/>
          <w:sz w:val="28"/>
          <w:szCs w:val="28"/>
        </w:rPr>
        <w:t xml:space="preserve"> на уровне органов исполнительной власти района и органов местного самоуправления района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государственных (муниципальных) учреждений, повышение эффективности оказания государственных (муниципальных) услуг данными учреждениями, а также создание современных механизмов общественного контроля их деятельности. Планируется, что реализации мероприятия «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» позволит обеспечить к концу 2019 года не менее 99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ланируется проведение анализа сет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доходов бюджета Большеулуйского района являются наличие на территории района действующей крупной компании ОАО «Ачинский НПЗ ВНК», которая входит в состав                 ОАО «НК Роснефть». Поступления налога на доходы физических лиц от данного предприятия занимают 80% от всего поступления доходов данного налога в районный бюджет и бюджет Большеулу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рогноза доходов районного бюджета с учетом влияния конъюнктурных факторов на поступление налога на доходы физических лиц финансовым отделом будут проводить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с крупнейшими налогоплательщиками района в целях обеспечения бюджетного процесса информацией, содержащей прогноз основных показателей деятельности комп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оценки конъюнктурных доходов район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о-экономически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отдела»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втоматизация планирования и исполнения районного бюджета, автоматизация исполнения бюджетов муниципальных образований район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ий момент средства автоматизации бюджетного процесса внедрены и успешно используются в бюджетном процессе на краевом и районном уровнях. В 2011-2012 годах проведена модернизация автоматизированной системы управления финансовыми ресурсами районного бюджета и бюджетов муниципальных образований района, что позволило решить такую задачу как, обеспечение исполнение бюджетов и кассового обслуживания районных и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ланируется внедрение автоматизированной системы по формированию муниципальных заданий и бюджетных услуг муниципальных учреждений, что позволит в дальнейшем осуществить автоматизацию управления муниципальными финансами, основанного на программно-целевых принципах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начительно возросла роль информационных систем в 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«человеческого фактора» в финансовой деятельности органов исполнительной власти района. В рамках 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муниципальных образований района» будет осуществлено информационно-аналитическое и методологическое обеспечение бюджетного процесса Большеулуйского района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органов исполнительной власти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органами исполнительной власти закрепленных за ними задач и функций надлежащим образом. В целях обеспечения прозрачности и открытости районного бюджета и бюджетного процесса для граждан в подпрограмме предусмотрены мероприятия «Наполнение и поддержание в актуальном состоянии рубрики «Финансовая политика», созданной на официальном сайте Администрации Большеулуйского района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Финансово-экономическ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Большеулуйского района, регулирующие бюджетный процесс в район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Решение Большеулуйского районного Совета депутатов от 30.09.2013 № 232 «О бюджетном процессе в Большеулуйск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льшеулуйского района «О</w:t>
      </w:r>
      <w:r>
        <w:rPr>
          <w:rFonts w:cs="Times New Roman" w:ascii="Times New Roman" w:hAnsi="Times New Roman"/>
          <w:sz w:val="28"/>
          <w:szCs w:val="28"/>
        </w:rPr>
        <w:t xml:space="preserve"> порядке разработки проекта решения Большеулуйского районного Совета депутатов Красноярского края "О районном бюджете на 2017 год и на плановый период 2018 - 2019 годов"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 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льшеулуйского района от 14.11.2012 № 405-п «</w:t>
      </w:r>
      <w:r>
        <w:rPr>
          <w:rFonts w:cs="Times New Roman" w:ascii="Times New Roman" w:hAnsi="Times New Roman"/>
          <w:sz w:val="28"/>
          <w:szCs w:val="28"/>
        </w:rPr>
        <w:t>О порядке проведения мониторинга и оценки качества финансового менеджмента главных распорядителей бюджетных средств районного бюдж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риказ Минфина РФ от 03.12.2010 № 552 «О Порядке осуществления мониторинга и оценки качества управления региональными финансам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Большеулуйского районного Совета депутатов от 13.09.2013 № 232 «О бюджетном процессе в Большеулуйском районе» 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Решения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 xml:space="preserve">с совершенствованием бюджетного процесса» потребуется внести изменения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Большеулуйского районного Совета депутатов от 06.03.2008       № 278 «О бюджетном процессе в Большеулуйском райо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м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 планируется утвердить муниципальные программы района, охватывающие основные сферы деятельности органов исполнительной власти района. Утвержденные муниципальные программы подлежат реализации с 2014 года. В 2015-2019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 Минфина РФ от 03.12.2010 № 552 «О Порядке осуществления мониторинга и оценки качества управления региональными финансами» содержит перечень показателей, характеризующих уровень управления финансами в муниципальном образовании. Кроме того, в нем содержится перечень нормативных правовых актов, принятие и реализация которых позволит повысить качество осуществления бюджетного процесса. В данный приказ также потребуется внести изменения в соответствии с положениями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-экономическим управлением планируется ежегодно проводить мониторинг данных показателей и обеспечивать проведение мероприятий, направленных на повышение оценки качества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остановлением Администрации Большеулуйского района от 14.11.2012 № 405-п «</w:t>
      </w:r>
      <w:r>
        <w:rPr>
          <w:rFonts w:cs="Times New Roman" w:ascii="Times New Roman" w:hAnsi="Times New Roman"/>
          <w:sz w:val="28"/>
          <w:szCs w:val="28"/>
        </w:rPr>
        <w:t>О порядке проведения мониторинга и оценки качества финансового менеджмента главных распорядителей бюджетных средств районного бюдж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финансовым отделом ежегодно проводится оценка качества финансового менеджмента главных распорядителей средств районного бюджета. На основании данной оценки главным распорядителям средств районного бюджета присваивается рейтинг по качеству управления финансами.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дные результаты оценки качества финансового менеджмента размещаются на официальном сайте Администрации Большеулуйского района в сети Интернет в разделе «Финансовая политик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ым отдело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ов решений Большеулуйского районного Совета депутатов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в Большеулуйский районный Совет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государственное и муниципальное управление. Численность государственных и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муниципальных служащих, а также работников учреждений финансовым отделом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муниципальных учреждений Большеулуйского района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Большеулуйского района (ежекварталь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финансово-экономическим управлением при формировании прогноза расходов консолидированного бюджета Большеулуй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район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района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В этой связи, согласно Программе поэтапного совершенствования системы оплаты труда в муниципальных учреждениях на 2012 - 2019 годы, утверждённой распоряжением Правительства Российской Федерации от 26.11.2012             № 2190-р, планируется актуализация (разработка) и утверждение типовых норм труда федеральными органами исполнительной власти, осуществляющими функции по выработке и реализации государственной политики и нормативно-правовому регулированию в соответствующе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-экономическ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>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муниципальных образований района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Администрации Большеулуйского района производится в соответствии с требованиями законодательства Российской Федерации, Красноярского края и Большеулуй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ся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районного бюджета осуществляет финансово-экономическ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Большеулуйского района ( не менее 95%  в 2014 году ,  95% в 2015 году, 94% в 2016 году, 93% в 2017 году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93% в 2018 году, 93% в 2019)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рта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8"/>
          <w:szCs w:val="28"/>
        </w:rPr>
        <w:t>(не более 5%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района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сполнения расходных обязательств района (за исключением безвозмездных поступлений) не менее чем на 95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значения средней оценки качества финансового менеджмента ГРБС (не ниже 3 баллов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финансовом отделе (не менее 25% ежегодно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рганов местного самоуправления района, обеспеченных возможностью работы в информационных системах планирования и исполнения районного бюджета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Администрации Большеулуйского района брошюры «Путеводитель по бюджету Большеулуйского района» (1 брошюра ежегодно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27913,9 тыс. рублей, в том числе по годам: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863,0 тыс.рублей;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6126,4 тыс.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4481,2 тыс. рубле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7 год  –  4481,1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8 год  –  4481,1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9 год  –  4481,1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275"/>
        <w:gridCol w:w="2552"/>
        <w:gridCol w:w="1134"/>
        <w:gridCol w:w="1134"/>
        <w:gridCol w:w="1134"/>
        <w:gridCol w:w="1276"/>
        <w:gridCol w:w="1185"/>
        <w:gridCol w:w="30"/>
        <w:gridCol w:w="1183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0%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95%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рганов местного самоуправления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от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Большеулуй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финансового отде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мероприятий подпрограммы </w:t>
      </w:r>
    </w:p>
    <w:tbl>
      <w:tblPr>
        <w:tblW w:w="15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850"/>
        <w:gridCol w:w="851"/>
        <w:gridCol w:w="992"/>
        <w:gridCol w:w="709"/>
        <w:gridCol w:w="992"/>
        <w:gridCol w:w="142"/>
        <w:gridCol w:w="850"/>
        <w:gridCol w:w="992"/>
        <w:gridCol w:w="993"/>
        <w:gridCol w:w="141"/>
        <w:gridCol w:w="744"/>
        <w:gridCol w:w="30"/>
        <w:gridCol w:w="77"/>
        <w:gridCol w:w="850"/>
        <w:gridCol w:w="20"/>
        <w:gridCol w:w="15"/>
        <w:gridCol w:w="816"/>
        <w:gridCol w:w="283"/>
        <w:gridCol w:w="1560"/>
        <w:gridCol w:w="236"/>
      </w:tblGrid>
      <w:tr>
        <w:trPr>
          <w:trHeight w:val="6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14-2019 го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: руководство и управление в сфере установленных функц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0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0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0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механизмов организации бюджетного процесс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проекта районного бюджета и отчета об исполнении районного бюджета (не позднее 1 мар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«программный бюджет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районного бюджета без учета утвержденного объема безвозмездных поступлений (не более 5% к о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) 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бюджета по доходам и расход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йонного бюджета по доходам без учета безвозмездных поступлений к первоначально утвержденному уровню (от 80% до 120 %) ежегодн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координация работы по размещению муниципальнымиучреждениями требуемой информации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в рамках реализации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99% в 2016 году, 99% в 2017году, 99% в 2018-2019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муниципальных служащих, работающих в финансовом отделе </w:t>
              <w:br/>
              <w:t>(не менее 25% ежегодно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и исполнения доходов районного бюджета  с учетом информации, полученной в рамках взаимодействия с крупнейшими налогоплательщиками кра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нъюнктурных доходов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районного бюджета по доходам без учета конъюнктурных доходов и  безвозмездных поступлений к первоначальному бюджету от 85% до 115%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Автоматизация планирования и исполнения районного бюджета, автоматизация исполнения бюджетов муниципальных образований района;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 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муниципальных образований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ов местного самоуправления района, а также муниципальных учреждений, обеспеченных возможностью работы в информационных системах планирования </w:t>
              <w:br/>
              <w:t>(100 % ежегодн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щенной информации по работе пользователей в автоматизированных системах планирования и исполнения районного бюджета актуальной версии программного обеспеч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: Наполнение и поддержание в актуальном состоянии рубрики «Финансовая политика», созданной на официальном сайте Администрации Большеулу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удовлетворенности граждан качеством информации о районном бюджете и бюджетном процессе, представленной на сайте (не менее 70% в 2014 году, не менее 75% в 2015 году, не менее 80% в 2016 году,2017 не менее 80%, 2018-2019 годы не менее 80%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,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3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Картавцев Максим Васильевич</dc:creator>
  <dc:description/>
  <cp:keywords/>
  <dc:language>en-US</dc:language>
  <cp:lastModifiedBy>FU-EKONOM</cp:lastModifiedBy>
  <cp:lastPrinted>2016-08-19T15:41:00Z</cp:lastPrinted>
  <dcterms:modified xsi:type="dcterms:W3CDTF">2017-02-13T10:01:00Z</dcterms:modified>
  <cp:revision>57</cp:revision>
  <dc:subject/>
  <dc:title/>
</cp:coreProperties>
</file>