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обров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  07.10.2013 № 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Благоустройство территории Бобровского сельсовета, содержание и развитие объектов инфраструктур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4-2016 год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Благоустройство территории Бобровского сельсовета, содержание и развитие объектов инфраструктуры» на 2014-2016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 Федеральный закон от 06.10.2003 N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 Решение Бобровского сельского Совета депутатов от 28.05.2012 № 77 «Об утверждении Правил благоустройства, озеленения, чистоты и порядка на территории населенных пунктов Бобровского сельсовета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становление администрации Бобровского сельсовета от 20.09.2013 № 28 «Об утверждении </w:t>
            </w:r>
            <w:r>
              <w:rPr>
                <w:sz w:val="28"/>
                <w:szCs w:val="28"/>
                <w:lang w:eastAsia="ar-SA"/>
              </w:rPr>
              <w:t>Порядка принятия решений о разработке муниципальных программ  Бобровского сельсовета, их формировании и реализации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ского сельсо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держание и развитие объектов инфраструктуры на территории Бобровского сельсовета на 2014-2016 годы»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Бобровского сельсовета на 2014-2016 годы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вышение общего уровня благоустройства территории и уровня жизни населения Бобровского сельсо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территории населенных пун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Содержание объектов инфраструктуры в надлежащем состоянии для обеспечения населения качественными услуга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– 2016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ё реализации, значения целевых показателей на долгосрочный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1 и 2 к паспорту</w:t>
            </w:r>
          </w:p>
        </w:tc>
      </w:tr>
      <w:tr>
        <w:trPr>
          <w:trHeight w:val="20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ъем финансирования на 2014-2016 годы составит 3033,4 тыс.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 счет средств бюджета Бобровского сельсовета –3033,4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 счет средств краевого бюджета – 0,00 тыс.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2014 год – 995,0 тыс.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 счет средств бюджета Бобровского сельсовета – 995,0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 счет средств краевого бюджета – 0,00 тыс.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2015 год – 1013,4 тыс.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 счет средств бюджета Бобровского сельсовета – 1013,4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 счет средств краевого бюджета – 0,00 тыс.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2016 год – 1025,0 тыс.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 счет средств бюджета Бобровского сельсовета – 1025,0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 счет средств краевого бюджета – 0,00 тыс.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чень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ъекты капитального строительство в муниципальной программе не запланированы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её программными метода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е состояние дорожной сети - необходимое условие успешного развития экономики поселения и улучшения условий жизни на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недостаточного финансирования по содержанию и ремонту   дорог, их транспортно-эксплуатационные показатели не соответствуют нормативным требованиям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у местных бюджетов финансировать в полном объеме объекты дорожной сети является сдерживающим фактором развития экономик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казанные проблемы обусловливают необходимость решения их программными методам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настоящее время население поселения составляет </w:t>
      </w:r>
      <w:r>
        <w:rPr>
          <w:color w:val="000000"/>
          <w:sz w:val="28"/>
          <w:szCs w:val="28"/>
        </w:rPr>
        <w:t>35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, в том числе по населенным пунктам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хозяй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бр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Черемша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Изыкчу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работа по благоустройству и социальному развитию населенных пункто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лагоустройство населенных пунктов поселения не отвечает современным требования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ольшие нарекания вызывают благоустройство и санитарное содержание придомовых и дворовых территорий. По-прежнему серьезную озабоченность вызывают состояние сбора, утилизации и захоронения бытовых отходов, освещение улиц посел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муниципального посе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достаточно занимаются благоустройством и содержанием, закрепленных территорий организации, расположенные на территориях населенных пунктов поселения. 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лагоустройство населенных пунктов</w:t>
      </w:r>
    </w:p>
    <w:p>
      <w:pPr>
        <w:pStyle w:val="Normal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итарная очистка включает в себя очистку улиц и придомовых территорий населенных пунктов от мусора. В  зимний период необходима очистка автобусных остановок от снега и льда. </w:t>
      </w:r>
    </w:p>
    <w:p>
      <w:pPr>
        <w:pStyle w:val="Normal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арте месяце должны проводиться работы по очистке и прокладыванию канав для стока талых вод. </w:t>
      </w:r>
    </w:p>
    <w:p>
      <w:pPr>
        <w:pStyle w:val="Normal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о с 25 апреля по 25 мая проводится месячник по благоустройству, включающий в себя проведение субботников по очистке прилегающих территорий  от мусора и листвы, вывоз мусора с придомовых территорий жилых домов.</w:t>
      </w:r>
    </w:p>
    <w:p>
      <w:pPr>
        <w:pStyle w:val="Normal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проведения  работ по благоустройству в весенний период создаются до 20 временных рабочих мест для рабочих по благоустройству населенных пунктов по договору с Центром занятости населения. Все рабочие должны быть обеспечены инвентарем (лопаты, грабли, вилы) и защитными средствами (верхонки, перчатки, сигнальные жилеты, респираторы).</w:t>
      </w:r>
    </w:p>
    <w:p>
      <w:pPr>
        <w:pStyle w:val="Normal"/>
        <w:ind w:firstLine="60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и санитарную очистку населенных пунктов.</w:t>
      </w:r>
    </w:p>
    <w:p>
      <w:pPr>
        <w:pStyle w:val="Normal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1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держание улично-дорожной сети дорог</w:t>
      </w:r>
    </w:p>
    <w:p>
      <w:pPr>
        <w:pStyle w:val="Normal"/>
        <w:ind w:firstLine="60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улично-дорожной сети муниципального образования Бобровский сельсовет составляет 9,140 км в составе 3 улиц и переулков.  км из них (2,2% ) - в гравийно-щебёночном покрытии, 7,54 км (97,8%) - в асфальто-бетон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роезжих участков дорог  до п. Изыкчуль 15 км. Но из-за недостатка бюджетных средств своевременно проводить новое строительство и ремонт не предоставляется возмож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ружное освещ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ть наружного освещения требует постоянного текущего ремонта, замены вышедших из строя элементов. Таким образом, проблема заключается в поддержании имеющегося освещения в рабочем состоянии, его реконструкции и строительстве нового на улицах  муниципального образования.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держание мест захоронения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 территории Бобровского сельсовета имеется 2 кладбища общей площадью 2,5 га.   Два  кладбища с деревянным ограждением. Территория кладбищ нуждается в своевременной очистке от мусора, прокашивании дорожек от сорных трав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бор и вывоз твердых бытовых отходов (ТБО)</w:t>
      </w:r>
    </w:p>
    <w:p>
      <w:pPr>
        <w:pStyle w:val="Normal"/>
        <w:autoSpaceDE w:val="false"/>
        <w:ind w:left="-284" w:firstLine="644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  <w:shd w:fill="FFFFFF" w:val="clear"/>
        </w:rPr>
        <w:t>Существующая на территории Бобровского сельсовета, система обращения с ТБО основана преимущественно на захоронении их на свалках или полигонах ТБО (более 97%).</w:t>
      </w:r>
      <w:r>
        <w:rPr>
          <w:sz w:val="28"/>
          <w:szCs w:val="28"/>
        </w:rPr>
        <w:t xml:space="preserve"> Твёрдые бытовые отходы вывозятся мусоровозным транспортом, а жидкие отходы – ассенизационным вакуумным транспорт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-284" w:firstLine="9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ерритории Бобровского сельсовета имеется две несанкционированные свалки, требующие очистки: 400 м западнее села Бобровка. Подъезд с проселочной дороги. д.Черемшанка 350 м юго-западнее окраины деревни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, ресурс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Мероприятия по совершенствованию систем освещения населенных пунктов Бобровского сельсовета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усматривается комплекс работ по восстановлению до нормативного уровня освещенности населенных пунктов Бобровского сельсовета с применением прогрессивных энергосберегающих технологий и материалов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 Предусматривается комплекс работ по повышению благополучного санитарного и экологического состоянию населенных пунктов Бобровского сельсовет.</w:t>
      </w:r>
    </w:p>
    <w:p>
      <w:pPr>
        <w:pStyle w:val="Printc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 Ресурсное обеспечение Программы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ирование мероприятий, предусмотренных разделом 3, при наличии разработанных и принятых программ благоустройства населенных пунктов, а также решений о выделении средств местного бюджета на финансирование мероприятий по программе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еханизм реализации, организация управления 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ходом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муниципальный заказчик Программы - Администрация Бобровского сельсо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Бобровского сельсо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граммы - Администрация Бобровского сельсов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общение и подготовку информации о ходе реализации мероприяти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эффективности социально-экономических и экологических последствий от реализации Программ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Бобровский сельсо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оцент соответствия объектов внешнего благоустройства (автодорог,   наружного освещения) ГОС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оцент привлечения населения  муниципального образования  к работам по благоустрой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ровень благоустроенности муниципального образования (обеспеченность поселения автодорогами с усовершенствованным покрытием, сетями наружного освещ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бровского сельсовета</w:t>
        <w:tab/>
        <w:tab/>
        <w:tab/>
        <w:tab/>
        <w:tab/>
        <w:t>О.С.Генз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eastAsia="Arial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к Паспорту </w:t>
      </w:r>
      <w:r>
        <w:rPr>
          <w:rFonts w:cs="Times New Roman" w:ascii="Times New Roman" w:hAnsi="Times New Roman"/>
          <w:sz w:val="24"/>
          <w:szCs w:val="28"/>
        </w:rPr>
        <w:t xml:space="preserve">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Бобровского </w:t>
      </w:r>
      <w:r>
        <w:rPr>
          <w:rFonts w:cs="Times New Roman" w:ascii="Times New Roman" w:hAnsi="Times New Roman"/>
          <w:sz w:val="24"/>
          <w:szCs w:val="28"/>
          <w:lang w:val="en-US"/>
        </w:rPr>
        <w:t>c</w:t>
      </w:r>
      <w:r>
        <w:rPr>
          <w:rFonts w:cs="Times New Roman" w:ascii="Times New Roman" w:hAnsi="Times New Roman"/>
          <w:sz w:val="24"/>
          <w:szCs w:val="28"/>
        </w:rPr>
        <w:t>ельсовета</w:t>
      </w:r>
      <w:r>
        <w:rPr>
          <w:rFonts w:cs="Times New Roman" w:ascii="Times New Roman" w:hAnsi="Times New Roman"/>
          <w:sz w:val="24"/>
          <w:szCs w:val="22"/>
        </w:rPr>
        <w:t xml:space="preserve">  </w:t>
      </w:r>
    </w:p>
    <w:p>
      <w:pPr>
        <w:pStyle w:val="Normal"/>
        <w:widowControl w:val="false"/>
        <w:autoSpaceDE w:val="false"/>
        <w:ind w:left="9356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3867"/>
        <w:gridCol w:w="993"/>
        <w:gridCol w:w="1275"/>
        <w:gridCol w:w="1620"/>
        <w:gridCol w:w="1215"/>
        <w:gridCol w:w="1276"/>
        <w:gridCol w:w="1275"/>
        <w:gridCol w:w="1260"/>
        <w:gridCol w:w="1230"/>
      </w:tblGrid>
      <w:tr>
        <w:trPr>
          <w:trHeight w:val="240" w:hRule="atLeast"/>
          <w:cantSplit w:val="true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148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ЦЕЛЬ:  Повышение общего уровня благоустройства территории и уровня жизни населения Бобров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населенных пунктов, на которых проводятся мероприятия по благоустройству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 </w:t>
            </w:r>
          </w:p>
        </w:tc>
        <w:tc>
          <w:tcPr>
            <w:tcW w:w="14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. Улучшение состояния территории населенных пунктов Бобр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4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. «Благоустройство территории Бобровского сельсовета на 2014-2016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экономичных светильников с натриевыми ламп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дорог на которых проводятся работы по содержа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.    Содержание объектов инфраструктуры в надлежащем состоянии для обеспечения населения качественными услугами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40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. « Содержание и развитие объектов инфраструктуры на территории Бобровского сельсовета на 2014-2016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мест захоронений, на которой проводятся мероприятия по благоустройств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лощади огражденных мест захорон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анитарного благополучия  в местах несанкционированных свалок ТБ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Бобровского сельсовета</w:t>
        <w:tab/>
        <w:tab/>
        <w:tab/>
        <w:tab/>
        <w:tab/>
        <w:tab/>
        <w:tab/>
        <w:t>О.С.Генз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eastAsia="Arial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к Паспорту </w:t>
      </w:r>
      <w:r>
        <w:rPr>
          <w:rFonts w:cs="Times New Roman" w:ascii="Times New Roman" w:hAnsi="Times New Roman"/>
          <w:sz w:val="24"/>
          <w:szCs w:val="28"/>
        </w:rPr>
        <w:t xml:space="preserve">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Бобровского </w:t>
      </w:r>
      <w:r>
        <w:rPr>
          <w:rFonts w:cs="Times New Roman" w:ascii="Times New Roman" w:hAnsi="Times New Roman"/>
          <w:sz w:val="24"/>
          <w:szCs w:val="28"/>
          <w:lang w:val="en-US"/>
        </w:rPr>
        <w:t>c</w:t>
      </w:r>
      <w:r>
        <w:rPr>
          <w:rFonts w:cs="Times New Roman" w:ascii="Times New Roman" w:hAnsi="Times New Roman"/>
          <w:sz w:val="24"/>
          <w:szCs w:val="28"/>
        </w:rPr>
        <w:t>ельсовета</w:t>
      </w:r>
      <w:r>
        <w:rPr>
          <w:rFonts w:cs="Times New Roman" w:ascii="Times New Roman" w:hAnsi="Times New Roman"/>
          <w:sz w:val="24"/>
          <w:szCs w:val="22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72"/>
        <w:gridCol w:w="1170"/>
        <w:gridCol w:w="1134"/>
        <w:gridCol w:w="993"/>
        <w:gridCol w:w="1134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-вый год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вый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576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й период по года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-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-вого периода</w:t>
            </w:r>
          </w:p>
        </w:tc>
        <w:tc>
          <w:tcPr>
            <w:tcW w:w="576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7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>ЦЕЛЬ:  Повышение общего уровня благоустройства территории и уровня жизни населения Бобров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</w:t>
              <w:br/>
              <w:t>показат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ных пунктов, на которых проводятся мероприятия по благоустройств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Бобровского сельсовета</w:t>
        <w:tab/>
        <w:tab/>
        <w:tab/>
        <w:tab/>
        <w:tab/>
        <w:tab/>
        <w:tab/>
        <w:t>О.С.Генз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6:45:00Z</dcterms:created>
  <dc:creator>Admin</dc:creator>
  <dc:description/>
  <cp:keywords/>
  <dc:language>en-US</dc:language>
  <cp:lastModifiedBy>1</cp:lastModifiedBy>
  <cp:lastPrinted>2013-10-28T07:35:00Z</cp:lastPrinted>
  <dcterms:modified xsi:type="dcterms:W3CDTF">2013-10-28T00:37:00Z</dcterms:modified>
  <cp:revision>40</cp:revision>
  <dc:subject/>
  <dc:title>ГЛАВА АДМИНИСТРАЦИИ</dc:title>
</cp:coreProperties>
</file>