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zxx" w:bidi="zxx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drawing>
          <wp:inline distT="0" distB="0" distL="0" distR="0">
            <wp:extent cx="111252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  <w:lang w:eastAsia="zxx" w:bidi="zxx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zxx" w:bidi="zxx"/>
        </w:rPr>
        <w:t>РОССИЙСКАЯ  ФЕДЕ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>АДМИНИСТРАЦИЯ БЫЧКОВ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xx" w:bidi="zxx"/>
        </w:rPr>
        <w:t>БОЛЬШЕУЛУЙ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xx" w:bidi="zxx"/>
        </w:rPr>
        <w:t>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.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1.06.2015                                      с. Бычки                                           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оложения о составе, порядке подготовки, утверждения местных нормативов градостроительного проектирования  муниципального образования   Бычковский     сельсовет   Большеулуйского  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«Об общих принципах организации местного самоуправления в РФ» от 06.10.2003 г. № 131-ФЗ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о статьей 29.2 Градостроительного кодекса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руководствуясь Уставом  Бычковского  сельсове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готовить проект местных нормативов градостроительного проектирования муниципа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  Бычковский     сельсовет   Большеулуйского  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 Положение о составе, порядке подготовки и утверждения местных нормативов градостроительного проектир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чк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ьшеулуйского района согласно приложению № 1. 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став экспертной комиссии по подготовке местных нормативов градостроительного проектир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ч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ьшеулуйского района согласно приложению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рядок деятельности экспертной комиссии по подготовке местных нормативов градостроительного проектирования Бычковского сельсовета Большеулуйского района согласно приложению №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ind w:right="-10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  Бычковского  сельсовета                                                 Л.Ж. Быко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79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47:00Z</dcterms:created>
  <dc:creator>user</dc:creator>
  <dc:description/>
  <dc:language>en-US</dc:language>
  <cp:lastModifiedBy>USER</cp:lastModifiedBy>
  <cp:lastPrinted>2015-06-02T13:46:00Z</cp:lastPrinted>
  <dcterms:modified xsi:type="dcterms:W3CDTF">2015-06-02T05:47:00Z</dcterms:modified>
  <cp:revision>2</cp:revision>
  <dc:subject/>
  <dc:title>РОССИЙСКАЯ ФЕДЕРАЦИЯ</dc:title>
</cp:coreProperties>
</file>