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Ч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5 г.                                        с. Бычки                                           № 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чковского сель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но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Федерального закона  от 06.10.2003 № 131-ФЗ «Об общих принципах организации местного самоуправления в Российской Федерации», статьей 3 Закона Красноярского края 02.10.2003 № 8-1411 «О выборах в органы местного самоуправления в Красноярском крае», статьей 34 Устава Бычковского сельсовета, Бычковский сельский Совет депутатов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значить выборы депутатов Бычковского сель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нового созыва на 13 сентября 2015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 и Избирательную комиссию муниципального образования Бычковский сельсов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, следующего за днем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го опубликования в газете «Вестник Большеулуйского района». 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Л.Ж. Быкова</w:t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3"/>
    <w:next w:val="13"/>
    <w:qFormat/>
    <w:pPr/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1:08:00Z</dcterms:created>
  <dc:creator>urs</dc:creator>
  <dc:description/>
  <cp:keywords/>
  <dc:language>en-US</dc:language>
  <cp:lastModifiedBy>USER</cp:lastModifiedBy>
  <cp:lastPrinted>2015-07-06T07:57:00Z</cp:lastPrinted>
  <dcterms:modified xsi:type="dcterms:W3CDTF">2015-07-05T23:57:00Z</dcterms:modified>
  <cp:revision>8</cp:revision>
  <dc:subject/>
  <dc:title>БОЛЬШЕУЛУЙСКИЙ РАЙОННЫЙ СОВЕТ ДЕПУТАТОВ</dc:title>
</cp:coreProperties>
</file>