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ЧК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15 г.                                        с.Бычки                                           № 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№ 144 от 12.05.2015 г.</w:t>
      </w:r>
    </w:p>
    <w:p>
      <w:pPr>
        <w:pStyle w:val="Style15"/>
        <w:rPr/>
      </w:pPr>
      <w:r>
        <w:rPr>
          <w:b w:val="false"/>
          <w:sz w:val="28"/>
          <w:szCs w:val="28"/>
        </w:rPr>
        <w:t xml:space="preserve">«Об утверждении схемы одного многомандатного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бирательного округа для проведения выборо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ычковского сельского Совета депутат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ольшеулуйского  района Красноярского края» 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В связи с тем, что Устав Бычковского сельсовета зарегистрирован в Министерстве юстиции 18.06.2015 года  Бычковский сельский Совет депутатов  РЕШИ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тменить Решение № 144 от 12.05.2015 «Об утверждении схемы одного многомандатного избирательного округа для проведения выборов депутатов Бычковского сельского Совета депутатов Большеулуйского района Красноярского края .</w:t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Л.Ж. Быкова</w:t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3"/>
    <w:next w:val="13"/>
    <w:qFormat/>
    <w:pPr/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0:52:00Z</dcterms:created>
  <dc:creator>urs</dc:creator>
  <dc:description/>
  <cp:keywords/>
  <dc:language>en-US</dc:language>
  <cp:lastModifiedBy>USER</cp:lastModifiedBy>
  <cp:lastPrinted>2015-05-19T09:03:00Z</cp:lastPrinted>
  <dcterms:modified xsi:type="dcterms:W3CDTF">2015-06-22T00:09:00Z</dcterms:modified>
  <cp:revision>6</cp:revision>
  <dc:subject/>
  <dc:title>БОЛЬШЕУЛУЙСКИЙ РАЙОННЫЙ СОВЕТ ДЕПУТАТОВ</dc:title>
</cp:coreProperties>
</file>