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АДМИНИСТРАЦИЯ БОБРОВСКОГО СЕЛЬСОВЕТА</w:t>
      </w:r>
    </w:p>
    <w:p>
      <w:pPr>
        <w:pStyle w:val="Style15"/>
        <w:jc w:val="center"/>
        <w:rPr>
          <w:rStyle w:val="StrongEmphasis"/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БОЛЬШЕУЛУЙСКОГО РАЙОНА</w:t>
        <w:br/>
        <w:t>КРАСНОЯРСКОГО КРАЯ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Style15"/>
        <w:jc w:val="center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ПОСТАНОВЛЕНИЕ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ConsPlusTitl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2070</wp:posOffset>
                </wp:positionV>
                <wp:extent cx="618934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3931"/>
                              <w:gridCol w:w="2976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37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.06. 2018</w:t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37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. Бобровк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37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3.65pt;mso-wrap-distance-left:0pt;mso-wrap-distance-right:9pt;mso-wrap-distance-top:0pt;mso-wrap-distance-bottom:0pt;margin-top:-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3931"/>
                        <w:gridCol w:w="2976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28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37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.06. 2018</w:t>
                            </w:r>
                          </w:p>
                        </w:tc>
                        <w:tc>
                          <w:tcPr>
                            <w:tcW w:w="39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37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. Бобровка</w:t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37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организации пожарно-профилактической работы в жилом секторе и на объектах    с массовым пребыванием людей на территории Бобровского сельсовета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и статьей 7.1 Устава Бобровского сельсовета  ПОСТАНОВЛЯЮ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Утвердить  Положение о порядке организации и проведения пожарно-профилактической работы в жилом секторе и на объектах с массовым пребыванием людей в границах  Бобровского сельсовета согласно приложению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значить ответственным лицом за проведение противопожарной пропаганды и обучение населения мерам пожарной безопасности заместителя главы Бобровского сельсове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  Обнародовать постановление в местах общественного пользования и на официальном сайте Большеулуйского района в разделе «Сельсоветы» подраздел Бобровский сельсовет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Постановление вступает в силу в день, следующий за днем его официального обнародовани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И.п.главы Бобровского сельсовета                                        О.А.Редькова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keepLines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 xml:space="preserve">                    </w:t>
      </w:r>
    </w:p>
    <w:p>
      <w:pPr>
        <w:pStyle w:val="Heading5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Heading5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рилож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И.п.глав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Бобров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7.06.2018 № 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ОЖЕНИЕ</w:t>
      </w:r>
      <w:r>
        <w:rPr>
          <w:rFonts w:cs="Arial" w:ascii="Arial" w:hAnsi="Arial"/>
          <w:b/>
          <w:color w:val="3C3C3C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Бобровского сельсовета</w:t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3C3C3C"/>
          <w:sz w:val="24"/>
          <w:szCs w:val="24"/>
        </w:rPr>
      </w:pPr>
      <w:r>
        <w:rPr>
          <w:rFonts w:cs="Arial" w:ascii="Arial" w:hAnsi="Arial"/>
          <w:b/>
          <w:color w:val="3C3C3C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1. Положение </w:t>
      </w:r>
      <w:r>
        <w:rPr>
          <w:rFonts w:cs="Arial" w:ascii="Arial" w:hAnsi="Arial"/>
          <w:bCs/>
          <w:sz w:val="24"/>
          <w:szCs w:val="24"/>
        </w:rPr>
        <w:t xml:space="preserve">о порядке организации и проведения пожарно-профилактической работы в жилом секторе и на объектах с массовым пребыванием людей в границах Бобровского сельсовета </w:t>
      </w:r>
      <w:r>
        <w:rPr>
          <w:rFonts w:cs="Arial" w:ascii="Arial" w:hAnsi="Arial"/>
          <w:sz w:val="24"/>
          <w:szCs w:val="24"/>
        </w:rPr>
        <w:t xml:space="preserve">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2. Основными целями обучения населения мерам пожарной безопасности          и проведения противопожарной пропаганды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снижение количества пожаров и степени тяжести их последств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совершенствование знаний населения в области пожарной безопас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3. Основными задачами в сфере обучения населения мерам пожарной безопасности и проведения противопожарной пропаганды являются:</w:t>
        <w:br/>
        <w:t xml:space="preserve">            -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повышение эффективности взаимодействия администрации Бобровского сельсовета, организаций и населения в сфере обеспечения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совершенствование форм и методов противопожарной пропаганды;</w:t>
        <w:br/>
        <w:t xml:space="preserve">            - оперативное доведение до населения информации в области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создание условий для привлечения граждан на добровольной основе                 к деятельности по предупреждению и тушению пожаров, а также участия населения     в борьбе с пожар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.4. Противопожарную пропаганду проводят работники Администрации Бобровского сельсовета, личный состав добровольной пожарной охраны, а также руководители учреждений и организац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rFonts w:cs="Arial" w:ascii="Arial" w:hAnsi="Arial"/>
          <w:b/>
          <w:sz w:val="24"/>
          <w:szCs w:val="24"/>
        </w:rPr>
        <w:t>2. Организация противопожарной пропаганды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1. Администрация Бобровского сельсовета проводит противопожарную пропаганду посредство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изготовления и распространения среди населения противопожарных памяток, листовок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изготовления и размещения социальной рекламы по пожарной безопасност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организации конкурсов, выставок, соревнований на противопожарную тематику;</w:t>
        <w:br/>
        <w:t xml:space="preserve">             - привлечения средств массовой информ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размещение информационного материала на противопожарную тематику в сети Интернет на официальном сайте Большеулуйского района в разделе «Сельсоветы» подраздел Бобровский сельсов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2. Учреждениям, организациям рекомендуется проводить противопожарную пропаганду посредство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размещения в помещениях и на территории учреждения информационных стендов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3.  Для организации работы по пропаганде мер пожарной безопасности, обучения населения мерам пожарной безопасности на территории Бобровского сельсовета назначается ответственное должностное лицо. 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5. При организации пожарно-профилактической работы в жилом секторе          и на объектах с массовым пребыванием людей проверяется соблюдение требований пожарной безопасности, в том числе: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выполнение организационных мероприятий по соблюдению пожарной безопасности; </w:t>
        <w:br/>
        <w:t xml:space="preserve">             - содержание территории, зданий и сооружений и помеще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состояние эвакуационных путей и выходов; 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готовность персонала организации к действиям в случае возникновения пожара; </w:t>
        <w:br/>
        <w:t xml:space="preserve">             - наличие и оснащение добровольной пожарной дружины в соответствии            с действующим законодательство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240" w:after="60"/>
        <w:ind w:left="4248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69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color w:val="000000"/>
      <w:spacing w:val="-1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2:30:00Z</dcterms:created>
  <dc:creator>Жанна</dc:creator>
  <dc:description/>
  <cp:keywords/>
  <dc:language>en-US</dc:language>
  <cp:lastModifiedBy>1</cp:lastModifiedBy>
  <cp:lastPrinted>2018-07-02T14:23:00Z</cp:lastPrinted>
  <dcterms:modified xsi:type="dcterms:W3CDTF">2018-07-02T07:23:00Z</dcterms:modified>
  <cp:revision>16</cp:revision>
  <dc:subject/>
  <dc:title>РОССИЙСКАЯ ФЕДЕРАЦИЯ</dc:title>
</cp:coreProperties>
</file>