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АДМИНИСТРАЦИЯ БОБРОВСКОГО СЕЛЬСОВЕТА</w:t>
        <w:br/>
        <w:t>БОЛЬШЕУЛУЙСКОГО РАЙОНА</w:t>
        <w:br/>
        <w:t>КРАСНОЯРСКОГО КРАЯ</w:t>
      </w:r>
    </w:p>
    <w:p>
      <w:pPr>
        <w:pStyle w:val="Style14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ПОСТАНОВЛЕНИЕ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18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обровк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рядке установления особого противопожарного режима на территории  Бобровского сельсовет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статьей 7.1 Устава Бобровского сельсовета и в связи с ухудшением оперативной обстановки с пожарами  в весенне-летний пожароопасный период 2018 года на территории Бобровского сельсовета  ПОСТАНОВЛЯ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Утвердить Порядок установления особого противопожарного режима               на территории Бобровского сельсовета  согласно приложению № 1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оснований для установления особого противопожарного режима  согласно приложению №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ечень дополнительных требований пожарной безопасности, действующих в период особого противопожарного режима согласно приложению     № 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 Обнародовать настоящее Постановление в местах  общественного пользования  и на официальном сайте Большеулуйского района в разделе «Сельсоветы» подраздел Бобровский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Постановление вступает в силу в день, следующий за днем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И.п. главы Бобровского сельсовета                                  О.А.Редьк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.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№ 20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тановления особого противопожарного режима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стоящий Порядок по установлению особого противопожарного режима       на территории Бобровского сельсовета  устанавливается и действует в соответствии                      с Федеральным законом от 21.12.1994 № 69-ФЗ «О пожарной безопасности»,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5.04.2012 № 390               «О противопожарном режиме» и Правилами пожарной безопасности в Российской Федерации ППБ 01-0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ротивопожарный режим – это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В случае повышения пожарной опасности глава Бобровского сельсовета – председатель комиссии  по предотвращению и ликвидации чрезвычайных ситуаций и обеспечению пожарной безопасности постановлением устанавливает на территории Бобровского сельсовета 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Бобровского сельсов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На период действия особого противопожарного режима на территории Бобровского сельсовета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В рамках обеспечения особого противопожарного режима на территории Бобровского сельсовета разрабатываются и проводят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здание оперативного штаба по борьбе с пожар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инятие необходимых мер по своевременной очистке территории Бобровского с ельсовета от горючих отходов и мусо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нформирование в установленном законодательством порядке уполномоченных органов о нарушениях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рганизация наблюдения за противопожарным состоянием территории Бобровского сельсовета и в прилегающих к ним зонам путем несения дежурства гражданами и работниками организац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усмотрение мероприятий, исключающих возможность переброса огня       от лесных пожаров на здания и сооружения населенного пункта и на прилегающие      к нему зон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дение разъяснительной работы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нятие муниципального правового акта по временному запрещению разведения костров, проведения пожароопасных работ на определенных участках (при необход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рганизация  силами местного населения и членами добровольных пожарных формирований патрулирования в пределах Бобровского сельсовета  с первичными средствами пожаротушения, а также подготовка для возможного использования имеющейся водовозной и землеройной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нятие иных дополнительных мер пожарной безопасности, не противоречащих законодательству Российской Федерации и Красноярского кра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дусматривают использование для целей пожаротушения имеющейся водовозной, поливочной и землеройной техники (в том числе обеспечение                  ее водительским составом и горюче-смазочными материалам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ют запасы воды для целей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принимают меры по уборке сухой травы, валежника, иного горючего мусора        с территорий, прилегающих к границам предприятий, организа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ют иные мероприятия, связанные с решением вопросов содействия пожарной охране при тушении пожаров.</w:t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.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№ 20</w:t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</w:t>
      </w:r>
      <w:r>
        <w:rPr>
          <w:i/>
          <w:sz w:val="24"/>
          <w:szCs w:val="24"/>
        </w:rPr>
        <w:t>(примерный)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снований для установления особого противопожарного режим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Крупные лесные пожары на площади 25 гектаров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Крушения, аварии на транспорте, перевозящем легковоспламеняющиеся            и горючие жидкости или горючие газы, с аварийным выбросом в объеме 20 тонн             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Порыв магистрального газопров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Аварии на складах нефтепродуктов, связанные с разливом легковоспламеняющихся или горючих жидкостей в объеме 20 тонн и более за пределы территории скла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Температура воздуха +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и выше в течение семи суток и боле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.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 № 20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</w:t>
      </w:r>
      <w:r>
        <w:rPr>
          <w:i/>
          <w:sz w:val="24"/>
          <w:szCs w:val="24"/>
        </w:rPr>
        <w:t>(примерный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ых требований пожарной безопасности,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действующих в период особого противопожарного режима</w:t>
      </w:r>
    </w:p>
    <w:p>
      <w:pPr>
        <w:pStyle w:val="ConsPlusTitl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одготовка для возможного использования имеющейся водовозной и землеройной техни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На время действия особого противопожарного режима повсеместно запретить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ещение гражданами мест отдыха в лесных массив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дение лесозаготовок на технике, не имеющей искрогас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жиг стерни и сухой травы на землях сельхозназнач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ED73E3406222C83B4270500q3N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0:39:00Z</dcterms:created>
  <dc:creator>Жанна</dc:creator>
  <dc:description/>
  <cp:keywords/>
  <dc:language>en-US</dc:language>
  <cp:lastModifiedBy>1</cp:lastModifiedBy>
  <cp:lastPrinted>2018-07-02T14:50:00Z</cp:lastPrinted>
  <dcterms:modified xsi:type="dcterms:W3CDTF">2018-07-02T07:51:00Z</dcterms:modified>
  <cp:revision>11</cp:revision>
  <dc:subject/>
  <dc:title>РОССИЙСКАЯ ФЕДЕРАЦИЯ</dc:title>
</cp:coreProperties>
</file>