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бро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8.11.2019 № 22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муниципальной программы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"Модернизация жилищно-коммунального хозяйства на территории Бобровского сельсовета"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  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"Модернизация жилищно-коммунального хозяйства на  территории Бобровского сельсовета" 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постановление администрации Бобровского сельсовета от 27.09.2017 № 20 «Об утверждении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Порядка принятия решений о разработке муниципальных программ  Бобровского сельсовета, их формировании и реализации»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распоряжение администрации Бобровского сельсовета от 31.10.2019 </w:t>
              <w:br/>
              <w:t>№ 34 «</w:t>
            </w:r>
            <w:r>
              <w:rPr>
                <w:rFonts w:cs="Arial" w:ascii="Arial" w:hAnsi="Arial"/>
                <w:sz w:val="24"/>
                <w:szCs w:val="24"/>
              </w:rPr>
              <w:t>Об утверждении перечня муниципальных программ Бобровского сельсовета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бровского сельсов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/>
            </w:pPr>
            <w:r>
              <w:rPr>
                <w:sz w:val="24"/>
                <w:szCs w:val="24"/>
              </w:rPr>
              <w:t>Подпрограмма «Развитие и модернизация  объектов жилищного фонда на территории Бобровского сельсовета»</w:t>
            </w:r>
          </w:p>
          <w:p>
            <w:pPr>
              <w:pStyle w:val="ConsPlusNormal"/>
              <w:widowControl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х мероприятий не предусмотрено.</w:t>
            </w:r>
          </w:p>
          <w:p>
            <w:pPr>
              <w:pStyle w:val="ConsPlusNormal"/>
              <w:widowControl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Создание условий для приведения жилищного фонда в надлежащее состояние, обеспечивающие комфортные условия проживания на территории Бобровского сельсов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Сохранение  жилищного фонда для эксплуатации путем проведения ремонтов в жилых домах Бобровского сельсовета</w:t>
            </w:r>
          </w:p>
          <w:p>
            <w:pPr>
              <w:pStyle w:val="Normal"/>
              <w:autoSpaceDE w:val="false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– 2022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 и показателей результативности программы с расшифровкой плановых значений по годам её реализации, значения целевых показателей на долгосрочный пери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я 1  к паспорту</w:t>
            </w:r>
          </w:p>
        </w:tc>
      </w:tr>
      <w:tr>
        <w:trPr>
          <w:trHeight w:val="20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за счет бюджета Бобровского сельсовета на 2020-2022 годы составит 300,00 тыс.рублей, из них в разбивке по годам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20 год – 100,0 тыс.рублей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21 год – 100,0 тыс.рублей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22 год – 100,0 тыс.рублей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еречень объектов капитального строительст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бъекты капитального строительства в муниципальной программе не запланированы.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10584" w:firstLine="36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eastAsia="Arial"/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к Паспорту муниципальной программы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eastAsia="Arial"/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Бобровского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ельсовета  </w:t>
      </w:r>
    </w:p>
    <w:p>
      <w:pPr>
        <w:pStyle w:val="Normal"/>
        <w:widowControl w:val="false"/>
        <w:autoSpaceDE w:val="false"/>
        <w:ind w:left="93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301"/>
        <w:gridCol w:w="993"/>
        <w:gridCol w:w="992"/>
        <w:gridCol w:w="1134"/>
        <w:gridCol w:w="1214"/>
        <w:gridCol w:w="1276"/>
        <w:gridCol w:w="1275"/>
        <w:gridCol w:w="1260"/>
        <w:gridCol w:w="1226"/>
        <w:gridCol w:w="1226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-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  год планового период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ый 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240" w:hRule="atLeast"/>
          <w:cantSplit w:val="true"/>
        </w:trPr>
        <w:tc>
          <w:tcPr>
            <w:tcW w:w="147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ЦЕЛЬ:  Обеспечение населения Бобровского сельсовета качественными жилищно-коммунальными  услугами и повышение комфортности </w:t>
              <w:br/>
              <w:t xml:space="preserve">             проживания на территории Бобровского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38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Задача 1. Создание условий для приведения жилищного фонда в надлежащее состояние, обеспечивающие комфортные условия проживания на территории Бобровского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38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1.1. «Развитие и модернизация объектов жилищного фонда на территории Бобровского сельсовета»</w:t>
            </w:r>
          </w:p>
        </w:tc>
      </w:tr>
      <w:tr>
        <w:trPr>
          <w:trHeight w:val="698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1.1.1..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ктов муниципального жилого фонда, в которых планируется провести текущий ремонт в общем количестве объектов муниципального жилого фон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 xml:space="preserve"> Приложение №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eastAsia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к Паспорту муниципальной    программы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eastAsia="Arial"/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Бобровского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ельсовета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98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72"/>
        <w:gridCol w:w="1170"/>
        <w:gridCol w:w="1134"/>
        <w:gridCol w:w="993"/>
        <w:gridCol w:w="955"/>
        <w:gridCol w:w="814"/>
        <w:gridCol w:w="1080"/>
        <w:gridCol w:w="80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43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3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череднойфинан-совый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-вого период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год плано-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год плано-вого период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ый год плано-вого периода</w:t>
            </w:r>
          </w:p>
        </w:tc>
        <w:tc>
          <w:tcPr>
            <w:tcW w:w="504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3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43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ЦЕЛЬ:  Обеспечение населения Бобровского сельсовета качественными жилищно-коммунальными  услугами и повышение комфортности </w:t>
              <w:br/>
              <w:t xml:space="preserve">             проживания на территории Бобровского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  </w:t>
              <w:br/>
              <w:t>показатель 1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ных пунктов,  в которых население обеспечено жилищно-коммунальными услугам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10584" w:firstLine="36"/>
        <w:outlineLvl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Printc">
    <w:name w:val="printc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15:00Z</dcterms:created>
  <dc:creator>Admin</dc:creator>
  <dc:description/>
  <cp:keywords/>
  <dc:language>en-US</dc:language>
  <cp:lastModifiedBy>Комп-1</cp:lastModifiedBy>
  <cp:lastPrinted>2019-11-14T10:20:00Z</cp:lastPrinted>
  <dcterms:modified xsi:type="dcterms:W3CDTF">2019-12-10T07:32:00Z</dcterms:modified>
  <cp:revision>60</cp:revision>
  <dc:subject/>
  <dc:title>ГЛАВА АДМИНИСТРАЦИИ</dc:title>
</cp:coreProperties>
</file>