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льсовет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есурсное обеспечение и прогнозная оценка расходов на реализацию целей  муниципальной программы  Большеулуйского сельсовета</w:t>
      </w:r>
      <w:r>
        <w:rPr/>
        <w:t xml:space="preserve"> с учетом источников финансирования, в том числе по уровням бюджетной системы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575"/>
        <w:gridCol w:w="3987"/>
        <w:gridCol w:w="1634"/>
        <w:gridCol w:w="1368"/>
        <w:gridCol w:w="1368"/>
        <w:gridCol w:w="1060"/>
      </w:tblGrid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ередной финансовый 2020 год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вого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вого 2022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 О мерах противодействию терроризму и зкстремизму и чрезвычайных ситуаций на территории Бобровского сельсовета» на 2020- 2022 годы</w:t>
              <w:tab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1.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,1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ы муниципальных   образований (*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01,1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1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вспомогательной, пропагандистской работы с населением на предупреждение террористической и экстремической деятельности, повышение бдительности на важных объектах и в местах скопления людей.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едеральный бюджет(*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юджеты муниципальных образований(**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25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2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ервичных мер пожарной безопасности за счет средств местного бюджета в рамках отдельных мероприятий муниципальной программы « О мерах противодействию терроризму и экстремизму и чрезвычайных ситуаций на территории Бобровского сельсовета»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ы муниципальных   образований (*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3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первичных мер пожарной безопасности за счет средств краевого бюджета в рамках отдельных мероприятий муниципальной программы « О мерах противодействию терроризму и экстремизму и чрезвычайных ситуаций на территории Бобровского сельсовета»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едеральный бюджет(*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юджеты муниципальных образований(**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25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я 4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мер по повышению пожарной безопасности населенных пунктов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едеральный бюджет (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раевой бюджет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юджеты муниципальных   образований (**)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Глава Бобровского сельсовета                                                                                                            Ю.А.Пивкин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04:00Z</dcterms:created>
  <dc:creator>verhoturova</dc:creator>
  <dc:description/>
  <cp:keywords/>
  <dc:language>en-US</dc:language>
  <cp:lastModifiedBy>Комп-1</cp:lastModifiedBy>
  <cp:lastPrinted>2019-11-07T10:24:00Z</cp:lastPrinted>
  <dcterms:modified xsi:type="dcterms:W3CDTF">2019-12-10T07:44:00Z</dcterms:modified>
  <cp:revision>42</cp:revision>
  <dc:subject/>
  <dc:title>Приложение № 3</dc:title>
</cp:coreProperties>
</file>