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к Паспорту  муниципальной программы  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Бобровского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ельсовета</w:t>
      </w:r>
    </w:p>
    <w:p>
      <w:pPr>
        <w:pStyle w:val="ConsPlusNormal"/>
        <w:widowControl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12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395"/>
        <w:gridCol w:w="1260"/>
        <w:gridCol w:w="1080"/>
        <w:gridCol w:w="1440"/>
        <w:gridCol w:w="108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финансо-вый го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финансо-вый год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Очередной финансовый 2020 год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  <w:tc>
          <w:tcPr>
            <w:tcW w:w="5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вый год плано-вого 2021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второй год плано-вого  2022 пери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14580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   Усиление мер по защите населения, своевременное предупреждение, выявление и пресечение террористической и экстремистской деятельности, чрезвычайных ситуаций.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5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  </w:t>
              <w:br/>
              <w:t>показатель 1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мер по защите населения , направленной на предупреждения  террористической и экстреместической деятельности, чрезвычайных ситуац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/>
                <w:sz w:val="24"/>
                <w:szCs w:val="24"/>
                <w:highlight w:val="re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n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т.д. по </w:t>
              <w:br/>
              <w:t xml:space="preserve">целям  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Бобровского сельсовета                                                                             Ю.А.Пивкин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2:12:00Z</dcterms:created>
  <dc:creator>verhoturova</dc:creator>
  <dc:description/>
  <cp:keywords/>
  <dc:language>en-US</dc:language>
  <cp:lastModifiedBy>Комп-1</cp:lastModifiedBy>
  <cp:lastPrinted>2018-11-01T09:52:00Z</cp:lastPrinted>
  <dcterms:modified xsi:type="dcterms:W3CDTF">2019-12-10T07:43:00Z</dcterms:modified>
  <cp:revision>28</cp:revision>
  <dc:subject/>
  <dc:title/>
</cp:coreProperties>
</file>