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б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3   от 08.11.2019 г.   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Благоустройство территории Бобровского сельсовета, содержание и развитие объектов инфраструктуры»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20-2022 годы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"Благоустройство территории Бобровского сельсовета, содержание и развитие объектов инфраструктуры» на 2020-2022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Федеральный закон от 06.10.2003 N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ешение Бобровского сельского Совета депутатов от 28.11.2019 № 11 «Об утверждении Правил благоустройства территории Бобровского сельсовета»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Постановление администрации Бобровского сельсовета от 27.09.2017 № 20 «Об утверждении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Порядка принятия решений о разработке муниципальных программ  Бобровского сельсовета, их формировании и реализации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бро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держание и развитие объектов инфраструктуры на территории Бобровского сельсовета на 2020-2022 годы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Подпрограмма «Благоустройство территории Бобровского сельсовета на 2020-2022 годы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условий реализации муниципальной программы на 2020-2022 годы»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общего уровня благоустройства территории и уровня жизни населения Бобро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состояния территории населенных пунк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объектов инфраструктуры в надлежащем состоянии для обеспечения населения качественными услуг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функций в сфере благоустройства территории и объектов водоснабжения населенных пунк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020 – 2022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ё реализации, значения целевых показателей на долгосрочный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риложения 1 и 2 к паспорту</w:t>
            </w:r>
          </w:p>
        </w:tc>
      </w:tr>
      <w:tr>
        <w:trPr>
          <w:trHeight w:val="20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м финансирования на 2020-2022 годы составит   11386,10 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 счет средств бюджета Бобровского сельсовета – 11386,1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 счет средств краевого бюджета – 0,0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согласно приложения 3 к паспорту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0 год – 4043,90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 счет средств бюджета Бобровского сельсовета – 4043,9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 счет средств краевого бюджета – 0,00 тыс.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гласно приложения 3 к паспорт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1 год –  3745,80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 счет средств бюджета Бобровского сельсовета –  3745,80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 счет средств краевого бюджета – 0,00 тыс.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гласно приложения 3 к паспорту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022 год – 3596,40  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 счет средств бюджета Бобровского сельсовета – 3596,40  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 счет средств краевого бюджета – 0,00 тыс.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гласно приложения 3 к паспорту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еречень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бъекты капитального строительство в муниципальной программе не запланированы.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Содержание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ения её программными метод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Хорошее состояние дорожной сети - необходимое условие успешного развития экономики поселения и улучшения условий жизни насел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недостаточного финансирования по содержанию и ремонту   дорог, их транспортно-эксплуатационные показатели не соответствуют нормативным требованиям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проблемы обусловливают необходимость решения их программными методам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>В настоящее время население поселения составляет 48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человек, в том числе по населенным пункт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хозяй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ж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об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Черемша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Изыкчу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Таёж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</w:tr>
    </w:tbl>
    <w:p>
      <w:pPr>
        <w:pStyle w:val="Style1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ние годы в поселении проводилась работа по благоустройству и социальному развитию населенных пунктов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 же время в вопросах благоустройства территории поселения имеется ряд проблем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устройство населенных пунктов поселения не отвечает современным требованиям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ие нарекания вызывают благоустройство и санитарное содержание придомовых и дворовых территорий. По-прежнему серьезную озабоченность вызывают состояние сбора, утилизации и захоронения бытовых отходов, освещение улиц поселения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данной проблемы требуется участие и взаимодействие органов местного самоуправления муниципальн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достаточно занимаются благоустройством и содержанием,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Printj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Благоустройство населенных пунктов</w:t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анитарная очистка включает в себя очистку улиц и придомовых территорий населенных пунктов от мусора. В  зимний период необходима очистка автобусных остановок от снега и льда. </w:t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марте месяце должны проводиться работы по очистке и прокладыванию канав для стока талых вод. </w:t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радиционно с 25 апреля по 30 мая проводится месячник по благоустройству, включающий в себя проведение субботников по очистке прилегающих территорий  от мусора и листвы, вывоз мусора с придомовых территорий жилых домов.</w:t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Для проведения  работ по благоустройству в весенний период создаются до 20 временных рабочих мест для рабочих по благоустройству населенных пунктов по договору с Центром занятости населения. Все рабочие должны быть обеспечены инвентарем (лопаты, грабли, вилы) и защитными средствами (верхонки, перчатки, сигнальные жилеты, респираторы).</w:t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ложившемся положении необходимо продолжать комплексное благоустройство и санитарную очистку населенных пунктов.</w:t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0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01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одержание улично-дорожной сети дорог</w:t>
      </w:r>
    </w:p>
    <w:p>
      <w:pPr>
        <w:pStyle w:val="Normal"/>
        <w:ind w:firstLine="601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ротяженность улично-дорожной сети муниципального образования Бобровский сельсовет составляет 15,64 км в составе 11 улиц и 6 переулков,  8,1 км с гравийно-щебёночным покрытием 7,54 км в асфальто-бетонным покрыт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епроезжих участков дорог  до п. Изыкчуль 15 км. Но из-за недостатка бюджетных средств своевременно проводить новое строительство и ремонт не предоставляется возможны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Наружное освеще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ь наружного освещения требует постоянного текущего ремонта, замены вышедших из строя элементов. Таким образом, проблема заключается в поддержании имеющегося освещения в рабочем состоянии, его реконструкции и строительстве нового на улицах  муниципального образования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одержание мест захоронений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На территории Бобровского сельсовета имеется 2 кладбища общей площадью 2,5 га.   Два  кладбища с деревянным ограждением. Территория кладбищ нуждается в своевременной очистке от мусора, прокашивании дорожек от сорных трав.   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Сбор и вывоз твердых бытовых отходов (ТБО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Существующая на территории Бобровского сельсовета, система обращения с ТБО основана преимущественно на захоронении их на свалках или полигонах ТБО (более 97%).</w:t>
      </w:r>
      <w:r>
        <w:rPr>
          <w:rFonts w:cs="Arial" w:ascii="Arial" w:hAnsi="Arial"/>
          <w:sz w:val="24"/>
          <w:szCs w:val="24"/>
        </w:rPr>
        <w:t xml:space="preserve"> Твёрдые бытовые отходы вывозятся мусоровозным транспортом, а жидкие отходы – ассенизационным вакуумным транспорто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территории Бобровского сельсовета имеется две несанкционированные свалки, требующие очистки: 400 м западнее села Бобровка. Подъезд с проселочной дороги. д.Черемшанка 350 м юго-западнее окраины дерев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2. Система программных мероприятий, ресурс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.1. Мероприятия по совершенствованию систем освещения населенных пунктов Бобровского сельсовета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атривается комплекс работ по восстановлению до нормативного уровня освещенности населенных пунктов Бобровского сельсовета с применением прогрессивных энергосберегающих технологий и материалов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>2.2. Предусматривается комплекс работ по повышению благополучного санитарного и экологического состоянию населенных пунктов Бобровского сельсовет.</w:t>
      </w:r>
    </w:p>
    <w:p>
      <w:pPr>
        <w:pStyle w:val="Printc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>2.3. Ресурсное обеспечение Программы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>Финансирование мероприятий, предусмотренных приложение № 3 к паспорту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программе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Arial" w:ascii="Arial" w:hAnsi="Arial"/>
          <w:b/>
        </w:rPr>
        <w:t xml:space="preserve">3. Механизм реализации, организация управления 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нтроль за ходом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муниципальный заказчик Программы - Администрация Бобров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еализацией Программы осуществляется Администрацией Бобров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Программы - Администрация Бобровского сельсов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4. Оценка эффективности социально-экономических и экологических последствий от реализации Программ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Бобровский сельсо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роцент соответствия объектов внешнего благоустройства (автодорог,   наружного освещения) ГО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роцент привлечения населения  муниципального образования 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уровень благоустроенности муниципального образования (обеспеченность поселения автодорогами с усовершенствованным покрытием, сетями наружного освещ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обровского сельсовета</w:t>
        <w:tab/>
        <w:tab/>
        <w:tab/>
        <w:tab/>
        <w:tab/>
        <w:t>Ю.А.Пивкин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к Паспорту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Бобров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льсовета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4581"/>
        <w:gridCol w:w="993"/>
        <w:gridCol w:w="1275"/>
        <w:gridCol w:w="1620"/>
        <w:gridCol w:w="1215"/>
        <w:gridCol w:w="1276"/>
        <w:gridCol w:w="1275"/>
        <w:gridCol w:w="1260"/>
        <w:gridCol w:w="1230"/>
      </w:tblGrid>
      <w:tr>
        <w:trPr>
          <w:trHeight w:val="240" w:hRule="atLeast"/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</w:t>
              <w:br/>
              <w:t>измере-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39" w:leader="none"/>
              </w:tabs>
              <w:ind w:left="3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55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>ЦЕЛЬ:  Повышение общего уровня благоустройства территории и уровня жизни населения Бобр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ных пунктов, на которых проводятся мероприятия по благоустройств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1.  </w:t>
            </w:r>
          </w:p>
        </w:tc>
        <w:tc>
          <w:tcPr>
            <w:tcW w:w="1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Задача 1. Улучшение состояния территории населенных пунктов Бобр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Благоустройство территории Бобровского сельсовета на 2020-2022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экономичных светильников с натриевыми ламп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дорог на которых проводятся работы по содержа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   Содержание объектов инфраструктуры в надлежащем состоянии для обеспечения населения качественными услугами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дпрограмма 2. « Содержание и развитие объектов инфраструктуры на территории Бобровского сельсовета на 2020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ест захоронений, на которой проводятся мероприятия по благоустройств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лощади огражденных мест захорон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анитарного благополучия  в местах несанкционированных свалок ТБ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Задача 3. Повышение эффективности исполнения муниципальных функций в сфере благоустройства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72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3892" w:hanging="0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3. « Обеспечение  условий реализации муниципальной программы на 2020-2022 годы»   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ерритории поселения в чистоте и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Глава администрации Бобровского сельсовета</w:t>
        <w:tab/>
        <w:tab/>
        <w:tab/>
        <w:tab/>
        <w:tab/>
        <w:tab/>
        <w:tab/>
        <w:t>Ю.А.Пивкин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к Паспорту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Бобровског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льсовета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72"/>
        <w:gridCol w:w="1170"/>
        <w:gridCol w:w="1134"/>
        <w:gridCol w:w="993"/>
        <w:gridCol w:w="1134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-вый год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-вый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576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период по годам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-вого периода</w:t>
            </w:r>
          </w:p>
        </w:tc>
        <w:tc>
          <w:tcPr>
            <w:tcW w:w="576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47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ЦЕЛЬ:  Повышение общего уровня благоустройства территории и уровня жизни населения Бобр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</w:t>
              <w:br/>
              <w:t>показатель 1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ных пунктов, на которых проводятся мероприятия по благоустройств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администрации Бобровского сельсовета</w:t>
        <w:tab/>
        <w:tab/>
        <w:tab/>
        <w:tab/>
        <w:tab/>
        <w:tab/>
        <w:tab/>
        <w:t>Ю.А.Пивкин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45:00Z</dcterms:created>
  <dc:creator>Admin</dc:creator>
  <dc:description/>
  <cp:keywords/>
  <dc:language>en-US</dc:language>
  <cp:lastModifiedBy>Комп-1</cp:lastModifiedBy>
  <cp:lastPrinted>2019-11-14T10:23:00Z</cp:lastPrinted>
  <dcterms:modified xsi:type="dcterms:W3CDTF">2019-12-10T07:37:00Z</dcterms:modified>
  <cp:revision>161</cp:revision>
  <dc:subject/>
  <dc:title>ГЛАВА АДМИНИСТРАЦИИ</dc:title>
</cp:coreProperties>
</file>