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004"/>
        <w:gridCol w:w="461"/>
        <w:gridCol w:w="1571"/>
        <w:gridCol w:w="3179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обровк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 </w:t>
            </w:r>
          </w:p>
        </w:tc>
      </w:tr>
      <w:tr>
        <w:trPr/>
        <w:tc>
          <w:tcPr>
            <w:tcW w:w="40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бюджете Бобров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2016 год и плановый период 2017 - 2018 годов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  пункта 4 статьи 54,  Устава Бобровского сельсовета, сельского Совета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Бобровского сельского Совета депутатов  от 24.12.2015 № 24 «О бюджете Бобровского сельского совета  на 2016 год и плановый период 2017-2018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В подпункте 1 пункта 1 статьи 1 цифру «7408</w:t>
      </w:r>
      <w:r>
        <w:rPr/>
        <w:t>,0</w:t>
      </w:r>
      <w:r>
        <w:rPr>
          <w:bCs/>
        </w:rPr>
        <w:t>» заменить цифрой «7549</w:t>
      </w:r>
      <w:r>
        <w:rPr/>
        <w:t>,9</w:t>
      </w:r>
      <w:r>
        <w:rPr>
          <w:bCs/>
        </w:rPr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В подпункте 2 пункта 1 статьи 1 цифру «7408</w:t>
      </w:r>
      <w:r>
        <w:rPr/>
        <w:t>,0</w:t>
      </w:r>
      <w:r>
        <w:rPr>
          <w:bCs/>
        </w:rPr>
        <w:t>» заменить цифрой «7752</w:t>
      </w:r>
      <w:r>
        <w:rPr/>
        <w:t>,1</w:t>
      </w:r>
      <w:r>
        <w:rPr>
          <w:bCs/>
        </w:rPr>
        <w:t>»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В подпункте 3 пункта 1 статьи 1 цифру «0,00» заменить цифрой «202</w:t>
      </w:r>
      <w:r>
        <w:rPr/>
        <w:t>,2</w:t>
      </w:r>
      <w:r>
        <w:rPr>
          <w:bCs/>
        </w:rPr>
        <w:t>»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В подпункте 4 пункта 1 статьи 1 цифру «0,00» заменить цифрой «202</w:t>
      </w:r>
      <w:r>
        <w:rPr/>
        <w:t>,2</w:t>
      </w:r>
      <w:r>
        <w:rPr>
          <w:bCs/>
        </w:rPr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/>
        <w:t>Увеличить доходную часть бюджета на 2016 год на  сумму 141,9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/>
        <w:t xml:space="preserve">Приложения 1 к решению Бобровского сельского Совета депутатов от 24.12.2014г.  № 24  «О бюджете Бобровского сельского совета на 2016 год и плановый период 2017-2018 годов»  изложить в следующей редакции согласно приложению 1 к настоящему   Решению.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величить расходную часть бюджета на 2016 год на сумму 344,1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Бобровского сельского Совета депутатов       от </w:t>
      </w:r>
      <w:r>
        <w:rPr/>
        <w:t>24.12.2014г.  № 24  «О бюджете Бобровского сельского совета на 2016 год и плановый период 2017-2018 годов»  изложить в следующей редакции согласно приложению 2</w:t>
      </w:r>
      <w:r>
        <w:rPr>
          <w:bCs/>
        </w:rPr>
        <w:t xml:space="preserve">  к настоящему  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Бобровского сельского Совета депутатов       от </w:t>
      </w:r>
      <w:r>
        <w:rPr/>
        <w:t>24.12.2014г.  № 24  «О бюджете Бобровского сельского совета на 2016 год и плановый период 2017-2018 годов»  изложить в следующей редакции согласно приложению 3</w:t>
      </w:r>
      <w:r>
        <w:rPr>
          <w:bCs/>
        </w:rPr>
        <w:t xml:space="preserve">  к настоящему  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Бобровского сельского Совета депутатов       от </w:t>
      </w:r>
      <w:r>
        <w:rPr/>
        <w:t>24.12.2014г.  № 24  «О бюджете Бобровского сельского совета на 2016 год и плановый период 2017-2018 годов»  изложить в следующей редакции согласно приложению 4</w:t>
      </w:r>
      <w:r>
        <w:rPr>
          <w:bCs/>
        </w:rPr>
        <w:t xml:space="preserve"> к настоящему  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Приложение 6 к решению Бобровского сельского Совета депутатов       от </w:t>
      </w:r>
      <w:r>
        <w:rPr/>
        <w:t>24.12.2014г.  № 24  «О бюджете Бобровского сельского совета на 2016 год и плановый период 2017-2018 годов»  изложить в следующей редакции согласно приложению 5</w:t>
      </w:r>
      <w:r>
        <w:rPr>
          <w:bCs/>
        </w:rPr>
        <w:t xml:space="preserve">  к настоящему  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</w:rPr>
      </w:pPr>
      <w:r>
        <w:rPr>
          <w:bCs/>
        </w:rPr>
        <w:t xml:space="preserve">Приложение 7 к решению Бобровского сельского Совета депутатов       от </w:t>
      </w:r>
      <w:r>
        <w:rPr/>
        <w:t xml:space="preserve">24.12.2014г.  № 24  «О бюджете Бобровского сельского совета на 2016 год и плановый период 2017-2018 годов»  изложить в следующей редакции согласно приложению </w:t>
      </w:r>
      <w:r>
        <w:rPr>
          <w:bCs/>
        </w:rPr>
        <w:t>6  к настоящему   Решению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ConsNormal1"/>
        <w:widowControl/>
        <w:numPr>
          <w:ilvl w:val="0"/>
          <w:numId w:val="3"/>
        </w:numPr>
        <w:ind w:left="142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Бобровского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Ю.А. Пив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8:00Z</dcterms:created>
  <dc:creator>Депутаты</dc:creator>
  <dc:description/>
  <cp:keywords/>
  <dc:language>en-US</dc:language>
  <cp:lastModifiedBy>User</cp:lastModifiedBy>
  <cp:lastPrinted>2015-11-20T14:34:00Z</cp:lastPrinted>
  <dcterms:modified xsi:type="dcterms:W3CDTF">2016-03-03T05:20:00Z</dcterms:modified>
  <cp:revision>115</cp:revision>
  <dc:subject/>
  <dc:title>БОЛЬШЕУЛУЙСКИЙ РАЙОННЫЙ СОВЕТ ДЕПУТАТОВ</dc:title>
</cp:coreProperties>
</file>