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к Паспорту муниципальной программы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администрации Новоеловского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ельсов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, целевые показатели, задачи, показатели результатив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868"/>
        <w:gridCol w:w="993"/>
        <w:gridCol w:w="1275"/>
        <w:gridCol w:w="1620"/>
        <w:gridCol w:w="1214"/>
        <w:gridCol w:w="1276"/>
        <w:gridCol w:w="1275"/>
        <w:gridCol w:w="1260"/>
        <w:gridCol w:w="1226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-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 показателя </w:t>
              <w:b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>
          <w:trHeight w:val="61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 xml:space="preserve">6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 xml:space="preserve">7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148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ЦЕЛЬ:  Повышение общего уровня благоустройства территории и уровня жизни населения Новоеловского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 1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населенных пунктов, в которых проводятся мероприятия по благоустройству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1  </w:t>
            </w:r>
          </w:p>
        </w:tc>
        <w:tc>
          <w:tcPr>
            <w:tcW w:w="14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Организация благоустройства населенных пунктов Новоеловского сельсовета »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1.1</w:t>
            </w:r>
          </w:p>
        </w:tc>
        <w:tc>
          <w:tcPr>
            <w:tcW w:w="14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1.1.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 Новоеловского сельсовета на 2016 - 2018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1.1.1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я населенных пунктов в чистоте и поряд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</w:t>
            </w:r>
          </w:p>
        </w:tc>
      </w:tr>
      <w:tr>
        <w:trPr>
          <w:trHeight w:val="103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1.1.2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ещенность улиц и содержания дорог в населенных пунктах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  </w:t>
            </w:r>
          </w:p>
        </w:tc>
        <w:tc>
          <w:tcPr>
            <w:tcW w:w="14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2.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«Содержание и развитие объектов жилищно-коммунального хозяйства на территории Новоеловского сельсовета»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4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программа</w:t>
            </w:r>
            <w:r>
              <w:rPr/>
              <w:t xml:space="preserve"> 2.1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Содержание и развитие объектов жилищно-коммунального хозяйства на территории Новоеловского сельсовета» на 2016 - 2018 годы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1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аварийных ситуаций на объектах водоснабж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.2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жилых домов, в которых осуществлялся ремонт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 </w:t>
            </w:r>
          </w:p>
        </w:tc>
        <w:tc>
          <w:tcPr>
            <w:tcW w:w="14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3.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еспечение условий реализации муниципальной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40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дпрограмма 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еспечение условий реализации муниципальной програм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1.</w:t>
            </w:r>
          </w:p>
        </w:tc>
        <w:tc>
          <w:tcPr>
            <w:tcW w:w="3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</w:t>
      </w:r>
      <w:bookmarkStart w:id="0" w:name="_GoBack"/>
      <w:bookmarkEnd w:id="0"/>
      <w:r>
        <w:rPr>
          <w:rFonts w:cs="Times New Roman" w:ascii="Times New Roman" w:hAnsi="Times New Roman"/>
        </w:rPr>
        <w:t>сельсовета</w:t>
        <w:tab/>
        <w:tab/>
        <w:tab/>
        <w:tab/>
        <w:tab/>
        <w:tab/>
        <w:tab/>
        <w:t>Н.В.Осип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 программы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администрации Новоеловского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ельсов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на долгосрочный пери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63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72"/>
        <w:gridCol w:w="1170"/>
        <w:gridCol w:w="1134"/>
        <w:gridCol w:w="993"/>
        <w:gridCol w:w="1134"/>
        <w:gridCol w:w="108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8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3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-вый год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-вый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-вый го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  <w:tc>
          <w:tcPr>
            <w:tcW w:w="576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ый период по года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-во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-вого периода</w:t>
            </w:r>
          </w:p>
        </w:tc>
        <w:tc>
          <w:tcPr>
            <w:tcW w:w="576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72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:  Повышение общего уровня благоустройства территории и уровня жизни населения Новоеловского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  </w:t>
              <w:br/>
              <w:t>показатель 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ных пунктов, на которых проводятся мероприятия по благоустройств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ельсовета                                                                                              Н.В.Осипов</w:t>
      </w:r>
    </w:p>
    <w:p>
      <w:pPr>
        <w:pStyle w:val="Normal"/>
        <w:tabs>
          <w:tab w:val="clear" w:pos="708"/>
          <w:tab w:val="left" w:pos="1372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15:00Z</dcterms:created>
  <dc:creator>Nightroad</dc:creator>
  <dc:description/>
  <cp:keywords/>
  <dc:language>en-US</dc:language>
  <cp:lastModifiedBy>Татьяна</cp:lastModifiedBy>
  <cp:lastPrinted>2015-10-08T16:39:00Z</cp:lastPrinted>
  <dcterms:modified xsi:type="dcterms:W3CDTF">2015-10-08T12:47:00Z</dcterms:modified>
  <cp:revision>11</cp:revision>
  <dc:subject/>
  <dc:title/>
</cp:coreProperties>
</file>