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9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9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tabs>
          <w:tab w:val="clear" w:pos="708"/>
          <w:tab w:val="left" w:pos="2269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26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Новоеловского сельсовета</w:t>
      </w:r>
    </w:p>
    <w:p>
      <w:pPr>
        <w:pStyle w:val="Normal"/>
        <w:tabs>
          <w:tab w:val="clear" w:pos="708"/>
          <w:tab w:val="left" w:pos="2269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10</w:t>
      </w:r>
      <w:r>
        <w:rPr>
          <w:rFonts w:cs="Times New Roman" w:ascii="Times New Roman" w:hAnsi="Times New Roman"/>
        </w:rPr>
        <w:t>.2015 г. 4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>-п</w:t>
      </w:r>
    </w:p>
    <w:p>
      <w:pPr>
        <w:pStyle w:val="Normal"/>
        <w:tabs>
          <w:tab w:val="clear" w:pos="708"/>
          <w:tab w:val="left" w:pos="226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6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226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Благоустройство территории Новоеловского сельсовета, содержание и развитие объектов жилищно-коммунального хозяйства</w:t>
      </w:r>
    </w:p>
    <w:p>
      <w:pPr>
        <w:pStyle w:val="Normal"/>
        <w:tabs>
          <w:tab w:val="clear" w:pos="708"/>
          <w:tab w:val="left" w:pos="226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ы "</w:t>
      </w:r>
    </w:p>
    <w:p>
      <w:pPr>
        <w:pStyle w:val="Normal"/>
        <w:tabs>
          <w:tab w:val="clear" w:pos="708"/>
          <w:tab w:val="left" w:pos="2269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Благоустройство территории Новоеловского сельсовета, содержание и развитие объектов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 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закон от 06.10.2003 N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.179 Бюджетного кодекса Российской Федерации,</w:t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ление администрации Новоеловского сельсовета от 01.10.2013 № 45-п  «Об утверждении  Порядка принятия решений о разработке муниципальных программ  Новоеловского сельсовета, их формировании и реализации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ело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еловского сельсовета</w:t>
            </w:r>
          </w:p>
        </w:tc>
      </w:tr>
      <w:tr>
        <w:trPr>
          <w:trHeight w:val="1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)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Новоеловского сельсовета  на 2016 - 2018 годы»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Содержание и развитие объектов жилищно-коммунального хозяйства на территории Новоеловского сельсовета» на  2016 - 2018 годы. </w:t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Обеспечение условий реализации муниципальной программ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6 - 2018 годы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общего уровня благоустройства территории и уров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ня жизни населения Новоелов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ация благоустройства населенных пунктов Новоеловского сельсове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одержание и развитие объектов жилищно-коммунального хозяйства на территории Новоеловского сельсовета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Обеспечение условий реализации муниципальной программ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 с расшифровкой плановых значений по годам её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1 и 2 к паспорту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на 2016 - 2018 годы составит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496,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е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го сельсовета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9496,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3355,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е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го сельсовета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3355,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940,7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е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го сельсовета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940,7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200,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из них:</w:t>
            </w:r>
          </w:p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е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го сельсовета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200,2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9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реализацией программы осуществляет финансово-экономическое управление  Администрации Большеулу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9" w:leader="none"/>
        </w:tabs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раткая характеристика текущего состояния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ое образование Новоеловский сельсовет включает в себя три населенных пункта с населением  1061 человек, в том числе по населенным пунктам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7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ный пункт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жител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а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л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Александровк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урецк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последние годы в поселении проводилась определенная работа по благоустройству и социальному развитию населенных пунктов. В то же время в вопросах благоустройства территории поселения имеется ряд проб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едостаточно занимаются благоустройством и содержанием, закрепленных территорий организации, расположенные на территории населенных пунктов поселения. Не проявляет необходимой активности в вопросах благоустройства придомовых территорий на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посе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Координация деятельности предприятий, организаций и учреждений, занимающихся благоустройством  населенных пунк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Новоеловского сельсовета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ой из задач и является 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Характеристики проблем и качественного состояния отдельных элементов благоустрой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1.3.1. Благоустройство населенных пунк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анитарная очистка включает в себя очистку улиц и придомовых территорий населенных пунктов от мусора. В  зимний период необходима очистка  от снега и ль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рте месяце должны проводиться работы по очистке и прокладыванию канав для стока талых в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25 апреля по 25 мая проводится месячник по благоустройству во всех организациях, включающий в себя проведение субботников по очистке прилегающих территорий  от мусора и листвы, вывоз мусора с придомовых территорий жилых д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роведения  работ по благоустройству в весенний период создаются до 2 временных рабочих мест для рабочих по благоустройству населенных пунктов по договору с Центром занятости населения. Все рабочие должны быть обеспечены инвентарем (лопаты, грабли, вилы) и защитными средствами (верхонки, перчатки, респиратор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бесперебойного обеспечения жителей населенных пунктов питьевой водой  в штате администрации Новоеловского сельсовета состоят 3 единицы слесаря водонапорных башен и 0,5 ставки  слесаря по ремонту водопровода для обслуживания башен в с. Новая Еловка, дер. Турецк.  Их годовой фонд заработной платы составляет 1265,74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ившемся положении необходимо продолжать комплексное благоустройство и санитарную очистку населенных пунк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1.3.2. Содержание улично-дорожной сети доро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улично-дорожной сети муниципального образования Новоеловский сельсовет составляет 14,93 км в составе 20 улиц и 8 переулков.  5,7 км (34 %) из них  - в гравийно-щебёночном покрытии; 9,23 км (66 %) - в асфальтобето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 улично-дорожной сети администрации Новоеловского сельсовета  предусматривает мероприятия по расчистке дорог в зимний период, уборке дорог в летний период, содержанию дорожных знаков. Основная задача летней уборки улиц заключается в скашивании травы с обочин. Зимой проводятся наиболее трудоемкие работы по предотвращению снежно-ледяных образований. Своевременное выполнение указанных работ позволяет поддерживать нормальное эксплуатационное состояние дор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ом непроезжих участков дорог – нет. Новое строительство и ремонт своевременно проводить не предоставляется возможным  из-за недостатка бюджетных сред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3.3. Наружное освещение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На территории сельсовета располагаются 12 трансформаторных подстанций, от  которых подключены фонари (90 шт.) и линии уличного освещения,  но  на вновь выделенных под строительство земельных участках уличное освещение отсутствует.</w:t>
      </w:r>
    </w:p>
    <w:p>
      <w:pPr>
        <w:pStyle w:val="Normal"/>
        <w:shd w:fill="FFFFFF" w:val="clear"/>
        <w:spacing w:lineRule="auto" w:line="240" w:before="0" w:after="0"/>
        <w:ind w:left="5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0% освещения  улиц осуществляется устаревшими светильниками РКУ 250, имеющими низкий КПД и в большинстве случаев, давно выработавшими свой ресурс, необходимо выполнить реконструкцию данных уличных осветительных сетей с заменой 40 шт. светильников РКУ 250 на экономичные, экологически безопасные светильники с натриевыми лампами мощностью 150 Вт и установить  еще 12 шт. светильников на улице, где выделены  земельные участки под строитель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период с 2010-2015 года выполнены мероприятия по  переоборудованию 12 ТП:  на автоматический режим работы и установку приборов учета потребления электроэнерг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наружного освещения требует постоянного текущего ремонта, замены вышедших из строя элементов.  В рамках мероприятий по энергосбережению необходимо провести замену  устаревших светильников на новые, экономичные. Таким образом, проблема заключается в поддержании имеющегося освещения в рабочем состоянии, его модернизации и строительстве нового на улицах  муниципально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1.3.4. Содержание мест захоро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территории Новоеловского сельсовета имеется 3 кладбища общей площадью 2 га.   Два из них в деревянном одно из которых ограждено частично, одно в металлическом ограждении. Территория кладбищ нуждается в своевременной очистке от мусора, вырубки деревьев, скашивании травы.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 xml:space="preserve">1.3.5. Сбор и вывоз твердых бытовых отходов (ТБО) </w:t>
      </w:r>
    </w:p>
    <w:p>
      <w:pPr>
        <w:pStyle w:val="Style15"/>
        <w:spacing w:lineRule="auto" w:line="240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гигиенических условий проживания населения и охраны окружающей среды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ность в контейнерах для временного складирования ТБО Новоеловского сельсовета составляет 60 шт. На  согласование для выбора места под контейнерные площадки требуется 60 тыс. руб. Для изготовления контейнеров и оборудование площадок для них требуется еще около 80,00 тыс. руб.  дополнительных средств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4. Привлечение жителей к участию в решении проблем благоустройства населенных пун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проблем благоустройства населенных пунктов является негативное отношение жителей к элементам благоустройства: разрушаются фасады зданий, создаются несанкционированные свалки мусо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грамма направлена на повышение уровня комплексного благоустройства территорий населенных пунктов Новоеловского сельсов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овышение уровня внешнего благоустройства и санитарного содержания населенных пунктов Новоеловского сельсо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овышение общего уровня благоустройств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ведение в качественное состояние элементов благоустро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ивлечение жителей к участию в решении проблем благоустр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ление и реконструкция уличного освещения, установка светильников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цели и задачи, сроки и этапы реализ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индикаторы и показател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требуется решить ряд поставлен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благоустройства населенных пунктов Новоеловского сельсо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держание и развитие объектов жилищно-коммунального хозяйства на территории Новоеловского сельсовета»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Обеспечение условий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с 2016 по 2018 год включи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и показателей приведен в приложениях 1 и 2 к паспорту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 реализации отдельных  мероприяти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шение задач Программы достигается реализацией подпрограмм </w:t>
      </w:r>
      <w:r>
        <w:rPr>
          <w:rFonts w:cs="Times New Roman" w:ascii="Times New Roman" w:hAnsi="Times New Roman"/>
          <w:bCs/>
          <w:sz w:val="28"/>
          <w:szCs w:val="28"/>
        </w:rPr>
        <w:t>за счет средств бюджета Новоел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распорядителем средств подпрограммы является администрация Новоелов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стижение поставленных целей будет осуществляться путем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открытых аукционов, запросов котировок для заключения муниципальных контрактов на выполнение определенных объемов работ победителями торг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лючения прямых договоров с подрядными организациями и физическими лицами на сумму, не превышающую 100 тыс. рублей в кварта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я временных рабочих мест  рабочим по благоустройству по договору с центром занятости населения для проведения необходимых рабо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подпрограм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ставе программы осуществляется реализация следующих подпрограм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«Благоустройство территории Новоеловского сельсовета  на 2016 - 2018 годы»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Cs/>
          <w:sz w:val="28"/>
          <w:szCs w:val="28"/>
        </w:rPr>
        <w:t xml:space="preserve">«Содержание и развитие объектов жилищно-коммунального хозяйства на территории Новоеловского сельсовета» на 2016 - 2018 г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3)  </w:t>
      </w:r>
      <w:r>
        <w:rPr>
          <w:rFonts w:cs="Times New Roman" w:ascii="Times New Roman" w:hAnsi="Times New Roman"/>
          <w:sz w:val="28"/>
          <w:szCs w:val="28"/>
        </w:rPr>
        <w:t>«Обеспечение условий реализации муниципальной программы» на 2016-2018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эффективности социально-экономических и экологических последствий от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Большеулуйский сельсо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ффективность программы оценивается по следующим показател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процент соответствия объектов внешнего благоустройства (автодорог, тротуаров, газонов, озеленения, наружного освещения) ГОС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  процент привлечения населения  муниципального образования  к работам по благоустройств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ровень благоустроенности муниципального образования (обеспеченность поселения автодорогами с усовершенствованным покрытием, сетями наружного освещения, детскими игровыми и спортивными площадкам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 сельсовета</w:t>
        <w:tab/>
        <w:tab/>
        <w:tab/>
        <w:t xml:space="preserve">                                          </w:t>
        <w:tab/>
        <w:tab/>
        <w:t>Н.В.Осип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4:00Z</dcterms:created>
  <dc:creator>Nightroad</dc:creator>
  <dc:description/>
  <cp:keywords/>
  <dc:language>en-US</dc:language>
  <cp:lastModifiedBy>Татьяна</cp:lastModifiedBy>
  <cp:lastPrinted>2015-10-07T12:32:00Z</cp:lastPrinted>
  <dcterms:modified xsi:type="dcterms:W3CDTF">2015-10-07T08:35:00Z</dcterms:modified>
  <cp:revision>22</cp:revision>
  <dc:subject/>
  <dc:title/>
</cp:coreProperties>
</file>