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Е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УЛУ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4.2015                         с. Новая Еловка                                                 № 1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дготовке к пожароопасному сез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щите населения и населё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лесных пожаров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еловского сельсовета  в 2015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«О защите населения и территорий от чрезвычайных ситуаций природного и техногенного характера» и  в целях  предупреждения возникновения чрезвычайных ситуаций  на территории Новоеловского сельсовета, руководствуясь ст. 19 Устава Новоеловского сельсовета Большеулуйского района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лан мероприятий по обеспечению пожарной безопасности в весенне-летний пожароопасный период 2015 года на территории  Новоеловского сельсовета Большеулуйского района Красноярского края,  приложение №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добровольной пожарной дружины по Новоеловскому сельсовету Большеулуйского района Красноярского края, приложение №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график по противопожарным мероприятиям (опашка)   на территории Новоеловского сельсовета Большеулуйского района Красноярского края, приложение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оперативный план тушения, в том числе лесных пожаров, на территории Новоеловского сельсовета Большеулуйского района Красноярского края, приложение №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, следующего  за днем его официального опубликования в газете « Вестник Большеулуйск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Н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24:00Z</dcterms:created>
  <dc:creator>Selena</dc:creator>
  <dc:description/>
  <cp:keywords/>
  <dc:language>en-US</dc:language>
  <cp:lastModifiedBy>Selena</cp:lastModifiedBy>
  <cp:lastPrinted>2015-01-26T06:23:00Z</cp:lastPrinted>
  <dcterms:modified xsi:type="dcterms:W3CDTF">2015-01-25T23:23:00Z</dcterms:modified>
  <cp:revision>26</cp:revision>
  <dc:subject/>
  <dc:title>АДМИНИСТРАЦИЯ</dc:title>
</cp:coreProperties>
</file>