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3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right" w:pos="9355" w:leader="none"/>
        </w:tabs>
        <w:outlineLvl w:val="0"/>
        <w:rPr/>
      </w:pPr>
      <w:r>
        <w:rPr/>
        <w:tab/>
        <w:tab/>
        <w:t>от 03.04.2015 года №15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Графи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т по противопожарным мероприятиям (опашка)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территории Новое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Большеулуйского района Красноярского края на 2015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8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55"/>
        <w:gridCol w:w="1153"/>
        <w:gridCol w:w="1588"/>
        <w:gridCol w:w="1110"/>
        <w:gridCol w:w="1243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рабо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арка техник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ланируемая дата проведения работ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тяженность минерализованных полос, км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н 2015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кт 2015г.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кладка минерализованных пол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. 21.05.2014г. по 20.06.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. Новая Елов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 догов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. Александров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 догов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. Турец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 догов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служивание минерализованных пол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. 01.10.2015 по 20.10.2015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. Новая Елов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 догов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. Александров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 догов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. Турец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 догов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54:00Z</dcterms:created>
  <dc:creator>Selena</dc:creator>
  <dc:description/>
  <cp:keywords/>
  <dc:language>en-US</dc:language>
  <cp:lastModifiedBy>Selena</cp:lastModifiedBy>
  <cp:lastPrinted>2015-01-26T06:42:00Z</cp:lastPrinted>
  <dcterms:modified xsi:type="dcterms:W3CDTF">2015-01-25T23:43:00Z</dcterms:modified>
  <cp:revision>22</cp:revision>
  <dc:subject/>
  <dc:title>Приложение № 3 к Постановлению № 3 </dc:title>
</cp:coreProperties>
</file>