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к постановлению </w:t>
      </w:r>
    </w:p>
    <w:p>
      <w:pPr>
        <w:pStyle w:val="Normal"/>
        <w:jc w:val="right"/>
        <w:rPr/>
      </w:pPr>
      <w:r>
        <w:rPr/>
        <w:t>от 03.04.2015года № 15-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остав добровольной пожарной дружины по  </w:t>
      </w:r>
    </w:p>
    <w:p>
      <w:pPr>
        <w:pStyle w:val="Normal"/>
        <w:jc w:val="center"/>
        <w:rPr/>
      </w:pPr>
      <w:r>
        <w:rPr/>
        <w:t>Новоеловскому сельсовету Большеулуйского района Красноярского края  на 2015год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01"/>
        <w:gridCol w:w="2102"/>
        <w:gridCol w:w="2939"/>
        <w:gridCol w:w="234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добровольного пожарно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основной работы, должность, 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Николай Василь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Еловка, ул. Советская, д.10, кв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еловский сельсовет Большеул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Новоеловского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т.р. 2-63-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 сот. 8913524932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овета Осипов Николай Василье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р.2-63-3-10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63-36, </w:t>
            </w:r>
          </w:p>
          <w:p>
            <w:pPr>
              <w:pStyle w:val="Normal"/>
              <w:jc w:val="center"/>
              <w:rPr/>
            </w:pPr>
            <w:r>
              <w:rPr/>
              <w:t>т. сот. 8913524932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ский Валерий Леонид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Еловка, ул. Крестьянская, д. 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Новоеловская СОШ, учитель,</w:t>
            </w:r>
          </w:p>
          <w:p>
            <w:pPr>
              <w:pStyle w:val="Normal"/>
              <w:jc w:val="center"/>
              <w:rPr/>
            </w:pPr>
            <w:r>
              <w:rPr/>
              <w:t>2-63-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 Николай Леонид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Еловка, ул. Партизанская, д. 4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Новоеловского сельсовета, сторож, </w:t>
            </w:r>
          </w:p>
          <w:p>
            <w:pPr>
              <w:pStyle w:val="Normal"/>
              <w:jc w:val="center"/>
              <w:rPr/>
            </w:pPr>
            <w:r>
              <w:rPr/>
              <w:t>т.р. .2-63-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ий Олег Александ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Новая Еловка, ул. Советская, </w:t>
            </w:r>
          </w:p>
          <w:p>
            <w:pPr>
              <w:pStyle w:val="Normal"/>
              <w:jc w:val="center"/>
              <w:rPr/>
            </w:pPr>
            <w:r>
              <w:rPr/>
              <w:t>д. 61, кв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АРАТ, водитель, депутат Новоеловского сельск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ахович Людмила Всеволод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Еловка ул. Лесная, д.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Новоеловская СОШ,  инструктор по труду</w:t>
            </w:r>
          </w:p>
          <w:p>
            <w:pPr>
              <w:pStyle w:val="Normal"/>
              <w:jc w:val="center"/>
              <w:rPr/>
            </w:pPr>
            <w:r>
              <w:rPr/>
              <w:t>т. сот. 891358730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уменный Павел Василь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Еловка, ул. Рабочая, д. 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Новоеловского сельсовета, сторож, </w:t>
            </w:r>
          </w:p>
          <w:p>
            <w:pPr>
              <w:pStyle w:val="Normal"/>
              <w:jc w:val="center"/>
              <w:rPr/>
            </w:pPr>
            <w:r>
              <w:rPr/>
              <w:t>т.р. 2-63-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ушев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мён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Еловка, ул. Советская, д.1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еловский сельсовет Большеулуйского района  Зам. главы</w:t>
            </w:r>
          </w:p>
          <w:p>
            <w:pPr>
              <w:pStyle w:val="Normal"/>
              <w:jc w:val="center"/>
              <w:rPr/>
            </w:pPr>
            <w:r>
              <w:rPr/>
              <w:t>т.р. 2-63-36</w:t>
            </w:r>
          </w:p>
          <w:p>
            <w:pPr>
              <w:pStyle w:val="Normal"/>
              <w:jc w:val="center"/>
              <w:rPr/>
            </w:pPr>
            <w:r>
              <w:rPr/>
              <w:t>т. сот. 8 96591114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ляев Алексей Никола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урецк, ул. Колхозная, д.37,кв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еловского сельсовета, водитель,</w:t>
            </w:r>
          </w:p>
          <w:p>
            <w:pPr>
              <w:pStyle w:val="Normal"/>
              <w:jc w:val="center"/>
              <w:rPr/>
            </w:pPr>
            <w:r>
              <w:rPr/>
              <w:t>т. сот. 89135967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носек Ирина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Еловка, ул. Крестьянская, д. 33, кв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Новоеловская СОШ, учитель, депутат Новоеловского сельск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2-63-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ейная Людмила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андровка, ул. Школьная, д. 8, кв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ская ООШ, заведующая, депутат Новоеловского сельского Совета, т.раб. 8 9620795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ейный Владимир Федо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Александровка ул. Школьная, д. 8, кв. 2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Нефтестройремонт</w:t>
            </w:r>
          </w:p>
          <w:p>
            <w:pPr>
              <w:pStyle w:val="Normal"/>
              <w:jc w:val="center"/>
              <w:rPr/>
            </w:pPr>
            <w:r>
              <w:rPr/>
              <w:t>слесар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тьев Сергей Вениамин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андровка, ул. Школьная, д.7,  кв. 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муниципальное отделение МВД России «Большеулуйское» участковый инспектор, </w:t>
            </w:r>
          </w:p>
          <w:p>
            <w:pPr>
              <w:pStyle w:val="Normal"/>
              <w:jc w:val="center"/>
              <w:rPr/>
            </w:pPr>
            <w:r>
              <w:rPr/>
              <w:t>т. сот.  89059720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Николай Пет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андровка, пер. Северный, д. 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еловский детский сад  «Ягодка», сторож, </w:t>
            </w:r>
          </w:p>
          <w:p>
            <w:pPr>
              <w:pStyle w:val="Normal"/>
              <w:jc w:val="center"/>
              <w:rPr/>
            </w:pPr>
            <w:r>
              <w:rPr/>
              <w:t>2-63-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52:00Z</dcterms:created>
  <dc:creator>Selena</dc:creator>
  <dc:description/>
  <cp:keywords/>
  <dc:language>en-US</dc:language>
  <cp:lastModifiedBy>Selena</cp:lastModifiedBy>
  <cp:lastPrinted>2015-01-26T07:13:00Z</cp:lastPrinted>
  <dcterms:modified xsi:type="dcterms:W3CDTF">2015-01-26T00:13:00Z</dcterms:modified>
  <cp:revision>9</cp:revision>
  <dc:subject/>
  <dc:title>Реестр добровольных пожарных добровольных пожарных дружин Новоеловского сельсовета Большеулуйского района</dc:title>
</cp:coreProperties>
</file>