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постановлению от </w:t>
      </w:r>
    </w:p>
    <w:p>
      <w:pPr>
        <w:pStyle w:val="Normal"/>
        <w:jc w:val="right"/>
        <w:rPr/>
      </w:pPr>
      <w:r>
        <w:rPr/>
        <w:t>03.04.2015 года № 15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  по обеспечению пожарной безопасности в весенне-летний пожароопасный период 2015 года на территории  Новоел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ольшеулуйского района Красноярского края.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914"/>
        <w:gridCol w:w="2226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ыполнение первичных мер пожарной безопасности в границах населенных пунктов сельсо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вышенной пожарной опасности в лесах на территории сельсовета, обеспечить в выходные и праздничные дни оказания помощи работникам государственной лесной охраны в осуществлении контроля за соблюдением правил пожарной безопасности в местах массового отдыха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обстановкой в пожароопасный  сезон, обеспечить предоставление достоверной оперативной информации в ЕДДС (ПЧ -32 Большеулуйского района по телефонам 2-11-01 или 01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, заместитель главы администрации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повещение населения о возможном возгорании населенного пункта от лесного пожа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, заместитель главы администрации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 нерабочее время дежурство на д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, заместитель главы администрации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жителей населенных пунктов с мерами предосторожности обращения с огнем в весенне-летний пожароопасный перио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, заместитель главы администрации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территории предприятий, учреждений, жилых домов, разрывы между зданиями и сооружениями, а также участки, прилегающие к жилым домам и общественным зданиям от горючих отходов , мусора, сухой тра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, владельцы жилых, арендаторы жилых усаде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воз горючих материалов, отходов мусора, сухой травы т.п. в специально отведенные м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минерализованные полосы по периметру складов леса, нефтебаз, вокруг населенных пунктов прилегающих к лесным  массивам или находящимся вблизи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5 г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2015 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ов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 наполняемость водой пожарных водоемов, поддерживать в технически исправном состоянии гидранты, обеспечить подъезды  к ним в целях обеспечения первичных мер пожарной безопасности в границах населенных пунктов. Осуществлять проверку технического состояния водонапорных баше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се населенные пункты сельсовета устойчивой телефонной связ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, ОАО «Рос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жарную безопасность в местах массового скопления людей, летнего отдыха т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, руководители учебных завед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9:00Z</dcterms:created>
  <dc:creator>Selena</dc:creator>
  <dc:description/>
  <cp:keywords/>
  <dc:language>en-US</dc:language>
  <cp:lastModifiedBy>Selena</cp:lastModifiedBy>
  <cp:lastPrinted>2015-01-26T06:36:00Z</cp:lastPrinted>
  <dcterms:modified xsi:type="dcterms:W3CDTF">2015-01-25T23:36:00Z</dcterms:modified>
  <cp:revision>14</cp:revision>
  <dc:subject/>
  <dc:title>Приложение № 1 к постановлению от </dc:title>
</cp:coreProperties>
</file>