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Кытатского сельского Совета депутатов  от 28.12.2020 № 13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1 году и плановом периоде 2022 – 2023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-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29.5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29.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29.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29.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9.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9.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9.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3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9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6-12-22T11:37:00Z</cp:lastPrinted>
  <dcterms:modified xsi:type="dcterms:W3CDTF">2020-12-29T07:41:00Z</dcterms:modified>
  <cp:revision>153</cp:revision>
  <dc:subject/>
  <dc:title>БОЛЬШЕУЛУЙСКИЙ РАЙОННЫЙ СОВЕТ ДЕПУТАТОВ</dc:title>
</cp:coreProperties>
</file>