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ТАТ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002"/>
        <w:gridCol w:w="459"/>
        <w:gridCol w:w="1568"/>
        <w:gridCol w:w="3175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rPr/>
            </w:pPr>
            <w:r>
              <w:rPr/>
              <w:t>28.12.2020</w:t>
            </w:r>
          </w:p>
        </w:tc>
        <w:tc>
          <w:tcPr>
            <w:tcW w:w="30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. Кытат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 xml:space="preserve">13  </w:t>
            </w:r>
          </w:p>
        </w:tc>
      </w:tr>
      <w:tr>
        <w:trPr/>
        <w:tc>
          <w:tcPr>
            <w:tcW w:w="40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4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бюджете Кытатского сельсо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улуйск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2021 год и плановый период 2022 - 2023 годов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п.2 статьи 18 Устава Кытатского сельского совета, сельский Совет депутатов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center"/>
        <w:rPr/>
      </w:pPr>
      <w:r>
        <w:rPr/>
        <w:t>Глава 1. Общие полож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татья 1. Основные характеристики бюджета Кытатского сельсовета Большеулуйского района на 2021 год и плановый период 2022 – 2023 годов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твердить основные характеристики бюджета Кытатского сельсовета Большеулуйского района на 2021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Кытатского сельсовета Большеулуйского района в сумме 8781.8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 Кытатского сельсовета Большеулуйского района в сумме 8781.8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 Кытатского сельсовета Большеулуйского района в сумме 0,00 тыс. рублей;</w:t>
      </w:r>
    </w:p>
    <w:p>
      <w:pPr>
        <w:pStyle w:val="Normal"/>
        <w:ind w:firstLine="709"/>
        <w:jc w:val="both"/>
        <w:rPr/>
      </w:pPr>
      <w:r>
        <w:rPr/>
        <w:t xml:space="preserve">4) источники внутреннего финансирования дефицита бюджета  Кытатского сельсовета Большеулуйского района в сумме 0,00 тыс. рублей согласно приложению 1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твердить основные характеристики бюджета  Кытатского сельсовета Большеулуйского района на 2022 год и на 2023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  Кытатского сельсовета Большеулуйского района на 2022 год в сумме 8013.7 тыс. рублей и на 2023 год в сумме 8029.5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  Кытатского сельсовета Большеулуйского района на 2022 год в сумме 8013.7 тыс. рублей и на 2023 год в сумме 8029.5 тыс. рублей, в том числе условно утвержденные расходы на 2022 год в сумме 186,7 тыс. рублей и на 2023 год в сумме 373,9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 Кытатского сельсовета Большеулуйского района на 2022 год в сумме 0,00 тыс. рублей и на 2023 год в сумме 0,00 тыс. рублей;</w:t>
      </w:r>
    </w:p>
    <w:p>
      <w:pPr>
        <w:pStyle w:val="Normal"/>
        <w:ind w:firstLine="709"/>
        <w:jc w:val="both"/>
        <w:rPr/>
      </w:pPr>
      <w:r>
        <w:rPr/>
        <w:t>4) источники внутреннего финансирования дефицита бюджета  Кытатского сельсовета Большеулуйского района на 2022 год в сумме 0,00 тыс. рублей и на 2023 год в сумме 0,00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2. Главные администратор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твердить перечень главных администраторов доходов бюджета   Кытатского сельсовета Большеулуйского района и закрепленные за ними доходные источник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твердить перечень главных администраторов источников внутреннего финансирования дефицита бюджета   Кытатского сельсовета Большеулуйского района и закрепленные за ними источники  внутреннего финансирования дефицита бюджета   Кытатского сельсовета Большеулуйского района согласно приложению 3 к настоящему Решению.</w:t>
      </w:r>
    </w:p>
    <w:p>
      <w:pPr>
        <w:pStyle w:val="Normal"/>
        <w:ind w:firstLine="709"/>
        <w:rPr/>
      </w:pPr>
      <w:r>
        <w:rPr/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Доходы бюджета  Кытатского сельсовета Большеулуйского района на 2021 год и плановый период 2022-2023 годов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Утвердить доходы бюджета  Кытатского сельсовета Большеулуйского района на 2021 год и плановый период 2022-2023 годов согласно приложению 4 к настоящему Решени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атья 4. Распределение на 2021 год и плановый период 2022-2023 годов расходов бюджета Кытатского сельсовета Большеулуйского района по бюджетной классификации Российской Федераци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 бюджета  Кытатского сельсовета Большеулуйского района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2) ведомственную структуру расходов бюджета Кытатского сельсовета Большеулуйского района на 2021 год и плановый период 2022-2023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</w:rPr>
        <w:t xml:space="preserve">3) распределение бюджетных ассигнований по целевым статьям (муниципальным программам Кытат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Кытатского сельсовета Большеулуйского района на 2021 год и </w:t>
      </w:r>
      <w:r>
        <w:rPr/>
        <w:t xml:space="preserve">плановый период 2022-2023 годов </w:t>
      </w:r>
      <w:r>
        <w:rPr>
          <w:bCs/>
        </w:rPr>
        <w:t>согласно приложению 7 к настоящему Решени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5 . Изменение показателей сводной бюджетной росписи бюджета Кытатского сельсовета Большеулуйского районана 2021 год и плановый период 2022-2023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становить, что Руководитель финансово-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 Кытатского сельсовета Большеулуйского района на 2021 год и плановый период 2022 – 2023 годов без внесений изменений в настоящее Решение: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 органов исполнительной власти и иных муниципальных органов Кытат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сумму средств межбюджетных трансфертов, передаваемых из краевого и районных бюджетов на осуществление отдельных целевых расходов на основании федеральных и краевых законов и (или) иных нормативных правовых актов, а также соглашений, заключенных с главными распорядителями средств краевого бюджета, и уведомлений главных распорядителей средств краевого и районного бюджетов;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уменьшения суммы средств межбюджетных трансфертов из краевого  и районного бюджетов;</w:t>
      </w:r>
    </w:p>
    <w:p>
      <w:pPr>
        <w:pStyle w:val="Normal"/>
        <w:autoSpaceDE w:val="false"/>
        <w:ind w:firstLine="700"/>
        <w:jc w:val="both"/>
        <w:rPr/>
      </w:pPr>
      <w:r>
        <w:rPr/>
        <w:t>4) по главным распорядителям средств бюджета сельского поселения  Кытатского сельсовета с соответствующим увеличением фонда софинансирования расходов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ind w:firstLine="700"/>
        <w:jc w:val="both"/>
        <w:rPr/>
      </w:pPr>
      <w:r>
        <w:rPr/>
        <w:t>5)  в пределах общего объема средств, предусмотренных настоящим Решением для финансирования программ, утверждаемых Администрацией Кытатского сельсовета, за исключением ведомственных целевых программ, после внесения изменений в указанные программы или утверждения их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/>
        <w:t>6)</w:t>
      </w:r>
      <w:r>
        <w:rPr>
          <w:sz w:val="28"/>
          <w:szCs w:val="28"/>
        </w:rPr>
        <w:t xml:space="preserve"> </w:t>
      </w:r>
      <w:r>
        <w:rPr/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татья 6. Индексация размеров денежного вознаграждения лиц, замещающих муниципальные должности Кытатского сельсовета, и должностных окладов муниципальных служащих Кытатского сельсове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Кытатского сельсовета, размеры 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ов по должност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службы Кытатского сельсовета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и плановом периоде 2022–2023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7. Общая предельная штатная численность муниципальных  служащих Кытатского сельсов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Общая предельная штатная численность муниципальных служащих Кытатского сельсовета, принятая к финансовому обеспечению в 2021 году и плановом периоде 2022 - 2023 годов, составляет 2,5 штатные единицы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Для выполнения переданных полномочий 1,5 штатных единиц переданы на уровень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</w:rPr>
        <w:t xml:space="preserve">Статья 8. Индексация заработной платы работников Кытатского сельсовета не относящихся к должностям муниципальной службы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не относящихся к должностям муниципальной службы увеличивается (индексируется):</w:t>
      </w:r>
    </w:p>
    <w:p>
      <w:pPr>
        <w:pStyle w:val="Normal"/>
        <w:autoSpaceDE w:val="false"/>
        <w:ind w:firstLine="709"/>
        <w:jc w:val="both"/>
        <w:rPr/>
      </w:pPr>
      <w:r>
        <w:rPr/>
        <w:t>в 2021 году и плановом периоде 2022–2023 годов на коэффициент, равный 1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 xml:space="preserve">Статья 9. Особенности исполнения бюджета  Кытатского сельсовета Большеулуйского района в 2021 году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Остатки средств бюджета Кытатского сельсовета Большеулуйского района на 1 января 2021 года в полном объеме, за исключением неиспользованных остатков межбюджетных трансфертов, полученных из краевого и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Кытатского Большеулуйского района сельсовета в 2021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, распорядителями средств бюджета Кытатского сельсовета Большеулуйского района за счет утвержденных им бюджетных ассигнований на 2021 год.</w:t>
      </w:r>
    </w:p>
    <w:p>
      <w:pPr>
        <w:pStyle w:val="Normal"/>
        <w:ind w:firstLine="360"/>
        <w:rPr>
          <w:b/>
          <w:b/>
        </w:rPr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10. Резервный фонд Администрации Кытатского сельсовет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Установить, что в расходной части бюджета Кытатского сельсовета Большеулуйского района предусматривается резервный фонд Администрации Кытатского сельсовета на 2021 год и плановый период 2022-2023 годов в сумме 5,0 тыс. рублей ежегод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11. Дорожный фонд Кытат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Утвердить объем бюджетных ассигнований дорожного фонда Кытатского сельсовета на 2021 год в сумме 1379.5 тыс. рублей, на 2022 год и на 2023 год в сумме 600,4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татья 12. Публичные нормативные обязательства Кытатского сельсов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твердить общий объем средств бюджета Кытатского сельсовета Большеулуйского района  на исполнение публичных нормативных обязательств на 2021 год в сумме 0,0 тыс. рублей, на 2022 год в сумме 0,0 тыс. рублей и на 2023 год в сумме 0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Статья 13. Межбюджетные трансферты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 Утвердить распределение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/>
        <w:t>1) Субсидий, субвенций и иных межбюджетных трансфертов, выделенных бюджету Кытатского сельсовета Большеулуйского района из бюджетов других уровней на реализацию законов и нормативно-правовых актов на 2021 год и плановый период 2022 - 2023 годов согласно приложению 8 к настоящему Решению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/>
        <w:t>2)  Иных межбюджетных трансфертов, выделенных бюджетом Кытатского сельсовета Большеулуйского в районный бюджет Большеулуйского муниципального района на 2021 год и плановый период 2022 - 2023 годов согласно приложению 9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4. Норматив распределения поступлений по налогам Кытатского сельсовет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орматив распределения поступлений по налогам являющихся источниками формирования доходов Кытатского сельсовета утверждены Бюджетным кодексом РФ  и проектом Закона Красноярского края « О краевом бюджете на 2021 год и плановый период 2022-2023 год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Статья 15. Муниципальный внутренний долг Кытатского сельсовета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1.Установить верхний предел муниципального внутреннего долга Кытатского сельского совета по долговым обязательствам  Кытатского сельского совет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1 января 2022 года в сумме 0,00 тыс. рублей, в том числе по муниципальным гарантиям Кытатского сельсовета 0,0 тыс.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1 января 2023 года в сумме 0,00тыс. рублей,  в том числе по муниципальным гарантиям Кытатского сельсовета 0,0 тыс.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1 января 2024 года в сумме 0,00 тыс. рублей,  в том числе по муниципальным гарантиям Кытатского сельсовета 0,0 тыс. рублей;</w:t>
      </w:r>
    </w:p>
    <w:p>
      <w:pPr>
        <w:pStyle w:val="Normal"/>
        <w:ind w:firstLine="709"/>
        <w:jc w:val="both"/>
        <w:rPr/>
      </w:pPr>
      <w:r>
        <w:rPr>
          <w:bCs/>
        </w:rPr>
        <w:t>2.Программа внутренних заимствований Кытатского сельсовета на 2021 год и плановый период 2022-2023 годов не утверждается.</w:t>
      </w:r>
    </w:p>
    <w:p>
      <w:pPr>
        <w:pStyle w:val="Normal"/>
        <w:ind w:firstLine="709"/>
        <w:jc w:val="both"/>
        <w:rPr/>
      </w:pPr>
      <w:r>
        <w:rPr>
          <w:bCs/>
        </w:rPr>
        <w:t>3.Предоставление муниципальных гарантий не предусмотрено. Программа муниципальных гарантий Кытатского сельсовета на 2021 год и плановый период 2022-2023 годов не утверждаетс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Установить объем расходов на обслуживание муниципального долга сельсовета в 2021 году 0,0 тыс. рублей, в 2022 году в сумме 0,0 тыс. рублей, в 2023 году в сумме 0,0 тыс. рублей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. Обслуживание счета бюджета Кытатского сельсовета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ольшеулуйского района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ассовое обслуживание исполнения бюджета Кытатского сельсовета Большеулуйского района в части проведения и учета операций по кассовым поступлениям в бюджет Кытатского сельсовета Большеулуйского района и кассовым выплатам из бюджета Кытатского сельсовета Большеулуйского района осуществляется Управлением федерального казначейства по Красноярскому краю через открытие и ведение лицевого счета бюджета Кытат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улуйского района Финансово-экономическому управлению администрации Большеулуйского района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полнение бюджета Кытат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улуйского района в части санкционирования оплаты денежных обязательств, открытия и ведения лицевых счетов осуществляется Управлением федерального казначейства Красноярского края на основании соглашения заключенным с Управлением федерального казначейства Красноярского края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7. Вступление в силу настоящего Решения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ытат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Совета депутатов                                                                         В.А. Галети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2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6"/>
        <w:gridCol w:w="14356"/>
      </w:tblGrid>
      <w:tr>
        <w:trPr/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ытатского сельсовета                                                                           А.А. Климова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Кытатского сельсо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ьшеулуйского района                                                                                Н.Н. Короткий               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0-12-29T14:40:00Z</cp:lastPrinted>
  <dcterms:modified xsi:type="dcterms:W3CDTF">2020-12-29T07:40:00Z</dcterms:modified>
  <cp:revision>168</cp:revision>
  <dc:subject/>
  <dc:title>БОЛЬШЕУЛУЙСКИЙ РАЙОННЫЙ СОВЕТ ДЕПУТАТОВ</dc:title>
</cp:coreProperties>
</file>