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863"/>
        <w:gridCol w:w="2793"/>
      </w:tblGrid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Бобров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 28.12.2020 г.  № 0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  <w:t>Перечень главных администраторов источников внутреннего финансирования дефицита бюджета Бобровского сельсовета Большеулуйского района</w: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80"/>
        <w:gridCol w:w="2752"/>
        <w:gridCol w:w="420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Код ведом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Администрация Бобровского сельсовета Большеулуйского района</w:t>
            </w:r>
          </w:p>
        </w:tc>
      </w:tr>
      <w:tr>
        <w:trPr>
          <w:trHeight w:val="7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8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01 05 02 01 10 0000 5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9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8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01 05 02 01 10 0000 6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3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4:00Z</dcterms:created>
  <dc:creator>Машинописное отделение</dc:creator>
  <dc:description/>
  <cp:keywords/>
  <dc:language>en-US</dc:language>
  <cp:lastModifiedBy>Комп-1</cp:lastModifiedBy>
  <cp:lastPrinted>2020-12-29T08:50:00Z</cp:lastPrinted>
  <dcterms:modified xsi:type="dcterms:W3CDTF">2020-12-29T01:50:00Z</dcterms:modified>
  <cp:revision>43</cp:revision>
  <dc:subject/>
  <dc:title>        Администрация </dc:title>
</cp:coreProperties>
</file>