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ind w:left="10632" w:hanging="0"/>
        <w:rPr/>
      </w:pPr>
      <w:r>
        <w:rPr>
          <w:rFonts w:cs="Arial" w:ascii="Arial" w:hAnsi="Arial"/>
          <w:spacing w:val="-3"/>
          <w:sz w:val="24"/>
          <w:szCs w:val="24"/>
        </w:rPr>
        <w:t>Приложение  2 к  Решению Бобровского</w:t>
      </w:r>
    </w:p>
    <w:p>
      <w:pPr>
        <w:pStyle w:val="Normal"/>
        <w:shd w:fill="FFFFFF" w:val="clear"/>
        <w:ind w:left="10632" w:hanging="0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сельского Совета депутатов от 28.12.2000г. № 07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>Перечень администраторов доходов бюджета Бобровского сельсовета Большеулуйского района</w:t>
      </w:r>
    </w:p>
    <w:p>
      <w:pPr>
        <w:pStyle w:val="Normal"/>
        <w:spacing w:lineRule="exact" w:line="1" w:before="0" w:after="28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836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417"/>
        <w:gridCol w:w="1844"/>
        <w:gridCol w:w="3119"/>
        <w:gridCol w:w="6614"/>
      </w:tblGrid>
      <w:tr>
        <w:trPr>
          <w:trHeight w:val="768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4" w:hanging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Наименование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администрато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/КПП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79" w:leader="none"/>
              </w:tabs>
              <w:spacing w:lineRule="exact" w:line="254"/>
              <w:ind w:right="15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д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администра</w:t>
            </w:r>
            <w:r>
              <w:rPr>
                <w:rFonts w:cs="Arial" w:ascii="Arial" w:hAnsi="Arial"/>
                <w:sz w:val="24"/>
                <w:szCs w:val="24"/>
              </w:rPr>
              <w:t>тор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31" w:right="30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Код бюджетной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классификации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Наименование кода бюджетной классификации</w:t>
            </w:r>
          </w:p>
        </w:tc>
      </w:tr>
      <w:tr>
        <w:trPr>
          <w:trHeight w:val="1101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р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-40" w:firstLine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9000518/ 24090100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95" w:leader="none"/>
              </w:tabs>
              <w:ind w:hanging="182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1 05 025 10 0000 12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right="12" w:firstLine="10"/>
              <w:jc w:val="both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right="12" w:firstLine="10"/>
              <w:jc w:val="both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31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58" w:right="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1 05 035 10 0000 12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left="5" w:right="12" w:hanging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left="5" w:right="12" w:hanging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045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right="17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1 0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045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0 0000 12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778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1 13 01 995 10 0000 13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18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1 13 02 065 10 0000 13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0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1 13 02 995 10 0000 13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908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1 16 02 020 02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277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1 16 07 010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043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1 16 07 090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943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1 16 10 031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043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1 16 10 032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47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1 16 10 061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139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1 16 10 062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560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1 16 10 081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30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1 16 10 082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66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lang w:val="en-US"/>
              </w:rPr>
              <w:t>17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lang w:val="en-US"/>
              </w:rPr>
              <w:t>01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lang w:val="en-US"/>
              </w:rPr>
              <w:t>05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 xml:space="preserve">0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lang w:val="en-US"/>
              </w:rPr>
              <w:t>0000 18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92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 xml:space="preserve">1 17 05 050 10 0000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>
          <w:trHeight w:val="579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right="173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2 02 15 001 10 0000 15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lang w:val="en-US"/>
              </w:rPr>
              <w:t>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58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right="17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2 02 16 001 10 0000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82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2 02 19 999 10 0000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>
          <w:trHeight w:val="1563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2 02 29 999 10 7412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 (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)</w:t>
            </w:r>
          </w:p>
        </w:tc>
      </w:tr>
      <w:tr>
        <w:trPr>
          <w:trHeight w:val="1267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2 02 29 999 10 7508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  (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)</w:t>
            </w:r>
          </w:p>
        </w:tc>
      </w:tr>
      <w:tr>
        <w:trPr>
          <w:trHeight w:val="852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2 02 30 024 10 7514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(на выполнение государственных полномочий по созданию и обеспечению деятельности административных комиссий )</w:t>
            </w:r>
          </w:p>
        </w:tc>
      </w:tr>
      <w:tr>
        <w:trPr>
          <w:trHeight w:val="698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2 02 35 118 10 0000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700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2 02 49 999 10 0101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 (на повышение надежности функционирования систем жизнеобеспечения граждан сельских поселений, предусмотренных муниципальной программой «Реформирование и модернизация жилищно-коммунального хозяйства и повышение энергетической эффективности в Большеулуйском районе»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009" w:right="10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9:00Z</dcterms:created>
  <dc:creator>Славян</dc:creator>
  <dc:description/>
  <cp:keywords/>
  <dc:language>en-US</dc:language>
  <cp:lastModifiedBy>Комп-1</cp:lastModifiedBy>
  <cp:lastPrinted>2020-12-29T08:47:00Z</cp:lastPrinted>
  <dcterms:modified xsi:type="dcterms:W3CDTF">2020-12-29T01:48:00Z</dcterms:modified>
  <cp:revision>190</cp:revision>
  <dc:subject/>
  <dc:title/>
</cp:coreProperties>
</file>