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 БЫЧКОВСКОГО 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УЛУЙСКОГО  РАЙОНА</w:t>
        <w:br/>
        <w:t>КРАСНОЯРСКОГО 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color w:val="000000"/>
          <w:lang w:val="ru-RU"/>
        </w:rPr>
        <w:t xml:space="preserve">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0.11.2020                                     с. Бычки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№ 14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 утверждении муниципальной программы «Благоустройство территории Бычковского сельсовета, содержание и развитие объектов инфраструктур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о статьей 179 Бюджетного кодекса Российской Федерации, распоряжения администрации Бычковского сельсовета № 35 от 10.11.2020 года «Об утверждении перечня муниципальных программ Бычковского сельсовета на 2021-2023 гг.»,  статьи 19 Устава Бычковского сельсовета ПОСТАНОВЛЯЮ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Бычковского  сельсовета, содержание и развитие объектов инфраструктуры 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.</w:t>
      </w:r>
    </w:p>
    <w:p>
      <w:pPr>
        <w:pStyle w:val="S16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        </w:t>
      </w:r>
    </w:p>
    <w:p>
      <w:pPr>
        <w:pStyle w:val="ConsNormal1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i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Глава сельсовета</w:t>
      </w:r>
      <w:r>
        <w:rPr>
          <w:i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Л.Ж. Бы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55:00Z</dcterms:created>
  <dc:creator>usr</dc:creator>
  <dc:description/>
  <cp:keywords/>
  <dc:language>en-US</dc:language>
  <cp:lastModifiedBy>1</cp:lastModifiedBy>
  <cp:lastPrinted>2020-11-25T13:10:00Z</cp:lastPrinted>
  <dcterms:modified xsi:type="dcterms:W3CDTF">2020-11-25T06:12:00Z</dcterms:modified>
  <cp:revision>37</cp:revision>
  <dc:subject/>
  <dc:title/>
</cp:coreProperties>
</file>