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16"/>
        <w:numPr>
          <w:ilvl w:val="0"/>
          <w:numId w:val="0"/>
        </w:numPr>
        <w:spacing w:before="0" w:after="0"/>
        <w:jc w:val="right"/>
        <w:outlineLvl w:val="0"/>
        <w:rPr>
          <w:bCs/>
        </w:rPr>
      </w:pPr>
      <w:r>
        <w:rPr>
          <w:bCs/>
        </w:rPr>
        <w:t xml:space="preserve">Приложение  к постановлению  № 14 от 10.11.2020 г. </w:t>
      </w:r>
    </w:p>
    <w:p>
      <w:pPr>
        <w:pStyle w:val="S16"/>
        <w:spacing w:before="0" w:after="0"/>
        <w:ind w:left="4620" w:hanging="0"/>
        <w:rPr>
          <w:bCs/>
        </w:rPr>
      </w:pPr>
      <w:r>
        <w:rPr>
          <w:bCs/>
        </w:rPr>
      </w:r>
    </w:p>
    <w:p>
      <w:pPr>
        <w:pStyle w:val="S16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S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Бычковского сельсовета, содержание и развитие объектов инфраструктуры»</w:t>
      </w:r>
    </w:p>
    <w:p>
      <w:pPr>
        <w:pStyle w:val="S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6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АСПОРТ МУНИЦИПАЛЬНОЙ ПРОГРАММЫ</w:t>
      </w:r>
    </w:p>
    <w:p>
      <w:pPr>
        <w:pStyle w:val="S16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4"/>
      </w:tblGrid>
      <w:tr>
        <w:trPr>
          <w:trHeight w:val="11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лагоустройство территории Бычковского сельсовета, содержание и развитие объектов инфраструктуры»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6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.3 Бюджетного кодекса РФ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ычковского  сельсовета Большеулуйского района Красноярского края № 35 от 10.11.2020 года  «Об утверждении перечня муниципальных программ Бычковского сельсовета на 2021-2023 гг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ычковского  сельсовета № 25 от 01.10.2013 года  «Об утверждении Порядка принятия решений о разработке муниципальных программ, Бычковского  сельсовета, их формировании и реализации»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ычковского сельсовета Большеулуйского района Красноя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Благоустройство территории Бычковского  сельсовета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 Содержание и развитие объектов инфраструктуры на территории Бычковского сельсовета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>
                <w:bCs/>
                <w:sz w:val="28"/>
                <w:szCs w:val="28"/>
              </w:rPr>
              <w:t>3. Обеспечение условий реализации муниципальной программы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Мероприятия, направленные на повышение надежности функционирование систем жизни обеспечения граждан сельских поселений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Финансовое обеспечение мероприятий, направленных на обустройство и восстановление воинских захоронений в рамках отдельных мероприятий муниципальной программы «Благоустройство территории Бычковского сельсовета, содержание и развитие объектов инфраструктуры» 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, содержание  и развитие объектов инфраструктуры  на территории   Бычковского сельсовета и восстановление воинских захоронений, памятников, увековечивающих память защитников Отечеств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 Обеспечение надежности функционирования объектов инфраструк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состояния территории населенных пун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highlight w:val="yellow"/>
              </w:rPr>
              <w:t>Обустройство и восстановление «Братской могилы партизан, казненных колчаковцами в марте 1919 года»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,2.</w:t>
            </w:r>
          </w:p>
        </w:tc>
      </w:tr>
      <w:tr>
        <w:trPr>
          <w:trHeight w:val="7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-2023 годы  8009,2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-  3281,8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 2363,7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-  2363,7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7169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2651,7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2259,1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259,1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районного бюджета 66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году - 22,3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22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2,3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 средств краевого бюджета – 726,4 тыс. рублей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-  561,8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82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82,3 тыс. 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федерального бюджета – 46,0 тыс. рублей по годам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1 году-  46,0  тыс. руб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-  00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– 0,00 тыс. рублей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еречень объектов капитального строительства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питальное строительство на 2021-2023 годы 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16"/>
        <w:snapToGrid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2</w:t>
      </w:r>
      <w:r>
        <w:rPr>
          <w:b/>
          <w:sz w:val="28"/>
          <w:szCs w:val="28"/>
        </w:rPr>
        <w:t xml:space="preserve">. Характеристика текущего состояния Благоустройство территории Бычковского сельсовета, содержание и развитие объектов инфраструктуры»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указанием основных показателей </w:t>
      </w:r>
    </w:p>
    <w:p>
      <w:pPr>
        <w:pStyle w:val="S16"/>
        <w:snapToGrid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» </w:t>
      </w:r>
    </w:p>
    <w:p>
      <w:pPr>
        <w:pStyle w:val="ListParagraph"/>
        <w:ind w:left="0" w:right="0" w:firstLine="28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 Бычковский сельсовет включает в себя         пять  населенных пункта: с. Бычки, д. Красная Заря, д. Счастливое, д. Богатое, д. Краевая, в них существуют зоны застройки частного сектора. Площадь территории населенных пунктов составляет 49370 га.</w:t>
      </w:r>
    </w:p>
    <w:p>
      <w:pPr>
        <w:pStyle w:val="ListParagraph"/>
        <w:ind w:left="0" w:right="0" w:firstLine="284"/>
        <w:jc w:val="both"/>
        <w:rPr/>
      </w:pPr>
      <w:r>
        <w:rPr>
          <w:sz w:val="28"/>
          <w:szCs w:val="28"/>
        </w:rPr>
        <w:t>Большинство объектов внешнего благоустройства населенных пунктов, таких как зоны отдыха, уличное освещение протяженностью 12,13 км, дороги и тротуары до настоящего времени не обеспечивают комфортных условий для жизни и деятельности населения и нуждаются в ремонте, места захоронения требуют благоустройства.  Из за отсутствия водонапорной сети в д.Счастливое, д.Богатое  требуется подвоз воды для населения. Проблема удаления и обезвреживания твердых бытовых отходов, объем которых ежегодно возрастает, является одной из самых актуальных в плане поддержания санитарно-гигиенических условий проживания населения и охраны окружающей сред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территории  сельсовета имеются три  водонапорные  башни с водопроводной сетью протяженностью 7,5 км, в том числе ветхим (износ более 100%) -7,5 км. Значительный уровень износа основных производственных фондов, обусловлен принятием в муниципальную собственность объектов коммунального назначения в ветхом и аварийном состоян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держание данных объектов инфраструктуры  предназначено для создания необходимых условий для проживания жителям поселения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36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 - экономического развития муниципальной программы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ью  муниципальной программы являетс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населенных пунктов, содержание и развитие объектов инфраструктуры, </w:t>
      </w:r>
      <w:r>
        <w:rPr>
          <w:sz w:val="28"/>
          <w:szCs w:val="28"/>
          <w:highlight w:val="yellow"/>
        </w:rPr>
        <w:t>обустройство и восстановление воинских захоронений, памятников защитников Отечества</w:t>
      </w:r>
      <w:r>
        <w:rPr>
          <w:sz w:val="28"/>
          <w:szCs w:val="28"/>
        </w:rPr>
        <w:t xml:space="preserve"> на территории Бычковского  сельсовета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благоустройства населенных пункт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Содержание объектов инфраструктуры в  надлежащем состоянии  для обеспечения населения качественными  услуг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 Обустройство и восстановление «Братской могилы партизан, казненных колчаковцами в марте 1919 года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ханизм реализации отдельных мероприятий 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>Решение задач программы достигается реализацией подпрограмм, реализация отдельных мероприятий.</w:t>
      </w:r>
    </w:p>
    <w:p>
      <w:pPr>
        <w:pStyle w:val="TextBody"/>
        <w:ind w:firstLine="284"/>
        <w:rPr/>
      </w:pPr>
      <w:r>
        <w:rPr/>
        <w:t>Организационные, экономические и правовые механизмы, необходимые для эффективной реализации мероприятий подпрограмм,  программы и отдельные мероприятия, последовательность выполнения мероприятий подпрограмм,  представлены в подпрограммах программы.</w:t>
      </w:r>
    </w:p>
    <w:p>
      <w:pPr>
        <w:pStyle w:val="TextBody"/>
        <w:ind w:left="284" w:hanging="284"/>
        <w:jc w:val="left"/>
        <w:rPr/>
      </w:pPr>
      <w:r>
        <w:rPr/>
      </w:r>
    </w:p>
    <w:p>
      <w:pPr>
        <w:pStyle w:val="S1"/>
        <w:spacing w:before="0" w:after="0"/>
        <w:ind w:left="284" w:hanging="284"/>
        <w:jc w:val="center"/>
        <w:rPr/>
      </w:pPr>
      <w:r>
        <w:rPr>
          <w:b/>
          <w:sz w:val="28"/>
          <w:szCs w:val="28"/>
        </w:rPr>
        <w:t>5. Прогноз конечных результатов муниципальной программы</w:t>
      </w:r>
    </w:p>
    <w:p>
      <w:pPr>
        <w:pStyle w:val="S1"/>
        <w:spacing w:before="0" w:after="0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Конечный результат реализации мероприятий программы будет оценен на основании сбора и анализа информации о качественных и количественных показателях реализации услуг  населению в соответствии  с основными целевыми показателями данной программы (Приложение 1, 2) к паспорту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, сроки реализации и ожидаемых результат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Благоустройство территории Бычковского сельсовета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рок реализации: 2021-2023 год.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: </w:t>
      </w:r>
    </w:p>
    <w:p>
      <w:pPr>
        <w:pStyle w:val="ListParagraph"/>
        <w:widowControl/>
        <w:autoSpaceDE w:val="true"/>
        <w:ind w:left="0" w:right="0" w:firstLine="284"/>
        <w:rPr/>
      </w:pPr>
      <w:r>
        <w:rPr>
          <w:sz w:val="28"/>
          <w:szCs w:val="28"/>
        </w:rPr>
        <w:t xml:space="preserve">-100% освещенность улично-дорожной сети населенных пунктов; 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- уборка территории населенных пунктов от мусора  до 90% (приложение 4 к программе);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  <w:highlight w:val="yellow"/>
        </w:rPr>
        <w:t>- капитальный ремонт воинского захоронения «Братская могила партизан, казненных колчаковцами в марте 1919 года»</w:t>
      </w:r>
    </w:p>
    <w:p>
      <w:pPr>
        <w:pStyle w:val="ListParagraph"/>
        <w:widowControl/>
        <w:autoSpaceDE w:val="true"/>
        <w:ind w:left="0" w:right="0" w:firstLine="284"/>
        <w:rPr/>
      </w:pPr>
      <w:r>
        <w:rPr>
          <w:sz w:val="28"/>
          <w:szCs w:val="28"/>
        </w:rPr>
        <w:t>Подпрограмма 2 «Содержание и развитие объектов инфраструктуры на территории  Бычковского  сельсовета».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Срок реализации: 2021-2023 год.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: 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варийности водопроводных сетей (приложение № 5 к программе).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3 «Обеспечение условий реализации муниципальной программы». 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/>
      </w:pPr>
      <w:r>
        <w:rPr>
          <w:sz w:val="28"/>
          <w:szCs w:val="28"/>
        </w:rPr>
        <w:t>Срок реализации 2021-2023 год.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/>
      </w:pPr>
      <w:r>
        <w:rPr>
          <w:sz w:val="28"/>
          <w:szCs w:val="28"/>
        </w:rPr>
        <w:t>- исполнение муниципальных функций в сфере благоустройства территории, объектов водоснабжения населенных пунктов.</w:t>
      </w:r>
    </w:p>
    <w:p>
      <w:pPr>
        <w:pStyle w:val="Normal"/>
        <w:ind w:left="426" w:firstLine="284"/>
        <w:jc w:val="both"/>
        <w:rPr/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ind w:left="42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сновные меры правового регулирования в соответствующей сфере, направленные на достижение цели </w:t>
      </w:r>
    </w:p>
    <w:p>
      <w:pPr>
        <w:pStyle w:val="Normal"/>
        <w:ind w:left="42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конечных результатов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приложении № 3 к программе.</w:t>
      </w:r>
    </w:p>
    <w:p>
      <w:pPr>
        <w:pStyle w:val="Normal"/>
        <w:ind w:left="426"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 Информация о распределении планируемых расходов по отдельным мероприятиям программы, Подпрограммам, с указанием главных распорядителей средств местного бюджета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 отдельным мероприятиям подпрограмм, с указанием главных распорядителей средств местного бюджета, а также по годам реализации Программы представлена в приложении № 4 к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ind w:firstLine="284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аправленных  на реализацию научной, </w:t>
      </w:r>
    </w:p>
    <w:p>
      <w:pPr>
        <w:pStyle w:val="Normal"/>
        <w:ind w:firstLine="284"/>
        <w:jc w:val="center"/>
        <w:rPr/>
      </w:pPr>
      <w:r>
        <w:rPr>
          <w:rFonts w:eastAsia="Times New Roman"/>
          <w:b/>
          <w:sz w:val="28"/>
          <w:szCs w:val="28"/>
        </w:rPr>
        <w:t>научно-технической и инновационной  деятельности</w:t>
      </w:r>
    </w:p>
    <w:p>
      <w:pPr>
        <w:pStyle w:val="Normal"/>
        <w:ind w:firstLine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ind w:left="426"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284"/>
        <w:rPr/>
      </w:pPr>
      <w:r>
        <w:rPr>
          <w:sz w:val="28"/>
          <w:szCs w:val="28"/>
        </w:rPr>
        <w:t>Общий объем финансирования  Программы составляет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-2023 года – 8009,2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 году – 3281,8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2 году – 2363,7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3 году – 2363,7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едства местного бюджет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7169,9 тыс. рублей по годам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 году – 2651,7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2 году –2259,1 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3 году – 2259,1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средства районного бюджета- 66,9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 году - 22,3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2 году - 22,3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3 году - 22,3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за счет средств   краевого бюджета – 726,4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 году – 561,8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2 году – 82,3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32году – 82,3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за счет средств федерального бюджета 46,0 тыс. рублей  по годам:</w:t>
      </w:r>
    </w:p>
    <w:p>
      <w:pPr>
        <w:pStyle w:val="Normal"/>
        <w:ind w:firstLine="28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21 году -  56,0  тыс. рублей</w:t>
      </w:r>
    </w:p>
    <w:p>
      <w:pPr>
        <w:pStyle w:val="Normal"/>
        <w:ind w:firstLine="28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22 году  -0,00 тыс. рублей</w:t>
      </w:r>
    </w:p>
    <w:p>
      <w:pPr>
        <w:pStyle w:val="Normal"/>
        <w:ind w:firstLine="28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23 году  -0,00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оставлено в приложении № 5 к программе.</w:t>
      </w:r>
    </w:p>
    <w:p>
      <w:pPr>
        <w:pStyle w:val="Normal"/>
        <w:ind w:left="42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95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 муниципальной программе «Благоустройство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территории Бычковского сельсовета, содержание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 развитие объектов инфраструктур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6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 Бычковского  сельсо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ычковского сельского Совета депутатов № 12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Бычковского сельского Совета  депутатов  от 13.09.2011г № 50 «О положении «О бюджетном процессе в Бычковском сельсовете»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14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25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инятия решений о разработке муниципальных программ, Бычковского  сельсовета, их формировании и реализации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№ 3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tabs>
                <w:tab w:val="clear" w:pos="709"/>
                <w:tab w:val="left" w:pos="2355" w:leader="none"/>
              </w:tabs>
              <w:snapToGrid w:val="false"/>
              <w:spacing w:before="0" w:after="0"/>
              <w:rPr/>
            </w:pPr>
            <w:r>
              <w:rPr/>
              <w:t>Об утверждения перечня муниципальных программ Бычковского сельсовета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20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tabs>
                <w:tab w:val="clear" w:pos="709"/>
                <w:tab w:val="left" w:pos="2355" w:leader="none"/>
              </w:tabs>
              <w:snapToGrid w:val="false"/>
              <w:spacing w:before="0" w:after="0"/>
              <w:rPr/>
            </w:pPr>
            <w:r>
              <w:rPr/>
              <w:t>О принятии муниципальной программы «Благоустройство территории Бычковского  сельсовета, содержание и развитие объектов инфраструктуры» на 2021-2023 годы</w:t>
            </w:r>
            <w:r>
              <w:rPr>
                <w:bCs/>
              </w:rPr>
              <w:t xml:space="preserve">  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20 г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right="2095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Приложение № 1 </w:t>
      </w:r>
    </w:p>
    <w:p>
      <w:pPr>
        <w:pStyle w:val="Normal"/>
        <w:ind w:right="2095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к паспорту муниципальной программы </w:t>
      </w:r>
      <w:r>
        <w:rPr>
          <w:sz w:val="24"/>
          <w:szCs w:val="24"/>
        </w:rPr>
        <w:t xml:space="preserve"> «Благоустройство</w:t>
      </w:r>
    </w:p>
    <w:p>
      <w:pPr>
        <w:pStyle w:val="Normal"/>
        <w:ind w:right="2095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и Бычковского сельсовета, </w:t>
      </w:r>
    </w:p>
    <w:p>
      <w:pPr>
        <w:pStyle w:val="Normal"/>
        <w:ind w:right="2095" w:hanging="0"/>
        <w:jc w:val="right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содержание и развитие  объектов инфраструктуры»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и, целевые показатели, задачи, показатели результативности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23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85"/>
        <w:gridCol w:w="1533"/>
        <w:gridCol w:w="2160"/>
        <w:gridCol w:w="1620"/>
        <w:gridCol w:w="1440"/>
        <w:gridCol w:w="1440"/>
        <w:gridCol w:w="144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1      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населенных пунктов, благоустройство и восстановление воинских захоронений, памятников, увековечивающих память защитников Отечества содержание  и развитие объектов инфраструктуры  на территории   Бычковского 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ой     </w:t>
              <w:br/>
              <w:t xml:space="preserve">показатель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Освещенность населенных пунктов 100%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/>
            </w:pPr>
            <w:r>
              <w:rPr>
                <w:sz w:val="24"/>
                <w:szCs w:val="24"/>
              </w:rPr>
              <w:t>2. Уборка территории населенных пунктов  от мусора -90%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/>
            </w:pPr>
            <w:r>
              <w:rPr>
                <w:sz w:val="24"/>
                <w:szCs w:val="24"/>
              </w:rPr>
              <w:t>3. Безаварийная работа водопроводных сетей к 2021 год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.Количество благоустроенных памятников и воинских захороне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0</w:t>
            </w:r>
          </w:p>
        </w:tc>
      </w:tr>
      <w:tr>
        <w:trPr>
          <w:trHeight w:val="346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1 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рганизация благоустройства населенных пунктов, </w:t>
            </w:r>
            <w:r>
              <w:rPr>
                <w:sz w:val="24"/>
                <w:szCs w:val="24"/>
                <w:highlight w:val="yellow"/>
              </w:rPr>
              <w:t>воинских захоронений, памятников, увековечивающих память защитников Отеч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территории Бычк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20" w:right="0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освещенность улично-дорожной сети населенных пункт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3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20" w:right="0" w:hanging="0"/>
              <w:rPr>
                <w:rFonts w:eastAsia="Times New Roman"/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территории от мусора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.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.4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лагоустройство «Братской могилы партизан, казненных колчаковцами в марте 1919 года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2 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дача 2    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объектов инфраструктуры в надлежащем состоянии для обеспечения населения качественными услугам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2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азвитие объектов инфраструктуры на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 аварийности объектов  водоснабжени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3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Обеспечение условий реализации муниципальной программы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2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дача 3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ение муниципальных функции в сфере благоустройства территории и объектов водоснабжения населенных пунктов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3</w:t>
            </w:r>
          </w:p>
        </w:tc>
        <w:tc>
          <w:tcPr>
            <w:tcW w:w="1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Организации проведения оплачиваемых общественных работ для  граждан  зарегистрированных в органах службы занятости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11700" w:leader="none"/>
        </w:tabs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 </w:t>
      </w:r>
      <w:r>
        <w:rPr/>
        <w:t xml:space="preserve">к паспорту муниципальной программы «Благоустройство территории </w:t>
      </w:r>
    </w:p>
    <w:p>
      <w:pPr>
        <w:pStyle w:val="S16"/>
        <w:snapToGrid w:val="false"/>
        <w:spacing w:before="0" w:after="0"/>
        <w:jc w:val="right"/>
        <w:rPr/>
      </w:pPr>
      <w:r>
        <w:rPr/>
        <w:t>Бычковского сельсовета, содержание и развитие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бъектов  инфраструктуры»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>Целевые показатели на долгосрочный период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5108" w:type="dxa"/>
        <w:jc w:val="left"/>
        <w:tblInd w:w="-5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77"/>
        <w:gridCol w:w="1418"/>
        <w:gridCol w:w="1619"/>
        <w:gridCol w:w="2060"/>
        <w:gridCol w:w="3673"/>
        <w:gridCol w:w="12"/>
        <w:gridCol w:w="1708"/>
        <w:gridCol w:w="1701"/>
      </w:tblGrid>
      <w:tr>
        <w:trPr>
          <w:trHeight w:val="84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     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населенных пунктов, содержание  и развитие объектов инфраструктуры  на территории    Бычковского 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ой   </w:t>
              <w:b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ность населенных пунктов 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населенных пунктов  от мусора -9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езаварийная работа водопроводных сетей к 2020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2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воинских захоро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  </w:t>
      </w:r>
      <w:r>
        <w:rPr/>
        <w:t xml:space="preserve">к муниципальной программе «Благоустройство территории 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Бычковского сельсовета, содержание и развитие </w:t>
      </w:r>
    </w:p>
    <w:p>
      <w:pPr>
        <w:pStyle w:val="S16"/>
        <w:snapToGrid w:val="false"/>
        <w:spacing w:before="0" w:after="0"/>
        <w:jc w:val="right"/>
        <w:rPr>
          <w:bCs/>
        </w:rPr>
      </w:pPr>
      <w:r>
        <w:rPr/>
        <w:t>объектов инфраструктуры»</w:t>
      </w:r>
    </w:p>
    <w:p>
      <w:pPr>
        <w:pStyle w:val="S16"/>
        <w:snapToGrid w:val="fals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16"/>
        <w:snapToGrid w:val="false"/>
        <w:spacing w:before="0" w:after="0"/>
        <w:jc w:val="center"/>
        <w:rPr>
          <w:bCs/>
          <w:kern w:val="2"/>
        </w:rPr>
      </w:pPr>
      <w:r>
        <w:rPr>
          <w:bCs/>
          <w:kern w:val="2"/>
        </w:rPr>
        <w:t>Ресурсное обеспечение и прогнозная оценка расходов на реализацию целей муниципальной программы Бычковского сельсовета с учетом источников финансирования, в том числе по уровням бюджетной системы.</w:t>
      </w:r>
    </w:p>
    <w:tbl>
      <w:tblPr>
        <w:tblW w:w="14477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125"/>
        <w:gridCol w:w="2409"/>
        <w:gridCol w:w="847"/>
        <w:gridCol w:w="575"/>
        <w:gridCol w:w="1559"/>
        <w:gridCol w:w="709"/>
        <w:gridCol w:w="992"/>
        <w:gridCol w:w="992"/>
        <w:gridCol w:w="1134"/>
        <w:gridCol w:w="1134"/>
      </w:tblGrid>
      <w:tr>
        <w:trPr>
          <w:trHeight w:val="675" w:hRule="exac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з 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647" w:hRule="exact"/>
        </w:trPr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  <w:kern w:val="2"/>
              </w:rPr>
            </w:pPr>
            <w:r>
              <w:rPr/>
              <w:t xml:space="preserve">«Благоустройство территории  Бычковского  сельсовета, содержание и развитие объектов инфраструктуры»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81,8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9,2</w:t>
            </w:r>
          </w:p>
        </w:tc>
      </w:tr>
      <w:tr>
        <w:trPr>
          <w:trHeight w:val="360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81,8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9,2</w:t>
            </w:r>
          </w:p>
        </w:tc>
      </w:tr>
      <w:tr>
        <w:trPr>
          <w:trHeight w:val="998" w:hRule="exact"/>
        </w:trPr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Благоустройство территории  Бычковского  сельсовета»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4,8</w:t>
            </w:r>
          </w:p>
        </w:tc>
      </w:tr>
      <w:tr>
        <w:trPr>
          <w:trHeight w:val="259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04,8</w:t>
            </w:r>
          </w:p>
        </w:tc>
      </w:tr>
      <w:tr>
        <w:trPr>
          <w:trHeight w:val="594" w:hRule="exac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color w:val="000000"/>
                <w:spacing w:val="5"/>
                <w:kern w:val="2"/>
              </w:rPr>
            </w:pPr>
            <w:r>
              <w:rPr>
                <w:bCs/>
              </w:rPr>
              <w:t>«Содержание и развитие объектов инфраструктуры на территории Бычковского  сельсове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2,8</w:t>
            </w:r>
          </w:p>
        </w:tc>
      </w:tr>
      <w:tr>
        <w:trPr>
          <w:trHeight w:val="300" w:hRule="exac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930" w:hRule="exac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2,8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Обеспечение условий реализаций муниципальной программы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405,7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405,7</w:t>
            </w:r>
          </w:p>
        </w:tc>
      </w:tr>
      <w:tr>
        <w:trPr>
          <w:trHeight w:val="852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роприятие на осуществление расходов направленных на реализацию проекта «Сибирская латгалия» по поддержке местных инициатив в  2021 г. за счет краевого бюджет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7641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764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164,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16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164,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164,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Отдельное мероприят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Мероприятие направленные на повышение надежности функционирование систем жизнеобеспечения граждан сельских поселений за счет районного бюджета, в рамках отдельных мероприятий муниципальной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190082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66,9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19008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66,9</w:t>
            </w:r>
          </w:p>
        </w:tc>
      </w:tr>
      <w:tr>
        <w:trPr/>
        <w:tc>
          <w:tcPr>
            <w:tcW w:w="20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, направленных на обустройство и восстановление воинских захоронений, в рамках отдельных мероприятий муниципальной программы "Благоустройство территории Бычковского сельсовета, содержание и развитие объектов  инфраструктуры"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1900</w:t>
            </w:r>
            <w:r>
              <w:rPr>
                <w:rFonts w:eastAsia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/>
                <w:sz w:val="24"/>
                <w:szCs w:val="24"/>
              </w:rPr>
              <w:t>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20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</w:t>
            </w:r>
            <w:r>
              <w:rPr>
                <w:rFonts w:eastAsia="Times New Roman"/>
                <w:sz w:val="24"/>
                <w:szCs w:val="24"/>
                <w:lang w:val="en-US"/>
              </w:rPr>
              <w:t>00L</w:t>
            </w:r>
            <w:r>
              <w:rPr>
                <w:rFonts w:eastAsia="Times New Roman"/>
                <w:sz w:val="24"/>
                <w:szCs w:val="24"/>
              </w:rPr>
              <w:t>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Отдельное мероприят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Финансовое обеспечение мероприятий направленных на разработку научно-проектной документации по сохранению объекта культурного наслед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Всего расходные обязательства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82040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8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</w:rPr>
              <w:t>00,0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300,0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0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Отдельное мероприятие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Мероприятия на осуществление расходов, направленных на реализацию проекта « Сибирская Латгалия по поддержке местных инициатив в 2021 г. за счет ср-в местного бюджет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900</w:t>
            </w:r>
            <w:r>
              <w:rPr>
                <w:sz w:val="24"/>
                <w:szCs w:val="24"/>
                <w:lang w:val="en-US"/>
              </w:rPr>
              <w:t>S6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20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В том числе по ГРБС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1900S6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8,9</w:t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к  муниципальной программе «Благоустройство территории Бычковского сельсовет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держание и развитие объектов инфраструктур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оценка расходов на реализацию целей  муниципальной программы  Бычковского  сельсовет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1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4814"/>
        <w:gridCol w:w="3459"/>
        <w:gridCol w:w="935"/>
        <w:gridCol w:w="1134"/>
        <w:gridCol w:w="1134"/>
        <w:gridCol w:w="1134"/>
      </w:tblGrid>
      <w:tr>
        <w:trPr>
          <w:trHeight w:val="6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период</w:t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«Благоустройство территории Бычковского сельсовета, содержание и развитие объектов инфраструктуры»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8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,0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0</w:t>
            </w:r>
          </w:p>
        </w:tc>
      </w:tr>
      <w:tr>
        <w:trPr>
          <w:trHeight w:val="375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6,4</w:t>
            </w:r>
          </w:p>
        </w:tc>
      </w:tr>
      <w:tr>
        <w:trPr>
          <w:trHeight w:val="438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 сельсовета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651,7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59,1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9,9</w:t>
            </w:r>
          </w:p>
        </w:tc>
      </w:tr>
      <w:tr>
        <w:trPr>
          <w:trHeight w:val="417" w:hRule="atLeas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Большеулуйского район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9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лагоустройство территории Бычковского сельсовета»</w:t>
            </w:r>
          </w:p>
          <w:p>
            <w:pPr>
              <w:pStyle w:val="S16"/>
              <w:spacing w:before="0" w:after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8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704,8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6,9</w:t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сельсовета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8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8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,9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</w:rPr>
              <w:t>«Содержание и развитие объектов инфраструктуры на территории  Бычковского  сельсовета»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,,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2,8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 сельсовета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2,8</w:t>
            </w:r>
          </w:p>
        </w:tc>
      </w:tr>
      <w:tr>
        <w:trPr>
          <w:trHeight w:val="261" w:hRule="atLeas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Обеспечение условий реализации муниципальной программы»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 сельсовета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роприятие на осуществление расходов направленных на реализацию проекта «Сибирская латгалия» по поддержке местных инициатив в  2021 г. за счет краевого бюджета 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1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1</w:t>
            </w:r>
          </w:p>
        </w:tc>
      </w:tr>
      <w:tr>
        <w:trPr>
          <w:trHeight w:val="294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сельсовета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Мероприятие направленные на повышение надежности функционирование систем жизнеобеспечения граждан сельских поселений за счет районного бюджета, в рамках отдельных мероприятий муниципальной программы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9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94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ольшеулуйского района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9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, направленных на обустройство и восстановление воинских захоронений, в рамках отдельных мероприятий муниципальной программы "Благоустройство территории Бычковского сельсовета, содержание и развитие объектов  инфраструктуры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0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,4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сельсовета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6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Мероприятия на осуществление расходов, направленных на реализацию проект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« Сибирская Латгалия» по поддержке местных инициатив в 2021 г. за счет ср-в местного бюджет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сельсовета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</w:tr>
      <w:tr>
        <w:trPr>
          <w:trHeight w:val="365" w:hRule="atLeas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дельное мероприятие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Финансовое обеспечение мероприятий направленных на разработку научно-проектной документации по сохранению объекта наследие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бюджет  Бычковского сельсовета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0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4"/>
    </w:rPr>
  </w:style>
  <w:style w:type="character" w:styleId="1">
    <w:name w:val="Основной шрифт абзаца1"/>
    <w:qFormat/>
    <w:rPr/>
  </w:style>
  <w:style w:type="character" w:styleId="Normal1">
    <w:name w:val="Normal Знак Знак Знак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Calibri"/>
      <w:kern w:val="2"/>
    </w:rPr>
  </w:style>
  <w:style w:type="character" w:styleId="Style17">
    <w:name w:val="Нижний колонтитул Знак"/>
    <w:qFormat/>
    <w:rPr>
      <w:rFonts w:eastAsia="Calibri"/>
      <w:kern w:val="2"/>
    </w:rPr>
  </w:style>
  <w:style w:type="character" w:styleId="Style18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9">
    <w:name w:val="Текст сноски Знак"/>
    <w:qFormat/>
    <w:rPr>
      <w:rFonts w:eastAsia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Calibri" w:cs="Times New Roman CYR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1:53:00Z</dcterms:created>
  <dc:creator>KOmpdop</dc:creator>
  <dc:description/>
  <cp:keywords/>
  <dc:language>en-US</dc:language>
  <cp:lastModifiedBy>Admin</cp:lastModifiedBy>
  <cp:lastPrinted>2021-10-19T09:21:00Z</cp:lastPrinted>
  <dcterms:modified xsi:type="dcterms:W3CDTF">2021-10-20T05:57:00Z</dcterms:modified>
  <cp:revision>6</cp:revision>
  <dc:subject/>
  <dc:title/>
</cp:coreProperties>
</file>